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ступление агитбригад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м этот мир завещано беречь!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Экология нынче в мод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од экологии о ней гово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будет 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Будет! Только если мы все захо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Мы пришли, чтобы вам рас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мы Землю должны охра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рироду должны мы бе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об этом пойдет наша реч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720" w:hanging="0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3.  Хороша зимой и летом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пригодна для жилья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народная планета,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ша матушка – Земля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юдям надо непременно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хранить свой дом земной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едь у них во всей Вселенной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 жилплощади иной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истика такова: в начале века исчезал один вид животных в год. Сейчас один вид исчезает   ежедневно. Под угрозой исчезновения 2/3 птиц, 1/3 бабочек, более половины земноводных и рептилий.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кут отравленные воды </w:t>
      </w:r>
    </w:p>
    <w:p>
      <w:pPr>
        <w:pStyle w:val="Normal"/>
        <w:ind w:left="-6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руслам рек и под землей.  </w:t>
      </w:r>
    </w:p>
    <w:p>
      <w:pPr>
        <w:pStyle w:val="Normal"/>
        <w:ind w:left="-6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зера, ставшие могилой,  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ебе хоронят стаи рыб.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са теряют силу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ходит нежный запах лип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жди спадают с небосвода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рнокислотною водо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слушайте! (</w:t>
      </w:r>
      <w:r>
        <w:rPr>
          <w:i/>
          <w:sz w:val="28"/>
          <w:szCs w:val="28"/>
        </w:rPr>
        <w:t>звук журчания воды</w:t>
      </w:r>
      <w:r>
        <w:rPr>
          <w:sz w:val="28"/>
          <w:szCs w:val="28"/>
        </w:rPr>
        <w:t>)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чушка вдоль околицы текла негромкая…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мы ее любили, дети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а ведь первою была для нас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начит, лучшею на свете.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йчас в ней всякий хлам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ржавь, и слизь зеленая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хвощ болотный вылез…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 будто люди целью задались –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бить ее и своего добились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же делать, как же бы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планету сохранить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бы ты ни был, помни одно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:   Родная природа – общий наш д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Если я сорву цветок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ты сорвешь цветок, 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все: и мы, и вы,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все сорвут цветы, 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останется цветов</w:t>
      </w:r>
    </w:p>
    <w:p>
      <w:pPr>
        <w:pStyle w:val="Normal"/>
        <w:ind w:left="-3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е будет красоты.</w:t>
      </w:r>
    </w:p>
    <w:p>
      <w:pPr>
        <w:pStyle w:val="Normal"/>
        <w:ind w:left="-180" w:hanging="720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рви цветов, не надо!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Их нежный аромат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Наполнит воздух сада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Они так украсят сад!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Ведь у тебя, малышка,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Есть дома много роз, левкой такой душистый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И ландыш, полный слез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Не рви цветов, не надо!</w:t>
      </w:r>
    </w:p>
    <w:p>
      <w:pPr>
        <w:pStyle w:val="Normal"/>
        <w:ind w:left="-120" w:hanging="0"/>
        <w:rPr/>
      </w:pPr>
      <w:r>
        <w:rPr>
          <w:sz w:val="28"/>
          <w:szCs w:val="28"/>
        </w:rPr>
        <w:t>( звучит 1 куплет песни Ю.Антонова «Не рви цветы»)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рево, цветок, трава и птица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Не всегда умеют защититься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Если будут уничтожены они,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На планете мы останемся одн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с много, ребята, везде, где живем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Реки очистим, сады разведем,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садим березы и клены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Будет наш край нарядный, зеленый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ы любим лес в любое время года, </w:t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слышим речек медленную речь.</w:t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это называется Природа,</w:t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же всегда ее беречь!</w:t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– школьники, можем внести свой посильный вклад в улучшение  экологической ситуации в нашем район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сить экологическую грамотность среди насел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сти агитационную работ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жать деревья, разбивать новые клумбы с цвет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овывать трудовые операции по уборке не только территории около школы, но и за ее пределами, в лесах, на берегу реки и т.д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– то, собравшись с последними силами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Создал Господь планету красивую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Дал ей форму шара большого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И посадил там деревья, цветы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Травы невиданной красоты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Много животных там стало водиться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Змеи, слоны, черепахи и птицы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( голос Господа:) Вот вам подарок, люди, владейте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Землю вспашите, хлебом засейте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Всем завещаю вам я отныне –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Вы берегите эту святыню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ва ангелочка выносят цветущий земной шар)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м этот мир завещано беречь!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Так давайте же дадим себе обет: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Не обижать ни птахи, ни сверчка,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Не покупать для бабочки сачка,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Любить цветы, леса, простор полей –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Все, что зовется Родиной моей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поют на мотив песни «Улыбка»)</w:t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Нам природу нужно охранять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Знает это взрослый и ребенок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Будет нам с тобой Земля как мать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береги ее, дружок, с пеленок.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-в:        И тогда наверняка, вдруг запляшут облака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узнечик запиликает на скрипке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лосердным будь к земле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огда  тебе и мне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р вокруг подарит нежные улыбки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ind w:left="1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1:00Z</dcterms:created>
  <dc:creator>фп</dc:creator>
  <dc:description/>
  <cp:keywords/>
  <dc:language>en-US</dc:language>
  <cp:lastModifiedBy>фп</cp:lastModifiedBy>
  <cp:lastPrinted>2005-01-01T00:29:00Z</cp:lastPrinted>
  <dcterms:modified xsi:type="dcterms:W3CDTF">2005-01-01T04:47:00Z</dcterms:modified>
  <cp:revision>8</cp:revision>
  <dc:subject/>
  <dc:title>Выступление агитбригады «Мы дети твои, дорогая Земля</dc:title>
</cp:coreProperties>
</file>