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тупление на научно-исследовательской конференции </w:t>
      </w:r>
    </w:p>
    <w:p>
      <w:pPr>
        <w:pStyle w:val="Heading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История моего амурского рода»</w:t>
      </w:r>
    </w:p>
    <w:p>
      <w:pPr>
        <w:pStyle w:val="Heading1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СЛАЙД 1</w:t>
      </w:r>
    </w:p>
    <w:p>
      <w:pPr>
        <w:pStyle w:val="Heading1"/>
        <w:spacing w:lineRule="auto" w:line="360"/>
        <w:ind w:firstLine="708"/>
        <w:rPr/>
      </w:pPr>
      <w:r>
        <w:rPr>
          <w:b w:val="false"/>
          <w:sz w:val="24"/>
          <w:szCs w:val="24"/>
        </w:rPr>
        <w:t xml:space="preserve">Добрый день, уважаемые члены жюри и участники конференции. Свое выступление я хочу начать словами Муссы Джалиля 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</w:t>
      </w:r>
      <w:r>
        <w:rPr/>
        <w:t>Стоит жить, чтоб в землю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Врезать след поглубже, позаметней,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Чтоб твоё осталось имя – словно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Дуб тысячелетний.                                                                                                                            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ня всегда привлекала история моего рода, но как правильно составить генеалогическое дерево я не знала. Когда на уроке краеведения мы проходили историю заселения Амурской области, нам рассказали, как правильно нужно составлять древо своего рода, и я решила на практике применить свои знания, поэтому тема моей научной работы «История моего амурского рода»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работы</w:t>
      </w:r>
      <w:r>
        <w:rPr/>
        <w:t xml:space="preserve"> – исследование исторических корней рода Осипенко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4</w:t>
      </w:r>
    </w:p>
    <w:p>
      <w:pPr>
        <w:pStyle w:val="Normal"/>
        <w:spacing w:lineRule="auto" w:line="360"/>
        <w:jc w:val="both"/>
        <w:rPr/>
      </w:pPr>
      <w:r>
        <w:rPr/>
        <w:t>Для достижения цели были поставлены следующие</w:t>
      </w:r>
      <w:r>
        <w:rPr>
          <w:b/>
        </w:rPr>
        <w:t xml:space="preserve">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ассмотреть и изучить родословную моего от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ссмотреть и изучить родословную моей ма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ровести анкетирование среди учителей и учеников «Знаете ли вы историю своего рода?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4. Составить родословное древо моей семьи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</w:rPr>
      </w:pPr>
      <w:r>
        <w:rPr>
          <w:color w:val="000000"/>
        </w:rPr>
        <w:t xml:space="preserve">Я попыталась побольше узнать о своих родственниках, которые жили в далеком прошлом по рассказам своих бабушек, по старым фотографиям и письмам, сохранившимся в семейном архиве. Мною был собран плод многолетних поисков родословной моей семьи. </w:t>
      </w:r>
      <w:r>
        <w:rPr/>
        <w:t xml:space="preserve">Генеалогическое дерево, которое мне удалось построить, берет свои корни от пра-пра-дедов. </w:t>
      </w:r>
      <w:r>
        <w:rPr>
          <w:color w:val="000000"/>
        </w:rPr>
        <w:t xml:space="preserve">Конечно, приведённые сведения неполные и, возможно, где-то закрались неточности и ошибки, но я приложила все усилия, чтобы </w:t>
      </w:r>
      <w:r>
        <w:rPr>
          <w:rStyle w:val="StrongEmphasis"/>
          <w:b w:val="false"/>
        </w:rPr>
        <w:t>история фамилии</w:t>
      </w:r>
      <w:r>
        <w:rPr/>
        <w:t xml:space="preserve"> моей семьи получилась максимально достоверной. </w:t>
      </w:r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я работала с доступными документами в Амурском областном архиве, в архиве Том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ословное древо обычно состоит из легенды происхождения рода и перечисления всех членов рода по поколениям. Чаще всего выделяют два вида родословий: восходящее и нисходящее. В своей работе я построила нисходящее дерево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5, 6</w:t>
      </w:r>
    </w:p>
    <w:p>
      <w:pPr>
        <w:pStyle w:val="Style14"/>
        <w:spacing w:lineRule="auto" w:line="360"/>
        <w:rPr/>
      </w:pPr>
      <w:r>
        <w:rPr/>
        <w:t>Я хотела бы более подробно остановиться на РОДОСЛОВНОЙ СЕМЬИ МОЕГО ОТЦ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ab/>
      </w:r>
      <w:r>
        <w:rPr/>
        <w:t xml:space="preserve">Дальневосточный край и Сибирь всегда считался краем ссыльных, спецпоселенцев, людей мужественных, тех, которые мечтали освоить новые земли, вдохнуть в них жизнь по-новому. Именно таким был мой прапрадед Иван Горобец.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7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Он был переселенцем с Черниговщины (Украина) на Алтай для освоения «вольных земель»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В дальнейшем фамилия </w:t>
      </w:r>
      <w:r>
        <w:rPr>
          <w:i/>
          <w:iCs/>
        </w:rPr>
        <w:t xml:space="preserve">Горобец </w:t>
      </w:r>
      <w:r>
        <w:rPr/>
        <w:t xml:space="preserve">стала звучать на русский манер – </w:t>
      </w:r>
      <w:r>
        <w:rPr>
          <w:i/>
          <w:iCs/>
        </w:rPr>
        <w:t>Воробьев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т.к. воробей по украински «Горобец»</w:t>
      </w:r>
      <w:r>
        <w:rPr>
          <w:i/>
          <w:iCs/>
        </w:rPr>
        <w:t>.</w:t>
      </w:r>
      <w:r>
        <w:rPr/>
        <w:t xml:space="preserve"> Его сын, Никита Воробьев был крестьянином. Занимался земледелием. Жил в селе Гонохово Первомайского района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Мой прапрадед, Емельян Никитович Воробьев был зажиточным крестьянином, имел большое хозяйство. В 1890г. он женился на Вассе (Василисе) Писановой. В семье было 8 детей: 4 девочки, 4 мальчика. Сыновья были женаты, имели детей, жили одной большой семьей (18человек). Работали все без найма рабочей силы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Но революция все изменила, установилась Советская власть. Наступил период НЭПа. Из архивных материалов я узнала, что в 30- м году их семью раскулачили.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8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Семью прапрадеда высадили на Малом Яру №8. Весной 1932г. все переехали в Ново-Югино. Мой прадед, Костарев Константин Вуколович, дедушка папы по материнской линии пропал безвести в боях в Югославии в декабре 1944 года.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9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И поэтому данная линия нашего родословного древа для меня остается пока тайной. Знаю лишь только, что он был из семьи потомственных сибиряков - поморов, проживающих на реке Оби. В 1934 году Константин Вуколович женился на спецпоселенке Воробьевой Ульяне Емельяновне. У Ульяны и Константина родилось трое детей. Моя бабушка Октябрина Константиновна была самой младшей из детей. Окончив школу она уехала на Камчатку к старшему брату. Устроилась в пароходство инспектором отдела кадров, где и проработала до самой пенсии. Здесь же познакомилась с моим дедушкой Осипенко Александром Георгиевичем. У них родился мой папа Осипенко Игорь Александрович.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0, 11</w:t>
      </w:r>
    </w:p>
    <w:p>
      <w:pPr>
        <w:pStyle w:val="Heading1"/>
        <w:spacing w:lineRule="auto" w:line="360"/>
        <w:rPr/>
      </w:pPr>
      <w:r>
        <w:rPr>
          <w:b w:val="false"/>
          <w:sz w:val="24"/>
          <w:szCs w:val="24"/>
        </w:rPr>
        <w:t>Обратимся к РОДОСЛОВНОЙ СЕМЬИ МОЕЙ МАМЫ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Свой род Яковлевых, по маминой линии, мы восстановили, начиная с семьи прапрадеда Павла и прапрабабушки Ефросиньи (приблизительно 1850 года рождения)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2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Они были переселенцами из Самарской области в Амурскую область. Занимались сельским хозяйством. В семье было 3 сына и 3 дочер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Средний из детей мой прадед - Яковлев Гурьян Павлович. В 1918 году он женился на Шеин Анне Федоровне из семьи священнослужителей. У Гурьяна и Анны родилось 2 сына и 3 дочери. Самый старший из сыновей мой дед Яковлев Николай Гурьянович. В 1942 году ушел на фронт. Принимал участия в боях. Был ранен. Награжден орденами и медаля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После войны приехал в город Благовещенск, где окончил Торговый техникум, здесь он познакомился с моей бабушкой Марченко Верой Лукиничной. Затем окончил высшую партийную школу в городе Москве. Работал в КГБ. Уволившись на пенсию с рядов вооруженных сил, пошел работать непосредственно по своей профессии в сферу торговли. В 1956 году перевез своих родителей Гурьяна и Анну в город Благовещенск.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3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Бабушкин род идет с одной стороны от переселенцев Тамбовской области Подмосковья от Марченко Елизара Степановича и Анны Галактионовны. Они были бедными дворянами. В поисках лучшей жизни вынуждены уехать на Дальний Восток и поселиться в селе Андреевка Ивановского района Амурской области, где встали на ноги и имели крепкое хозяйств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Их сын, отец моей бабушки, Марченко Лука Елизарович родился в 1909 году. Был пограничником. В 1928 году женился на Шульге Надежде Алексеевне из семьи потомственных запорожских казаков.   Ее дед  был   гетманом  одного  из отрядов  войска  запорожского  и  за  неподчинение  царю был  сослан  на Дальний Восток. 7 января 1929 года у Надежды Алексеевны и Луки Елизаровича родилась дочь Вера Лукинична (моя бабушка). Во время войны она жила в городе Белогорске, а затем Вера переехала в город Благовещенск. Окончила торговый техникум. Она всю жизнь проработала товароведом. За свой труд награждена медалями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4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У Николая и Веры родилось трое детей: Валентина, Сергей и моя мама Ольга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5.1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Мои родители: папа - Осипенко Игорь Александрович. Родился 24 марта 1965 года на Камчатке. Там же окончил среднюю школу. 1982 -1986 года учился в ДВОКУ (город Благовещенск). По распределению попал в Киевский военный округ поселок Десна. Был командиром взвода, затем командовал ротой. С 1994 года работает в милиции. С 2002 года начальник межрайонного отдела управления федеральной миграционной службы по Амурской области в городе Благовещенске, полковник внутренней службы.  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5.2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В 1987 году женился на Яковлевой Ольге Николаевне (моей маме), 4 марта 1968 года рождения, уроженки города Благовещенска. В 1985 году она окончила среднюю школу № 5 в городе Благовещенске. В 1990 году Киевский педагогический институт. В настоящее время является офицером вооруженных сил.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5.3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8 мая 1989 года у Игоря и Ольги родилась дочь Анастасия, моя старшая сестра, в поселке городского типа Десна. В связи с распадом Советского Союза родители вернулись в город Благовещенск. Здесь, в 2006 году Настя окончила среднюю школу № 5. В настоящее время - студентка юридического факультета АмГУ.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5.4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Я, Осипенко Маргарита, родилась 24 июля 1994 года в городе Благовещенске. Учусь в средней образовательной школе № 11, в 8 «д» классе. Окончила центральную детскую школу искусств, эстетическое отделение в 2005 году, пою в академическом хоре «Детство. Состою в союзе детских организаций города Благовещенска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6, 17, 18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того чтобы получить более наглядное представление о том, знают ли люди историю своего рода, мы провели анкетирование среди учителей и учеников 8«д», 9 «д» классов. По результатам анкетирования можно увидеть, что историю своей семьи, своего рода из 20 опрошенных учителей, 90% ответили, что знают, среди учащихся только  35%-3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опрос: «Составляли ли вы когда-нибудь генеалогическое дерево?» из 20 опрошенных учителей, 53% ответили – «да», среди учащихся больше ответили, что не составляли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1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енные результаты еще раз доказали, что историю своего рода знает не каждый, хотя большинство опрошенных понимают, что ее знать не только интересно, но и важно. Наверное, каждый человек рано или поздно задается вопросом: «Кем были мои предки? Откуда ведет начало мой род?» Каждый хочет знать свою историю, историю своей семьи, историю своего рода. Я считаю, что, создав генеалогическое дерево, вы раз и навсегда запечатлеете историю Вашей семьи. Дети с огромным интересом и удовольствием будут изучать семейную историю по этой реликви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20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/>
        <w:t>Время никогда не стоит на месте, и события сегодняшнего дня станут достоянием истории уже завтра. Порой, для того, чтобы научиться ценить будущее, сделать его лучше, нужно научиться ценить прошлое. Все начинается с малого: от любви к своей семье, своей истории до любви к нашей стране, до любви к истории нашей необъятной Родины.</w:t>
      </w:r>
      <w:r>
        <w:rPr>
          <w:u w:val="single"/>
        </w:rPr>
        <w:t xml:space="preserve"> 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АЙД 21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90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11:00Z</dcterms:created>
  <dc:creator>User</dc:creator>
  <dc:description/>
  <cp:keywords/>
  <dc:language>en-US</dc:language>
  <cp:lastModifiedBy>Admin</cp:lastModifiedBy>
  <cp:lastPrinted>2008-11-25T15:19:00Z</cp:lastPrinted>
  <dcterms:modified xsi:type="dcterms:W3CDTF">2017-12-17T11:58:00Z</dcterms:modified>
  <cp:revision>109</cp:revision>
  <dc:subject/>
  <dc:title>История происхождения фамилии</dc:title>
</cp:coreProperties>
</file>