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метр квадрата 24 см. Найдите его площадь.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метр квадрата  20 см. Найди его площадь.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метр прямоугольника 18 см, длина 6 см. Найди ширину.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метр прямоугольника 28 см, длина 9 см. Найди ширину 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двери 9 дм, а высота на 13 дм больше. Чему равна площадь четырёх таких дверей?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color w:val="000000"/>
          <w:sz w:val="28"/>
          <w:szCs w:val="28"/>
        </w:rPr>
        <w:t>Ширина окна 8 дм, а высота на 12 дм больше. Чему равна площадь четырёх таких окон?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опытных участка имеют одинаковую площадь. Ширина первого участка 60 м, а ширина второго – 80 м. Найди длину первого участка, если длина второго участка 150 м.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color w:val="000000"/>
          <w:sz w:val="28"/>
          <w:szCs w:val="28"/>
        </w:rPr>
        <w:t>Два спортзала имеют одинаковую площадь. Ширина первого спортзала  70 м, а ширина второго – 60 м. Найди длину первого спортзала, если длина второго спортзала 140 м.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сторона четырёхугольника равна 48 см, вторая сторона на 14 см больше, чем первая, а третья сторона в 2 раза меньше суммы первых двух сторон. Найди четвёртую сторону, если периметр четырёхугольника равен 200 см.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 сторона четырёхугольника равна 42 см, вторая сторона на 16 см больше, чем первая, а третья сторона в 2 раза меньше суммы первых двух сторон. Найди четвёртую сторону, если периметр четырёхугольника равен 300 см.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нате, длина которой 8 м, а ширина на 2 м меньше длины, надо покрасить пол. Сколько для этого понадобиться краски, если расходовать по 150 г на 1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прямоугольного ковра 3 м, а ширина составляет 2/3 его длины. Какой длины тесьму нужно взять, чтобы обшить этот ковёр? (переведи в см)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color w:val="000000"/>
          <w:sz w:val="28"/>
          <w:szCs w:val="28"/>
        </w:rPr>
        <w:t>Двум классам поручено расчистить школьный каток, длина которого 32 м, а ширина 20 м. В одном классе 33 ученика, а в другом – 31. Сколько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ы расчистить ученики каждого класса, если распределить работу по числу учеников?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color w:val="000000"/>
          <w:sz w:val="28"/>
          <w:szCs w:val="28"/>
        </w:rPr>
        <w:t>С двух опытных участков собрали 1500 кг картофеля. Площадь первого участка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а второго – 2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 С каждого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ирали картофеля поровну. Сколько кг картофеля собрали с каждого участка?</w:t>
      </w:r>
    </w:p>
    <w:p>
      <w:pPr>
        <w:pStyle w:val="Style15"/>
        <w:numPr>
          <w:ilvl w:val="0"/>
          <w:numId w:val="1"/>
        </w:numPr>
        <w:spacing w:before="0" w:after="150"/>
        <w:rPr/>
      </w:pPr>
      <w:r>
        <w:rPr>
          <w:color w:val="000000"/>
          <w:sz w:val="28"/>
          <w:szCs w:val="28"/>
        </w:rPr>
        <w:t>В классе 20 парт. Длина крышки парты 110 см, ширина 50 см. Сколько краски нужно, чтобы покрасить крышки парт, если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  <w:vertAlign w:val="superscript"/>
        </w:rPr>
        <w:t> </w:t>
      </w:r>
      <w:r>
        <w:rPr>
          <w:color w:val="000000"/>
          <w:sz w:val="28"/>
          <w:szCs w:val="28"/>
        </w:rPr>
        <w:t>идёт 100 г краски?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клумбы квадратной формы равна 8 м, 7/16 всей площади клумбы засажено ромашками, а остальная площадь засажена незабудками. Какая площадь клумбы засажена незабудками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комнаты 4 м, а ширина составляет ¾ длины. Какой длины потребуется бордюр при ремонте этой комнаты? (перевед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3:25:00Z</dcterms:created>
  <dc:creator>Таня</dc:creator>
  <dc:description/>
  <cp:keywords/>
  <dc:language>en-US</dc:language>
  <cp:lastModifiedBy>Таня</cp:lastModifiedBy>
  <dcterms:modified xsi:type="dcterms:W3CDTF">2017-12-17T13:51:00Z</dcterms:modified>
  <cp:revision>2</cp:revision>
  <dc:subject/>
  <dc:title/>
</cp:coreProperties>
</file>