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тоговое занятие по подготовке детей к обучению грамоте в подготовительной группе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 Долгова Елена Ивановн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Заколдованный зам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пределить уровень овладения детей звуковым анализом (определение последовательности звуков в словах, порядкового места звука в слове, умение различать на слух звуки гласные и согласные, твердые и мягкие согласные, умение находить ударный слог в слове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пражнять детей в слоговом анализе сло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ыявить умение детей составлять предложения с заданным словом, схему предложения, группировать отдельные слова в предложени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пражнять детей в чтении слов, слогов, решении кроссворд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звивать мелкую мускулатуру кистей ру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одолжать учить детей понимать учебную задачу и выполнять ее самостоятельн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оспитывать желание учиться, быть грамотным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нарисованный замок с открывающимися дверцами и навесными замками, фигурка королевы Грамоты, фишки в виде солнышка, шоколадные медали, звуковые линеечки, наборные полоски, фишки, обозначающие гласные, твердые и мягкие согласные, тетради, ручки, цветные карандаши, картинки с зашифрованными именами детей, нарисованный на доске кроссворд, картинки, изображающие различны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, в стране звуков и букв случилась беда. Войско злых «ошибок» схватило королеву Грамоту и заточило в этом замке. Посмотрите, сколько замков навесили они на дверь. И каждый замок заколдован. А открыть их можно только в  том случае, если правильно выполнишь задания. Так давайте, выполним эти задания и освободим королеву Грамоту. За правильный ответ вы будете получать вот такое «солнышко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Что бы правильно выполнить все задания, давайте вспомним, что мы знаем о звуках и буквах. В чем разница между звуком и буквой? (Звуки мы произносим, а буквы пишем, буквой обозначается звук на письме)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я уверена, что вы справитесь со всеми заданиями, снимите все замки и освободите королеву Грамоту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ое упражнение «Угадай, как нас зову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згляните на эти картинки и по первым звукам изображенных предметов определите, как зовут малы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вым заданием вы справились, а замочек с дверей снимет … (вызывается ребенок, активно участвовавший в выполнении этого зад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А теперь возьмите в руки звуковые линеечки. С их помощью можно обозначить место звука в слове. Начало – слева, возле зеленой полосочки. Если звук находится в начале слова, мы закрываем черным кружочком первое окошко. А если звук находится в середине слова, то какое окошечко вы закроете? (Среднее). А если звук находится в конце слова? (Последнее око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жите мне на своих звуковых линеечках, где находится звук «к»  в слове «Кол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Звук «ш» в слове «Саша».                                                        –Звук «р» в слове, изображенном на этой картинке. («парус»)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Теперь взгляните на эту картинку, и покажите место звука «г» в этом слове.(«флаг»)      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Молодцы! Вот мы выполнили и второе задание и можем снять один замок с двери. А сделает это тот, кто прекрасно справился с первым заданием. (Вызывается ребенок, наиболее активно участвующий в выполнении данного зад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е задание: нужно разделить слово на слоги и подсчитать количество слогов в каждом слове. Вы хорошо знаете, что в слоге может быть один или несколько звуков, но обязательно один из этих звуков – гласный. В слове столько слогов, сколько гласн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: беда, королева, ошибка, дверь, замок. Пришло время снять с двери третий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ам нужно определить ударный слог в этих словах. А какой же слог мы называем ударным? Такой слог, при выделении которого голосом слово не меняется, звучит правильно. ( Слова: беда, парус, Саша, молоко, окошко.) А напоследок вам задание с секретом: какой слог ударный в этом слове? (На доске написано слово «замок»). Вот какое хитрое слово, мы поменяли ударение и получили совсем другое слово. Вы видите две картинки и два слова. Поставьте ударение так, чтобы слово обозначало именно то, что нарисовано. (Работа у доски и в тетрад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маем четвертый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уратин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атино потянул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наг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– нагнул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нул, хлоп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нул, с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оронкам погля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 разв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ик, видно, не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на носочки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ам предстоит задание, связанное со звуками. Давайте вспомним, какие бывают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звуки мы называем гласными? (Такие, которые произносятся голосом, то есть их можно пропеть, громко произнести, при их произношении не встречается препятствий, воздух свободно выходит из ро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фишкой обозначаются гласные звуки? Почему? (Кружком, он похож на открытый рот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звуки мы называем согласными? (Такие, при произношении которых встречаются препятствия,  их нельзя громко произнести, пропе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же это за препятствия? Что может мешать произносить согласный звук? (Язык, губы, зуб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бывают согласные звуки? (Твердые и мягк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фишками обозначаются? Почему? (Твердые согласные обозначаются одной полоской, а мягкие – двумя, потому что еще больше препятствий встреч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ойте свои тетради и найдите нарисованные воздушные шарики. В каждом шаре написаны слоги. Прочтите их. Затем закрасьте синим карандашом те, в которых встретите твердый согласный звук, и зеленым карандашом – те, в которых встретите мягкий соглас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двиньте к себе фишки и наборные полоски. Составьте схему слова «замок», «беда». (Работа у доски и с раздаточным материалом. Детям, быстро справившимися с заданием, предлагаются для индивидуальной работы картинки для звукового анали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маем пятый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, на каком языке мы с вами говорим? Как и всякая другая, наша речь состоит из … чего? Из предложений. А из чего состоят предложения? Из слов. А слова состоят? Из слогов. А из чего же состоят слоги? Из зву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е задание называется «Живое предложение». Слова из предложений перепутались. Давайте поставим их на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к, на, стоит, горе, выс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ь, замок, крепкий, висит, 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стоят не по порядку. Поэтому не очень понятно, о чем же говорится в предложении. Расставьте слова правильно, чтобы все стало понятно и предложение звучало красив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теперь попробуйте сами составить предложение, но в нем обязательно должно быть это слово. (Показывается</w:t>
      </w:r>
    </w:p>
    <w:p>
      <w:pPr>
        <w:pStyle w:val="Normal"/>
        <w:rPr>
          <w:rFonts w:cs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картинка с изображением воздушного шара, а затем </w:t>
      </w:r>
      <w:r>
        <w:rPr>
          <w:rFonts w:cs="SimSun;宋体"/>
          <w:sz w:val="28"/>
          <w:szCs w:val="28"/>
          <w:lang w:eastAsia="zh-CN"/>
        </w:rPr>
        <w:t>– флага).</w:t>
      </w:r>
    </w:p>
    <w:p>
      <w:pPr>
        <w:pStyle w:val="Normal"/>
        <w:rPr/>
      </w:pPr>
      <w:r>
        <w:rPr>
          <w:rFonts w:cs="SimSun;宋体"/>
          <w:sz w:val="28"/>
          <w:szCs w:val="28"/>
          <w:lang w:eastAsia="zh-CN"/>
        </w:rPr>
        <w:t>Мне очень понравилось предложение …(называется имя ребенка). Давайте составим схему этого предложения. (Предложение произносится еще раз, дети пишут в тетрадях, один ребенок работает у доски).</w:t>
      </w:r>
    </w:p>
    <w:p>
      <w:pPr>
        <w:pStyle w:val="Normal"/>
        <w:rPr>
          <w:rFonts w:cs="SimSun;宋体"/>
          <w:sz w:val="28"/>
          <w:szCs w:val="28"/>
          <w:lang w:eastAsia="zh-CN"/>
        </w:rPr>
      </w:pPr>
      <w:r>
        <w:rPr>
          <w:rFonts w:cs="SimSun;宋体"/>
          <w:sz w:val="28"/>
          <w:szCs w:val="28"/>
          <w:lang w:eastAsia="zh-CN"/>
        </w:rPr>
        <w:t>Снимаем шестой замок, остался всего один.</w:t>
      </w:r>
    </w:p>
    <w:p>
      <w:pPr>
        <w:pStyle w:val="Normal"/>
        <w:rPr>
          <w:rFonts w:cs="SimSun;宋体"/>
          <w:sz w:val="28"/>
          <w:szCs w:val="28"/>
          <w:lang w:eastAsia="zh-CN"/>
        </w:rPr>
      </w:pPr>
      <w:r>
        <w:rPr>
          <w:rFonts w:cs="SimSun;宋体"/>
          <w:sz w:val="28"/>
          <w:szCs w:val="28"/>
          <w:lang w:eastAsia="zh-CN"/>
        </w:rPr>
      </w:r>
    </w:p>
    <w:p>
      <w:pPr>
        <w:pStyle w:val="Normal"/>
        <w:rPr>
          <w:rFonts w:cs="SimSun;宋体"/>
          <w:sz w:val="28"/>
          <w:szCs w:val="28"/>
          <w:lang w:eastAsia="zh-CN"/>
        </w:rPr>
      </w:pPr>
      <w:r>
        <w:rPr>
          <w:rFonts w:cs="SimSun;宋体"/>
          <w:sz w:val="28"/>
          <w:szCs w:val="28"/>
          <w:lang w:eastAsia="zh-CN"/>
        </w:rPr>
        <w:t>Задание 7.</w:t>
      </w:r>
    </w:p>
    <w:p>
      <w:pPr>
        <w:pStyle w:val="Normal"/>
        <w:rPr>
          <w:rFonts w:cs="SimSun;宋体"/>
          <w:sz w:val="28"/>
          <w:szCs w:val="28"/>
          <w:lang w:eastAsia="zh-CN"/>
        </w:rPr>
      </w:pPr>
      <w:r>
        <w:rPr>
          <w:rFonts w:cs="SimSun;宋体"/>
          <w:sz w:val="28"/>
          <w:szCs w:val="28"/>
          <w:lang w:eastAsia="zh-CN"/>
        </w:rPr>
        <w:t>Последнее задание – кроссворд. Вам нужно вставить недостающую букву и соединить получившееся слово с соответствующей картинкой.</w:t>
      </w:r>
    </w:p>
    <w:p>
      <w:pPr>
        <w:pStyle w:val="Normal"/>
        <w:rPr>
          <w:rFonts w:cs="SimSun;宋体"/>
          <w:sz w:val="28"/>
          <w:szCs w:val="28"/>
          <w:lang w:eastAsia="zh-CN"/>
        </w:rPr>
      </w:pPr>
      <w:r>
        <w:rPr>
          <w:rFonts w:cs="SimSun;宋体"/>
          <w:sz w:val="28"/>
          <w:szCs w:val="28"/>
          <w:lang w:eastAsia="zh-CN"/>
        </w:rPr>
      </w:r>
    </w:p>
    <w:p>
      <w:pPr>
        <w:pStyle w:val="Normal"/>
        <w:rPr>
          <w:rFonts w:cs="SimSun;宋体"/>
          <w:sz w:val="28"/>
          <w:szCs w:val="28"/>
          <w:lang w:eastAsia="zh-CN"/>
        </w:rPr>
      </w:pPr>
      <w:r>
        <w:rPr>
          <w:rFonts w:cs="SimSun;宋体"/>
          <w:sz w:val="28"/>
          <w:szCs w:val="28"/>
          <w:lang w:eastAsia="zh-CN"/>
        </w:rPr>
        <w:t>Снимаем последний замок и открываем двери замка. А вот и королева Грамота, которую вы освободили.</w:t>
      </w:r>
    </w:p>
    <w:p>
      <w:pPr>
        <w:pStyle w:val="Normal"/>
        <w:rPr>
          <w:rFonts w:cs="SimSun;宋体"/>
          <w:sz w:val="28"/>
          <w:szCs w:val="28"/>
          <w:lang w:eastAsia="zh-CN"/>
        </w:rPr>
      </w:pPr>
      <w:r>
        <w:rPr>
          <w:rFonts w:cs="SimSun;宋体"/>
          <w:sz w:val="28"/>
          <w:szCs w:val="28"/>
          <w:lang w:eastAsia="zh-CN"/>
        </w:rPr>
        <w:t xml:space="preserve">Всем спасибо за работу. Сейчас у вас есть немного времени, чтобы закончить работу в тетрадях: раскрасьте картинки и проведите карету королевы Грамоты от замка ошибок до ее дворца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есная оценка работы детей, раздача детям шоколадных медалей от королевы Грамоты, проставление печатей в тетрадях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http://vospitatel.com.ua/zaniatia/rech/zamok.htm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08:00Z</dcterms:created>
  <dc:creator>Davidov</dc:creator>
  <dc:description/>
  <cp:keywords/>
  <dc:language>en-US</dc:language>
  <cp:lastModifiedBy>Дом</cp:lastModifiedBy>
  <dcterms:modified xsi:type="dcterms:W3CDTF">2017-12-17T18:37:00Z</dcterms:modified>
  <cp:revision>20</cp:revision>
  <dc:subject/>
  <dc:title/>
</cp:coreProperties>
</file>