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br/>
      </w:r>
      <w:r>
        <w:rPr>
          <w:rStyle w:val="C4"/>
          <w:b/>
          <w:bCs/>
          <w:color w:val="000000"/>
        </w:rPr>
        <w:t>Занятие для старшеклассников из цикла «Мой жизненный ориентир»</w:t>
      </w:r>
    </w:p>
    <w:p>
      <w:pPr>
        <w:pStyle w:val="C12"/>
        <w:shd w:fill="FFFFFF" w:val="clear"/>
        <w:spacing w:before="0" w:after="0"/>
        <w:jc w:val="center"/>
        <w:rPr>
          <w:color w:val="000000"/>
        </w:rPr>
      </w:pPr>
      <w:r>
        <w:rPr>
          <w:rStyle w:val="C4"/>
          <w:b/>
          <w:bCs/>
          <w:color w:val="000000"/>
        </w:rPr>
        <w:t> </w:t>
      </w:r>
      <w:r>
        <w:rPr>
          <w:rStyle w:val="C4"/>
          <w:b/>
          <w:bCs/>
          <w:color w:val="000000"/>
        </w:rPr>
        <w:t>Круглый стол «От безответственности до преступления один шаг»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Цели: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1. </w:t>
      </w:r>
      <w:r>
        <w:rPr>
          <w:color w:val="000000"/>
        </w:rPr>
        <w:t>Показать, какую ответственность люди несут друг перед другом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2. Развивать и корригировать навыки умения вести дискуссию,  высказывать своё  мнение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Воспитывать чувство ответственности за свои поступки, формировать стойкую нравственную позицию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color w:val="000000"/>
        </w:rPr>
        <w:t>  </w:t>
      </w:r>
      <w:r>
        <w:rPr>
          <w:rStyle w:val="C4"/>
          <w:b/>
          <w:bCs/>
          <w:color w:val="000000"/>
        </w:rPr>
        <w:t>Оборудование: </w:t>
      </w:r>
      <w:r>
        <w:rPr>
          <w:color w:val="000000"/>
        </w:rPr>
        <w:t>на доске вывешены тема занятия и  мысли  великих  людей  по теме занятия: Монтель « Жизнь сама по себе-ни благо, ни зло: она вместилище и блага, и зла, смотря по тому, во что вы сами её превратили», Сенека «Сильнее всех-владеющий собой», А.С.Макаренко «Никакое дело нельзя хорошо сделать, если неизвестно, чего хотят достигнуть»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Форма занятия: </w:t>
      </w:r>
      <w:r>
        <w:rPr>
          <w:color w:val="000000"/>
        </w:rPr>
        <w:t>круглый стол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Словарная работа</w:t>
      </w:r>
      <w:r>
        <w:rPr>
          <w:color w:val="000000"/>
        </w:rPr>
        <w:t>: достоинство, порядочность, безответственность, приспособленчество, вместилище, блага, смятенье, наперекор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Подготовка к круглому столу</w:t>
      </w:r>
      <w:r>
        <w:rPr>
          <w:color w:val="000000"/>
        </w:rPr>
        <w:t>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Проведение анонимного анкетирования.</w:t>
      </w:r>
    </w:p>
    <w:p>
      <w:pPr>
        <w:pStyle w:val="C12"/>
        <w:shd w:fill="FFFFFF" w:val="clear"/>
        <w:spacing w:before="0" w:after="0"/>
        <w:jc w:val="center"/>
        <w:rPr/>
      </w:pPr>
      <w:r>
        <w:rPr>
          <w:rStyle w:val="C4"/>
          <w:b/>
          <w:bCs/>
          <w:color w:val="000000"/>
        </w:rPr>
        <w:t>Что из ниже перечисленного вы считаете допустимым, а что недопустимым?(отметь крестиком  один вариант ответа в каждой строке)</w:t>
      </w:r>
    </w:p>
    <w:tbl>
      <w:tblPr>
        <w:tblW w:w="12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6132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  <w:bookmarkStart w:id="0" w:name="3fbcb5eb023fb412e4a5adc468d9393e357136c4"/>
            <w:bookmarkStart w:id="1" w:name="3fbcb5eb023fb412e4a5adc468d9393e357136c4"/>
            <w:bookmarkEnd w:id="1"/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о(можно)</w:t>
            </w:r>
          </w:p>
        </w:tc>
        <w:tc>
          <w:tcPr>
            <w:tcW w:w="6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опустимо(нельзя)</w:t>
            </w:r>
          </w:p>
        </w:tc>
      </w:tr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Употребление алкогол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6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Употребление наркотик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6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Курение табак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6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Занятие проституцие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6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Бродяжничество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6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 Попрошайничество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6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 Воровство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6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</w:tbl>
    <w:p>
      <w:pPr>
        <w:pStyle w:val="Normal"/>
        <w:rPr/>
      </w:pPr>
      <w:hyperlink r:id="rId2">
        <w:r>
          <w:rPr/>
        </w:r>
      </w:hyperlink>
      <w:bookmarkStart w:id="2" w:name="0"/>
      <w:bookmarkStart w:id="3" w:name="0"/>
      <w:bookmarkEnd w:id="3"/>
    </w:p>
    <w:p>
      <w:pPr>
        <w:pStyle w:val="C12"/>
        <w:shd w:fill="FFFFFF" w:val="clear"/>
        <w:spacing w:before="0" w:after="0"/>
        <w:jc w:val="center"/>
        <w:rPr>
          <w:color w:val="000000"/>
        </w:rPr>
      </w:pPr>
      <w:r>
        <w:rPr>
          <w:rStyle w:val="C4"/>
          <w:b/>
          <w:bCs/>
          <w:color w:val="000000"/>
        </w:rPr>
        <w:t>Ход мероприятия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Ведущий. </w:t>
      </w:r>
      <w:r>
        <w:rPr>
          <w:color w:val="000000"/>
        </w:rPr>
        <w:t>Добрый день, дорогие друзья! Сегодня мы собрались за нашим круглым столом для того, чтобы поговорить об ответственности и безответственности, а также  о последствиях ответственности. ( Ведущий зачитывает мысли великих людей).  Тема нашего разговора: «От безответственности до преступление один шаг» выбрана не случайно. Поэт Андрей Дементьев писал: «Сначала выполнять обязанности надо, а уж после предъявлять права». Об этом можно долго говорить  и даже спорить. Поэтому мы приглашаем вас к диалогу. И, прежде всего мы хотим представить наших гостей, участников круглого стола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color w:val="000000"/>
        </w:rPr>
        <w:t> </w:t>
      </w:r>
      <w:r>
        <w:rPr>
          <w:rStyle w:val="C4"/>
          <w:b/>
          <w:bCs/>
          <w:color w:val="000000"/>
        </w:rPr>
        <w:t>Представление гостей. </w:t>
      </w:r>
      <w:r>
        <w:rPr>
          <w:color w:val="000000"/>
        </w:rPr>
        <w:t>Итак, у нас в гостях врач-нарколог, инспектор ПДН и социальный педагог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(Ведущий представляет участников круглого стола: врача нарколога, социального педагога, инспектора ПДН - роли исполняют учащиеся, у каждого на груди бейджик с наименованием должности и Ф.И.О.)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Ведущий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Ребята, давайте рассмотрим  ситуацию.( Выходят два учащихся, разыгрывают сценку)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«Сергей пришёл к другу Игорю с синяком под глазом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ткуда?- спросил Игорь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Представляешь, иду мимо нашей больницы, вижу-два парня тянут телефонный кабель, ничем не брезгуют, лишь бы цветной металл сдать. Я, конечно, не выдержал и вмешался. Результат на лице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Ну, ты даёшь. Куда лез? Тебя это не касается! Я никогда и ни за что в такие дела не полезу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Но ведь это же приспособленчество!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Нет- спокойно ответил Игорь- это умение жить»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Ведущий. </w:t>
      </w:r>
      <w:r>
        <w:rPr>
          <w:color w:val="000000"/>
        </w:rPr>
        <w:t>Вот такая обычная ситуация. Лет 15 тому назад все дружно стали осуждать Игоря за равнодушие, безответственность. Но сейчас, когда  бы мы рассказали эту ситуацию вашим родителям и спросили их о том, какой бы вы дали совет лично своему ребёнку-то большинство из них сказали бы- ни в коем случае не связываться с хулиганами, занять позицию невмешательства. А как вы, ребята, смотрите на это? ( Учащиеся  высказывают своё мнение)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Ведущий</w:t>
      </w:r>
      <w:r>
        <w:rPr>
          <w:color w:val="000000"/>
        </w:rPr>
        <w:t>. А теперь, ребята, давайте послушаем мнение наших гостей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Врач нарколог.</w:t>
      </w:r>
      <w:r>
        <w:rPr>
          <w:color w:val="000000"/>
        </w:rPr>
        <w:t> Я считаю поступок Сергея достаточно смелым, хотя он был сопряжён с риском для  его жизни. Это характеризует его как храброго, не равнодушного человека, который в будущем станет очень ответственным. Но я думаю, что вступать в борьбу со злом надо не одному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color w:val="000000"/>
        </w:rPr>
        <w:t xml:space="preserve">Инспектор ПДН. </w:t>
      </w:r>
      <w:r>
        <w:rPr>
          <w:color w:val="000000"/>
        </w:rPr>
        <w:t> Это хорошо, что мальчик отделался только синяком. Могло быть и хуже. Но проходить мимо воровства и других криминальных явлений, это неправильно. Если нет возможности предотвратить самому факт хищения или другого противоправного действия, то необходимо позвонить в милицию по телефону 01, объяснить ситуацию, назвать адрес и вызвать наряд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Социальный педагог</w:t>
      </w:r>
      <w:r>
        <w:rPr>
          <w:color w:val="000000"/>
        </w:rPr>
        <w:t>.  В этой ситуации надо было позвать кого-то из взрослых, которые могли бы пресечь факт воровства. Жаль, что Игорь не разделил точку зрения Сергея, он ведь его друг и мог бы помочь ему. Но у Игоря политика «невмешательства» по принципу: «Моя хата с краю». Это безответственная позиция. И если мы будем равнодушно проходить мимо зла и несправедливости, в нашем мире наступит хаос и беспредел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Ведущий.</w:t>
      </w:r>
      <w:r>
        <w:rPr>
          <w:color w:val="000000"/>
        </w:rPr>
        <w:t> Спасибо! Мы начали наш разговор с мыслей великих людей. И, продолжая его, хочется процитировать французского писателя, лётчика ВОВ  Сент-Экзюпери «Ничего нет в мире драгоценнее уз, соединяющих человека с человеком». Итак, что значит быть ответственным перед другом, коллективом, близкими и любимыми? ( Учащиеся высказывают своё мнение). Да, ребята! Значит надо поступать по совести, помогать людям,отдавать им своё тепло и участие, бороться с несправедливостью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 </w:t>
      </w:r>
      <w:r>
        <w:rPr>
          <w:rStyle w:val="C4"/>
          <w:b/>
          <w:bCs/>
          <w:color w:val="000000"/>
        </w:rPr>
        <w:t>Ведущий</w:t>
      </w:r>
      <w:r>
        <w:rPr>
          <w:color w:val="000000"/>
        </w:rPr>
        <w:t>. А может ли безответственность привести к  преступлению? Давайте сначала  послушаем мнение гостей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Врач нарколог</w:t>
      </w:r>
      <w:r>
        <w:rPr>
          <w:color w:val="000000"/>
        </w:rPr>
        <w:t>. В моей практике часто встречаются ситуации, где из-за безответственности и равнодушия, ломались судьбы и погибали люди. Особенно это касается подростков, которые из-за желания быстрее стать взрослыми и самостоятельными, стараясь уйти от проблем, начинают употреблять наркотические вещества, надеясь на то, что смогут это когда-то бросить. И почти всегда в наркотическом дурмане они совершают много необдуманных поступков и преступлений, о которых  впоследствии сожалеют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Инспектор ПДН</w:t>
      </w:r>
      <w:r>
        <w:rPr>
          <w:color w:val="000000"/>
        </w:rPr>
        <w:t>. А в моей работе практически всегда приходится бороться с безответственностью подростков, которая в прямом смысле слова приводит к преступлениям: хулиганству,  распитию спиртных напитков в общественных местах, употреблению и распространению наркотиков, угон частного транспорта  и т.д. Ради минутного удовольствия, они совершают необдуманные и безответственные поступки, перечеркивая свою молодую жизнь и жизнь своих близких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Социальный педагог. </w:t>
      </w:r>
      <w:r>
        <w:rPr>
          <w:color w:val="000000"/>
        </w:rPr>
        <w:t> Я полностью согласна со своими коллегами. Все безответственные поступки и решения, как правило, всегда приводят к неприятным последствиям или ещё хуже  к преступлениям. Поэтому каждый подросток должен сначала подумать, чем может обернуться тот или иной поступок и сможет ли он ответить за совершённые действия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Ведущий. </w:t>
      </w:r>
      <w:r>
        <w:rPr>
          <w:color w:val="000000"/>
        </w:rPr>
        <w:t>Ребята, а какое ваше мнение по этому вопросу ( учащиеся по желанию высказываются)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И в завершении беседы об ответственности человека перед человеком, послушайте советы великого педагога В.А.Сухомлинского.(Учащиеся зачитывают советы)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1 ученик</w:t>
      </w:r>
      <w:r>
        <w:rPr>
          <w:color w:val="000000"/>
        </w:rPr>
        <w:t>. В16 лет ты должен уже сознательно поставить вопрос,  для чего я живу на свете? И дать на него ответ гражданина. Ведь человек поднялся над миром живого, прежде всего потому, что горе другого стало его горем. Умей чувствовать рядом с тобой человека, умей читать его душу, увидеть в его глазах духовный мир-радость, беду, ненастье, горе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2 ученик</w:t>
      </w:r>
      <w:r>
        <w:rPr>
          <w:color w:val="000000"/>
        </w:rPr>
        <w:t>. Береги, щади неприкосновенность, ранимость другого человека,  не причиняй людям зла, обиды, боли, тревоги, беспокойства. Важнейшая школа воспитания эмоциональной чуткости -твоё отношение к матери, к девушке, к женщине. Отношение к женщине-тончайший измеритель чести, совести, порядочности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3 ученик</w:t>
      </w:r>
      <w:r>
        <w:rPr>
          <w:color w:val="000000"/>
        </w:rPr>
        <w:t>. Умей быть снисходительным к человеческим слабостям стариков. Умей не замечать отдельные слабости людей. Нельзя смешивать человеческие слабости и зло. Против зла надо бороться. Зло нетерпимо. Примириться со злом-значит самому стать безнравственным человеком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4 ученик</w:t>
      </w:r>
      <w:r>
        <w:rPr>
          <w:color w:val="000000"/>
        </w:rPr>
        <w:t>. Будь мужчиной в учении , юноша! Твое достоинство-учиться в полную меру своих сил. Достоинство мужчины- не быть паразитом, нахлебником. Презирай лень мысли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5 ученик</w:t>
      </w:r>
      <w:r>
        <w:rPr>
          <w:color w:val="000000"/>
        </w:rPr>
        <w:t>. Девушка, будь мудра и требовательна в любви. Любовь- горячее чувство, но властелином над ним должен быть разум, рассудок. Там, где есть строгость женщины, девушки, юноша становится настоящим мужчиной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Ведущий.</w:t>
      </w:r>
      <w:r>
        <w:rPr>
          <w:color w:val="000000"/>
        </w:rPr>
        <w:t> Да, ребята!  Человек продолжает себя в человеке. В этом человеческое бессмертие. И вновь мудрая мысль-здоровье всего дороже, здоровье дороже блага. А какие вредные  пристрастия, привычки больше всего влияют на наше здоровье? Давайте, проведём анализ вашего  анонимного анкетирования. Посмотрим, какого же ваше мнение. ( На доске выписываются вредные пристрастия, напротив указывается % ответов что допустимо, что не допустимо)</w:t>
      </w:r>
    </w:p>
    <w:p>
      <w:pPr>
        <w:pStyle w:val="Normal"/>
        <w:rPr/>
      </w:pPr>
      <w:hyperlink r:id="rId3">
        <w:r>
          <w:rPr/>
        </w:r>
      </w:hyperlink>
      <w:bookmarkStart w:id="4" w:name="1"/>
      <w:bookmarkStart w:id="5" w:name="1"/>
      <w:bookmarkEnd w:id="5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4606290" cy="1503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7"/>
                              <w:gridCol w:w="2134"/>
                              <w:gridCol w:w="2063"/>
                            </w:tblGrid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666666"/>
                                      <w:sz w:val="1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"/>
                                      <w:szCs w:val="23"/>
                                    </w:rPr>
                                  </w:r>
                                  <w:bookmarkStart w:id="6" w:name="ef627a0a72937dc9a5c0d723c693a669702e4e6c"/>
                                  <w:bookmarkStart w:id="7" w:name="ef627a0a72937dc9a5c0d723c693a669702e4e6c"/>
                                  <w:bookmarkEnd w:id="7"/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жно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льз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Употребление алкоголя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666666"/>
                                      <w:sz w:val="1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666666"/>
                                      <w:sz w:val="1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Употребление наркотиков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666666"/>
                                      <w:sz w:val="1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666666"/>
                                      <w:sz w:val="1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Курение табака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666666"/>
                                      <w:sz w:val="1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666666"/>
                                      <w:sz w:val="1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Бродяжничество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666666"/>
                                      <w:sz w:val="1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666666"/>
                                      <w:sz w:val="1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Попрошайничество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666666"/>
                                      <w:sz w:val="1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666666"/>
                                      <w:sz w:val="1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3"/>
                                    <w:spacing w:lineRule="atLeast" w:line="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Воровство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666666"/>
                                      <w:sz w:val="1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666666"/>
                                      <w:sz w:val="1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118.4pt;mso-wrap-distance-left:9pt;mso-wrap-distance-right:9pt;mso-wrap-distance-top:0pt;mso-wrap-distance-bottom:0pt;margin-top:8.5pt;mso-position-vertical-relative:text;margin-left:5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7"/>
                        <w:gridCol w:w="2134"/>
                        <w:gridCol w:w="2063"/>
                      </w:tblGrid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666666"/>
                                <w:sz w:val="1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"/>
                                <w:szCs w:val="23"/>
                              </w:rPr>
                            </w:r>
                            <w:bookmarkStart w:id="8" w:name="ef627a0a72937dc9a5c0d723c693a669702e4e6c"/>
                            <w:bookmarkStart w:id="9" w:name="ef627a0a72937dc9a5c0d723c693a669702e4e6c"/>
                            <w:bookmarkEnd w:id="9"/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жно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льз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Употребление алкоголя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666666"/>
                                <w:sz w:val="1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666666"/>
                                <w:sz w:val="1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Употребление наркотиков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666666"/>
                                <w:sz w:val="1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666666"/>
                                <w:sz w:val="1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Курение табака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666666"/>
                                <w:sz w:val="1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666666"/>
                                <w:sz w:val="1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Бродяжничество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666666"/>
                                <w:sz w:val="1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666666"/>
                                <w:sz w:val="1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Попрошайничество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666666"/>
                                <w:sz w:val="1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666666"/>
                                <w:sz w:val="1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3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Воровство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666666"/>
                                <w:sz w:val="1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666666"/>
                                <w:sz w:val="1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Очень хорошо, что большинство из вас понимают и не допускают к себе, те вредные пристрастия, которые были вам предложены. Это значит, что вы ответственно подходите к такой ситуации, можете правильно сделать свой выбор. А какова же наша ответственность перед собственным здоровьем? Что мы должны делать, чтобы быть здоровыми?  (Учащиеся отвечают). Правильно, ребята! Надо   бороться с вредными привычками, вести здоровый образ жизни и поступать, как велит вам ваша совесть.</w:t>
      </w:r>
    </w:p>
    <w:p>
      <w:pPr>
        <w:pStyle w:val="C12c24"/>
        <w:shd w:fill="FFFFFF" w:val="clear"/>
        <w:spacing w:before="0" w:after="0"/>
        <w:ind w:firstLine="708"/>
        <w:jc w:val="center"/>
        <w:rPr>
          <w:color w:val="000000"/>
        </w:rPr>
      </w:pPr>
      <w:r>
        <w:rPr>
          <w:rStyle w:val="C4"/>
          <w:b/>
          <w:bCs/>
          <w:color w:val="000000"/>
        </w:rPr>
        <w:t>Итог мероприятия.</w:t>
      </w:r>
    </w:p>
    <w:p>
      <w:pPr>
        <w:pStyle w:val="C12"/>
        <w:shd w:fill="FFFFFF" w:val="clear"/>
        <w:spacing w:before="0" w:after="0"/>
        <w:jc w:val="center"/>
        <w:rPr/>
      </w:pPr>
      <w:r>
        <w:rPr>
          <w:rStyle w:val="C4"/>
          <w:b/>
          <w:bCs/>
          <w:color w:val="000000"/>
        </w:rPr>
        <w:t>Ведущий.</w:t>
      </w:r>
      <w:r>
        <w:rPr>
          <w:color w:val="000000"/>
        </w:rPr>
        <w:t>  И заканчивая наш разговор, хочется пожелать вам добра, счастья и  умения быть ответственными, понять своё благородное человеческое предназначение в своей самостоятельной дальнейшей   жизни. А сейчас послушайте  отрывок из стихотворения</w:t>
      </w:r>
    </w:p>
    <w:p>
      <w:pPr>
        <w:pStyle w:val="C12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Р.Киплинга«Заповедь»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Владей собой среди толпы смятенной,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Тебя клянущей за смятенье всех,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Верь сам себе наперекор Вселенной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И маловерным отпусти их грех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Пусть час не пробил, жди не уставая,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Пусть лгут лжецы-не снисходи до них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Умей прощать и не кажись, прощая,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Великодушней и мудрей других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Останься прост, беседуя с царями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Останься честен, говоря с толпой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Будь прям и твёрд с врагами и друзьями,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Пусть все в свой час считаются с тобой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Наполни смыслом каждое мгновенье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Часов и дней неумолимый бег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Тогда весь мир ты примешь как владенье,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Тогда, мой сын, ты будешь Человек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До новых встреч, дорогие друзья и гости ! Спасибо всем за участие в нашем разговоре.</w:t>
      </w:r>
    </w:p>
    <w:p>
      <w:pPr>
        <w:pStyle w:val="C3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>
          <w:rStyle w:val="C4"/>
          <w:b/>
          <w:bCs/>
          <w:color w:val="000000"/>
        </w:rPr>
        <w:t>Разработала социальный педагог И. Б. Елагина</w:t>
      </w:r>
    </w:p>
    <w:p>
      <w:pPr>
        <w:pStyle w:val="C3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4c5">
    <w:name w:val="c4 c5"/>
    <w:basedOn w:val="Style14"/>
    <w:qFormat/>
    <w:rPr/>
  </w:style>
  <w:style w:type="character" w:styleId="C5">
    <w:name w:val="c5"/>
    <w:basedOn w:val="Style14"/>
    <w:qFormat/>
    <w:rPr/>
  </w:style>
  <w:style w:type="character" w:styleId="C4c2">
    <w:name w:val="c4 c2"/>
    <w:basedOn w:val="Style14"/>
    <w:qFormat/>
    <w:rPr/>
  </w:style>
  <w:style w:type="character" w:styleId="C2">
    <w:name w:val="c2"/>
    <w:basedOn w:val="Style14"/>
    <w:qFormat/>
    <w:rPr/>
  </w:style>
  <w:style w:type="character" w:styleId="C2c5">
    <w:name w:val="c2 c5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2c24">
    <w:name w:val="c12 c24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sotsialnaya-pedagogika/library/2012/05/29/v-metodicheskuyu-kopilku-sotsialnogo-pedagoga" TargetMode="External"/><Relationship Id="rId3" Type="http://schemas.openxmlformats.org/officeDocument/2006/relationships/hyperlink" Target="https://nsportal.ru/shkola/sotsialnaya-pedagogika/library/2012/05/29/v-metodicheskuyu-kopilku-sotsialnogo-pedagog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8:34:00Z</dcterms:created>
  <dc:creator>User</dc:creator>
  <dc:description/>
  <cp:keywords/>
  <dc:language>en-US</dc:language>
  <cp:lastModifiedBy>User</cp:lastModifiedBy>
  <dcterms:modified xsi:type="dcterms:W3CDTF">2017-12-14T18:50:00Z</dcterms:modified>
  <cp:revision>6</cp:revision>
  <dc:subject/>
  <dc:title/>
</cp:coreProperties>
</file>