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029"/>
        <w:gridCol w:w="1986"/>
        <w:gridCol w:w="3015"/>
        <w:gridCol w:w="5830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8 класс биология Тканевая совместимость и переливание крови 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shd w:fill="FFFFFF" w:val="clear"/>
              </w:rPr>
              <w:t>Урок общеметодологической направленности</w:t>
            </w:r>
          </w:p>
          <w:p>
            <w:pPr>
              <w:pStyle w:val="Normal"/>
              <w:bidi w:val="0"/>
              <w:snapToGrid w:val="false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shd w:fill="FFFFFF" w:val="clear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левые установки</w:t>
            </w:r>
          </w:p>
        </w:tc>
        <w:tc>
          <w:tcPr>
            <w:tcW w:w="1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оспитывать гуманное отношения к людям, помогать нуждающимся в донорской кров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лать выводы и обобщения; продолжить формирование навыков воспитания о заботе по сохранению своего здоровь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умения работать в малой  группе, </w:t>
            </w:r>
            <w:r>
              <w:rPr>
                <w:rFonts w:cs="Times New Roman" w:ascii="Times New Roman" w:hAnsi="Times New Roman"/>
                <w:iCs/>
              </w:rPr>
              <w:t>выделять ключевые мысли в тексте, работать с дополнительной литературой, Интернет-ресур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едмет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группах крови человека и причинах групповых различий; резус-факторе; выявить значение переливания крови как важного достижения современной медицины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ые опорные точки темы урока</w:t>
            </w:r>
          </w:p>
        </w:tc>
        <w:tc>
          <w:tcPr>
            <w:tcW w:w="1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евая совместимость , группы крови, переливание кров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евая совместимость. Группы крови. Резус- фактор. Антите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α и </w:t>
            </w:r>
            <w:r>
              <w:rPr>
                <w:rFonts w:eastAsia="Times New Roman" w:cs="Raavi" w:ascii="Raavi" w:hAnsi="Raavi"/>
                <w:sz w:val="24"/>
                <w:szCs w:val="24"/>
              </w:rPr>
              <w:t xml:space="preserve">ß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 совместимость крови.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ор, реципиент, агглютинация, антигены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</w:t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поступки и события с принятыми этическими принципами, умение выделить нравственный аспект поведения и ориентацию в социальных ролях и межличностных отношениях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знавательные УУД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Сформированность научного мировоззрения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Умение находить главную мысль в тексте, логически мыслить и оформлять результаты мыслительных операций в устной и письменной речи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развитие умения слушать товарища и принимать правильное решение, привлекать личный опыт, делать выводы.  </w:t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а основе полученных знаний о тканевой совместимости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знать группы крови, резус- фактор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ъяснять совместимость крови и тканей на основе знаний о иммунной реакц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оконтролировать усвоение знаний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Называть и характеризовать состав и значение крови и ее элемент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еятельности обучающихся в информационно-коммуникационной предметной сред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сурсы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Форм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жпредметные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идактические и диагностически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иповы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ебно-познаватель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. Учебно-практические задачи: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иологический эксперимент</w:t>
            </w:r>
          </w:p>
        </w:tc>
      </w:tr>
      <w:tr>
        <w:trPr>
          <w:trHeight w:val="15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–              А.Г.Драгомилов, Р.Д.Маш. Биология: Человек: Учебник для учащихся 8 класса общеобразовательных учреждений. –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: Вентана – Граф, 201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нет-ресурсы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Р – 1С: Школа. Биология, 8 кл. Человек. – ЗАО «1С»,  2007;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активные:</w:t>
            </w:r>
          </w:p>
          <w:p>
            <w:pPr>
              <w:pStyle w:val="Normal"/>
              <w:spacing w:lineRule="atLeast" w:line="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 «Тканевая совместимость и переливание крови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ронтальная (Ф)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(И);</w:t>
            </w:r>
          </w:p>
          <w:p>
            <w:pPr>
              <w:pStyle w:val="Normal"/>
              <w:spacing w:lineRule="atLeast" w:line="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(П);</w:t>
            </w:r>
          </w:p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пповая (Г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Химия, физика, обществознание,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нформационный текст «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временные методики переливания кров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и:Интерактивная презентац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урока, направленная на реализацию системно-деятельностного подхода</w:t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410"/>
        <w:gridCol w:w="1950"/>
        <w:gridCol w:w="1815"/>
        <w:gridCol w:w="1650"/>
        <w:gridCol w:w="2167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и проверка домашнего задани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0" w:before="0" w:after="0"/>
              <w:ind w:left="-17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оверяет готовность обучающихся к уроку</w:t>
            </w:r>
          </w:p>
          <w:p>
            <w:pPr>
              <w:pStyle w:val="Style28"/>
              <w:snapToGrid w:val="false"/>
              <w:spacing w:lineRule="atLeast" w:line="0" w:before="0" w:after="0"/>
              <w:ind w:left="-17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рганизует проверку домашнего задания,побуждает к высказыванию своего мнения (Ф)</w:t>
            </w:r>
          </w:p>
          <w:p>
            <w:pPr>
              <w:pStyle w:val="Style28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едлагает индивидуальные задания;(И),инструктируя и координируя работу учащихся с последующей проверкой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страиваются на работу. 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вечают устно на вопросы учителя,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ъясняют понятия, процессы,по очереди комментируют ответы,.обосновывают выбор ответа, приводят примеры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иммунитет? Перечислите органы иммунной системы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ь клеточный и гуморальный иммунитет.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лечебная сыворотка отличается от вакцины?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разница между активным и пассивным иммунитетом? Какой из них  действует более длительное время?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ыполняют задания по карточка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1. Из перечня (1-7) выберите правильные ответы на вопрос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 зашифруйте их</w:t>
            </w:r>
          </w:p>
          <w:tbl>
            <w:tblPr>
              <w:tblW w:w="521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97"/>
              <w:gridCol w:w="2617"/>
            </w:tblGrid>
            <w:tr>
              <w:trPr/>
              <w:tc>
                <w:tcPr>
                  <w:tcW w:w="25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 Защитная реакция организма, предохраняющая его от потери крови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 Способы защиты организма от болезнетворных микроорганизмов и  чужеродных веществ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 Единый защитный механизм организма от инфекционных заболеваний, чужеродных веществ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 Способ уничтожения бактерий в организме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. Невосприимчивость организма к инфекциям.               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 Проявления нарушения постоянства состава крови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 5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 4,5,6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 6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 7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 6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 1,2,3)</w:t>
                  </w:r>
                </w:p>
              </w:tc>
              <w:tc>
                <w:tcPr>
                  <w:tcW w:w="2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Недостаточность лейкоцитов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. Недостаточность эритроцитов,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емоглобина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Недостаточность тромбоцитов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Образование антител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Образование фибрина, свертывание крови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Иммунитет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 Фагоцитоз.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дание 2. Заполните пропуски в тексте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ля нашего организма микробы являются … , а защитные вещества,    выделяемые лимфоцитами - … (антителами, антигенами). Введение    вакцины вырабатывает … иммунитет, а введение лечебной сыворот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создает … иммунитет (активный, пассивный). Захват микробов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  лейкоцитами и их уничтожение И.И Мечников назвал … (фагоцитозо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ть определение понятию  «иммунитет», различать виды иммунитета, знать и объяснять механизмы формирования иммунитета </w:t>
            </w:r>
          </w:p>
          <w:p>
            <w:pPr>
              <w:pStyle w:val="Style29"/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роить логические  рассуждения, устанавливать причинно-следственные связи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left="17" w:right="-17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ивать уровень владения учебным действием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-23" w:right="-40" w:firstLine="4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ставлять в устной и письменной форме результаты деятельности по изучению темы «Иммунитет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-23" w:righ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8"/>
              </w:rPr>
              <w:t>Осознавать роль, понимать значение иммунитета в жизни челове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тивация к изучению нового материала и целеполагание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рганизует прослушивание сообщений «Из истории переливания крови»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.По ходу слушания комментирует информацию, задает ученикам проблемные вопросы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Зачем возникла необходимость в переливании кров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сегда ли кровь разных людей совместима?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Кто впервые дал ответ на этот вопрос?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 Помогает формулировать учащимся тему и цели урока и уточняет понимание учащимися поставленных целей урока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 w:before="0" w:after="0"/>
              <w:ind w:left="40" w:right="0" w:hanging="36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звучивают результаты домашней работы с дополнительной литературой ( сообщения на тему «Из истории переливания крови»), отвечают на предложенные учителем проблемные вопросы.</w:t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ысказывают суждения, отвечают на проблемные вопросы, делают выводы.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3.Определяют тему, цель, учебные задачи урока, составляют плана изучения новой темы: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)Тканевая совместимость, пересадка органо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2) 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u w:val="none"/>
              </w:rPr>
              <w:t>Открытие групп крови,  условия совместимости</w:t>
            </w:r>
          </w:p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3) Резус-фактор.</w:t>
            </w:r>
          </w:p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u w:val="none"/>
              </w:rPr>
              <w:t>4)  Значение донорской кров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-79" w:right="-40" w:firstLine="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Формировать навыки изложения информации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-79" w:right="-40" w:firstLine="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Устанавливать причинно-следственные связи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-23" w:right="0" w:firstLine="7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Составлять план работы;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-23" w:right="0" w:firstLine="2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Определять цель деятельности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-23" w:right="0" w:firstLine="2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/>
                <w:sz w:val="24"/>
                <w:szCs w:val="24"/>
              </w:rPr>
              <w:t>Определять последовательность промежуточных целей с учётом конечного результата. 3.Составлять план и последовательность действ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34" w:right="0" w:firstLine="2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Формулировать собственное суждение о тканевой совместимости, о группах крови, резус факторе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34" w:right="0" w:firstLine="2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Составлять устное монологическое высказывание по проблеме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34" w:right="0" w:firstLine="2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Представлять в вербальной форме результаты деятельности4.Оценивать ответы одноклассников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34" w:right="0" w:firstLine="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Сформулировать аргументы и контраргументы и т.д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18" w:leader="none"/>
                <w:tab w:val="left" w:pos="703" w:leader="none"/>
              </w:tabs>
              <w:snapToGrid w:val="false"/>
              <w:spacing w:lineRule="atLeast" w:line="0" w:before="0" w:after="0"/>
              <w:ind w:left="28" w:right="0" w:firstLine="2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ую учебно-познавательной мотивацию учения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интерес, мотивация);</w:t>
            </w:r>
          </w:p>
        </w:tc>
      </w:tr>
      <w:tr>
        <w:trPr/>
        <w:tc>
          <w:tcPr>
            <w:tcW w:w="1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чебно-познавательная деятельность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FFFFFF" w:val="clear"/>
              </w:rPr>
              <w:t xml:space="preserve">Сообщает основные идеи изучаемого материала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1.Слушают сообщение учителя, делятся впечатлениями об услышанном, записывают информацию в тетрадь.</w:t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Сформировать навыки самостоятельной работы с разнообразными источниками дополнительной литера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гнозировать результат и уровень усвоения знаний, его временные  характеристик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ициативно сотрудничать в поиске и сборе информации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2.Уметь с достаточной полнотой и точностью выражать свои мысл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задачами и условиями коммуникации;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Владеть монологической и диалогической формами речи в соответствии  с современными средствами коммуникации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18" w:leader="none"/>
                <w:tab w:val="left" w:pos="703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-Формировать желания выполнять учебные действи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18" w:leader="none"/>
                <w:tab w:val="left" w:pos="703" w:leader="none"/>
              </w:tabs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использовать  воображение при выполнении учебных действий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ует самостоятельную работу обучающихся с учебником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2.Находят в тексте понятия: группы крови, резус фактор, информацию о донорстве, выписывают определения в тетрадь.</w:t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ует работу в парах при работе с параграфом  учебника, 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тмечает степень вовлеченности учащихся  в работу на уроке.(П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3. Отвечают на вопросы в конце параграфа учебника стр.82-83, высказывают свои предположения в паре, участвуют в беседе,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теллектуально-преобразовательная деятельность</w:t>
            </w:r>
          </w:p>
        </w:tc>
      </w:tr>
      <w:tr>
        <w:trPr/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Организует фронтальный опрос</w:t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 Организует р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шение задач проблемного характера по теме «Переливание крови».</w:t>
            </w:r>
          </w:p>
          <w:p>
            <w:pPr>
              <w:pStyle w:val="LTGliederung1"/>
              <w:tabs>
                <w:tab w:val="clear" w:pos="1010"/>
                <w:tab w:val="clear" w:pos="2450"/>
                <w:tab w:val="clear" w:pos="3890"/>
                <w:tab w:val="clear" w:pos="5330"/>
                <w:tab w:val="clear" w:pos="6770"/>
                <w:tab w:val="clear" w:pos="8210"/>
                <w:tab w:val="clear" w:pos="9650"/>
                <w:tab w:val="clear" w:pos="11090"/>
                <w:tab w:val="clear" w:pos="12530"/>
                <w:tab w:val="clear" w:pos="13970"/>
                <w:tab w:val="clear" w:pos="15410"/>
                <w:tab w:val="left" w:pos="0" w:leader="none"/>
                <w:tab w:val="left" w:pos="580" w:leader="none"/>
                <w:tab w:val="left" w:pos="2020" w:leader="none"/>
                <w:tab w:val="left" w:pos="3460" w:leader="none"/>
                <w:tab w:val="left" w:pos="4900" w:leader="none"/>
                <w:tab w:val="left" w:pos="6340" w:leader="none"/>
                <w:tab w:val="left" w:pos="7780" w:leader="none"/>
                <w:tab w:val="left" w:pos="9220" w:leader="none"/>
                <w:tab w:val="left" w:pos="10660" w:leader="none"/>
                <w:tab w:val="left" w:pos="12100" w:leader="none"/>
                <w:tab w:val="left" w:pos="13540" w:leader="none"/>
                <w:tab w:val="left" w:pos="14980" w:leader="none"/>
              </w:tabs>
              <w:autoSpaceDE w:val="false"/>
              <w:bidi w:val="0"/>
              <w:spacing w:lineRule="atLeast" w:line="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000000"/>
                <w:sz w:val="24"/>
                <w:szCs w:val="24"/>
                <w:u w:val="none"/>
                <w:em w:val="none"/>
              </w:rPr>
              <w:t xml:space="preserve">.   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о фронтальном опросе по следующим вопросам:</w:t>
            </w:r>
          </w:p>
          <w:p>
            <w:pPr>
              <w:pStyle w:val="TextBody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трансплантация? </w:t>
            </w:r>
          </w:p>
          <w:p>
            <w:pPr>
              <w:pStyle w:val="TextBody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ученые открыли группы крови? </w:t>
            </w:r>
          </w:p>
          <w:p>
            <w:pPr>
              <w:pStyle w:val="TextBody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да возникает резус-конфликт? </w:t>
            </w:r>
          </w:p>
          <w:p>
            <w:pPr>
              <w:pStyle w:val="TextBody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учитывать при переливании крови?</w:t>
            </w:r>
          </w:p>
          <w:p>
            <w:pPr>
              <w:pStyle w:val="TextBody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агглютинация? Когда она происходит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шают задачи проблемного характера по теме «Переливание крови». Озвучивают ответы.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)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000000"/>
                <w:sz w:val="24"/>
                <w:szCs w:val="24"/>
                <w:u w:val="none"/>
                <w:em w:val="none"/>
              </w:rPr>
              <w:t>В современной медицинской практике широко используется переливание крови. Что Вы будете обязательно учитывать прежде, чем назначить и начать эту процедуру?</w:t>
            </w:r>
          </w:p>
          <w:p>
            <w:pPr>
              <w:pStyle w:val="LTGliederung1"/>
              <w:tabs>
                <w:tab w:val="clear" w:pos="1010"/>
                <w:tab w:val="clear" w:pos="2450"/>
                <w:tab w:val="clear" w:pos="3890"/>
                <w:tab w:val="clear" w:pos="5330"/>
                <w:tab w:val="clear" w:pos="6770"/>
                <w:tab w:val="clear" w:pos="8210"/>
                <w:tab w:val="clear" w:pos="9650"/>
                <w:tab w:val="clear" w:pos="11090"/>
                <w:tab w:val="clear" w:pos="12530"/>
                <w:tab w:val="clear" w:pos="13970"/>
                <w:tab w:val="clear" w:pos="15410"/>
                <w:tab w:val="left" w:pos="0" w:leader="none"/>
                <w:tab w:val="left" w:pos="580" w:leader="none"/>
                <w:tab w:val="left" w:pos="2020" w:leader="none"/>
                <w:tab w:val="left" w:pos="3460" w:leader="none"/>
                <w:tab w:val="left" w:pos="4900" w:leader="none"/>
                <w:tab w:val="left" w:pos="6340" w:leader="none"/>
                <w:tab w:val="left" w:pos="7780" w:leader="none"/>
                <w:tab w:val="left" w:pos="9220" w:leader="none"/>
                <w:tab w:val="left" w:pos="10660" w:leader="none"/>
                <w:tab w:val="left" w:pos="12100" w:leader="none"/>
                <w:tab w:val="left" w:pos="13540" w:leader="none"/>
                <w:tab w:val="left" w:pos="14980" w:leader="none"/>
              </w:tabs>
              <w:autoSpaceDE w:val="false"/>
              <w:bidi w:val="0"/>
              <w:snapToGrid w:val="false"/>
              <w:spacing w:lineRule="atLeast" w:line="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000000"/>
                <w:sz w:val="24"/>
                <w:szCs w:val="24"/>
                <w:u w:val="none"/>
                <w:em w:val="none"/>
              </w:rPr>
              <w:t>2). В поликлинике была кровь I и III групп. У больного, потерявшего много крови, оказалась кровь II группы. Определите, кровь какой из имеющихся групп можно перелить больному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ind w:left="-23" w:righ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скать и выделять необходимую информацию, в том числе решение рабочих задач с использованием общедоступных  инструментов ИКТ и источников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80" w:leader="none"/>
              </w:tabs>
              <w:bidi w:val="0"/>
              <w:spacing w:lineRule="atLeast" w:line="0" w:before="0" w:after="0"/>
              <w:ind w:left="-23" w:righ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Осознавать и произвольно строить речевое высказывание в устной и письменной фор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ind w:left="-23" w:right="0" w:firstLine="23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1.Уметь контролировать и сличать спосо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йствия и его результаты  с заданным эталоном с целью обнаружения отклонений и отличий от эталона;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Уметь планировать учебное сотрудничество с учителем и сверстниками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18" w:leader="none"/>
                <w:tab w:val="left" w:pos="703" w:leader="none"/>
              </w:tabs>
              <w:snapToGrid w:val="false"/>
              <w:spacing w:lineRule="atLeast" w:line="0" w:before="0" w:after="0"/>
              <w:ind w:left="-85" w:right="0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личное, эмоциональное, позитивное  отношения к себе и окружающему миру и осознавать свою роль в окружающем мире</w:t>
            </w:r>
          </w:p>
        </w:tc>
      </w:tr>
      <w:tr>
        <w:trPr/>
        <w:tc>
          <w:tcPr>
            <w:tcW w:w="15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ценочно-рефлексивная деятельность</w:t>
            </w:r>
          </w:p>
        </w:tc>
      </w:tr>
      <w:tr>
        <w:trPr/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 индивидуальной  деятельности  учеников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мечают новое содержание, изученное на уроке, производят оценку  личного вклада  в совместную  учебную деятельность,  достижение поставленной цели.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се ли вам было понятно в течение урока?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ая часть урока показалась самой интересной? 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ая часть урока  вызвала затруднение? 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у вас настроение после урока? </w:t>
            </w:r>
          </w:p>
          <w:p>
            <w:pPr>
              <w:pStyle w:val="Style28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57" w:right="-57" w:hanging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 и произвольно  строить  речевые высказывания</w:t>
            </w:r>
          </w:p>
          <w:p>
            <w:pPr>
              <w:pStyle w:val="Normal"/>
              <w:spacing w:lineRule="atLeast" w:line="0" w:before="0" w:after="0"/>
              <w:ind w:left="-57" w:right="-57" w:hanging="5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ять основную и второстепенную информацию</w:t>
            </w:r>
          </w:p>
          <w:p>
            <w:pPr>
              <w:pStyle w:val="Style29"/>
              <w:tabs>
                <w:tab w:val="clear" w:pos="708"/>
                <w:tab w:val="left" w:pos="375" w:leader="none"/>
                <w:tab w:val="left" w:pos="593" w:leader="none"/>
              </w:tabs>
              <w:spacing w:lineRule="atLeast" w:line="0" w:before="0" w:after="0"/>
              <w:ind w:left="-57" w:right="-57" w:hanging="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Осуществлять рефлексию способов  и условий действия, контроль и оценивать процесс и результаты деятельности;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bidi w:val="0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делять и осознавать обучающимися того, что уже усвоено и что ещё нужно усвоить, 2.Осознавать качество и уровень усвоения; 3.Оценивать результаты работы;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ргументировать своё мнение 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сти учет различных мнений, координировать в сотрудничестве различные позиции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знавать ответственности  за общее дел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18" w:leader="none"/>
                <w:tab w:val="left" w:pos="703" w:leader="none"/>
              </w:tabs>
              <w:snapToGrid w:val="false"/>
              <w:spacing w:lineRule="auto" w:line="240" w:before="0" w:after="0"/>
              <w:ind w:left="-28" w:right="0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ть находить ответ на вопрос о том, «какой смысл имеет для меня учение»</w:t>
            </w:r>
          </w:p>
        </w:tc>
      </w:tr>
      <w:tr>
        <w:trPr/>
        <w:tc>
          <w:tcPr>
            <w:tcW w:w="1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сех...Колесов Д.В., Маш Р.Д., Беляев И.Н. Биология. 8. – М.: Дрофа. – С. 99, задания и вопрос 4, 5, 6. ..На выбор...Подготовьте небольшое сообщение о современных открытиях в области трансплантации органов. .. Подготовка к ГИА.....</w:t>
            </w:r>
          </w:p>
        </w:tc>
      </w:tr>
      <w:tr>
        <w:trPr/>
        <w:tc>
          <w:tcPr>
            <w:tcW w:w="1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5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60" w:right="1134" w:gutter="0" w:header="708" w:top="1079" w:footer="708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default"/>
  </w:font>
  <w:font w:name="Raavi">
    <w:charset w:val="80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8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8"/>
      <w:szCs w:val="28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NoSpacingChar">
    <w:name w:val="No Spacing Char"/>
    <w:qFormat/>
    <w:rPr>
      <w:rFonts w:ascii="Arial" w:hAnsi="Arial" w:cs="Arial"/>
      <w:lang w:val="ru-RU" w:bidi="ar-SA"/>
    </w:rPr>
  </w:style>
  <w:style w:type="character" w:styleId="Style19">
    <w:name w:val="Основной текст с отступом Знак"/>
    <w:qFormat/>
    <w:rPr>
      <w:rFonts w:ascii="Times New Roman" w:hAnsi="Times New Roman" w:cs="Calibri"/>
      <w:sz w:val="24"/>
      <w:szCs w:val="24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0" w:right="0" w:firstLine="748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Calibri" w:cs="Calibri"/>
      <w:sz w:val="24"/>
      <w:szCs w:val="24"/>
    </w:rPr>
  </w:style>
  <w:style w:type="paragraph" w:styleId="1">
    <w:name w:val="Обычный1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0"/>
      <w:szCs w:val="20"/>
    </w:rPr>
  </w:style>
  <w:style w:type="paragraph" w:styleId="Web3">
    <w:name w:val="Обычный (Web)3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30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31">
    <w:name w:val="?????? ?? ????????"/>
    <w:basedOn w:val="Style30"/>
    <w:qFormat/>
    <w:pPr/>
    <w:rPr/>
  </w:style>
  <w:style w:type="paragraph" w:styleId="Style32">
    <w:name w:val="?????? ? ?????"/>
    <w:basedOn w:val="Style30"/>
    <w:qFormat/>
    <w:pPr/>
    <w:rPr/>
  </w:style>
  <w:style w:type="paragraph" w:styleId="Style33">
    <w:name w:val="?????? ??? ???????"/>
    <w:basedOn w:val="Style30"/>
    <w:qFormat/>
    <w:pPr/>
    <w:rPr/>
  </w:style>
  <w:style w:type="paragraph" w:styleId="Style34">
    <w:name w:val="?????? ??? ??????? ? ???????"/>
    <w:basedOn w:val="Style30"/>
    <w:qFormat/>
    <w:pPr/>
    <w:rPr/>
  </w:style>
  <w:style w:type="paragraph" w:styleId="Style35">
    <w:name w:val="?????"/>
    <w:basedOn w:val="Style30"/>
    <w:qFormat/>
    <w:pPr/>
    <w:rPr/>
  </w:style>
  <w:style w:type="paragraph" w:styleId="Style36">
    <w:name w:val="???????? ?????"/>
    <w:basedOn w:val="Style30"/>
    <w:qFormat/>
    <w:pPr/>
    <w:rPr/>
  </w:style>
  <w:style w:type="paragraph" w:styleId="Style37">
    <w:name w:val="???????????? ?????? ?? ??????"/>
    <w:basedOn w:val="Style30"/>
    <w:qFormat/>
    <w:pPr/>
    <w:rPr/>
  </w:style>
  <w:style w:type="paragraph" w:styleId="Style38">
    <w:name w:val="?????? ?????? ? ????????"/>
    <w:basedOn w:val="Style30"/>
    <w:qFormat/>
    <w:pPr>
      <w:ind w:left="0" w:right="0" w:firstLine="340"/>
    </w:pPr>
    <w:rPr/>
  </w:style>
  <w:style w:type="paragraph" w:styleId="Style39">
    <w:name w:val="????????"/>
    <w:basedOn w:val="Style30"/>
    <w:qFormat/>
    <w:pPr/>
    <w:rPr/>
  </w:style>
  <w:style w:type="paragraph" w:styleId="11">
    <w:name w:val="???????? 1"/>
    <w:basedOn w:val="Style30"/>
    <w:qFormat/>
    <w:pPr>
      <w:jc w:val="center"/>
    </w:pPr>
    <w:rPr/>
  </w:style>
  <w:style w:type="paragraph" w:styleId="23">
    <w:name w:val="???????? 2"/>
    <w:basedOn w:val="Style30"/>
    <w:qFormat/>
    <w:pPr>
      <w:spacing w:before="57" w:after="57"/>
      <w:ind w:left="0" w:right="113" w:hanging="0"/>
      <w:jc w:val="center"/>
    </w:pPr>
    <w:rPr/>
  </w:style>
  <w:style w:type="paragraph" w:styleId="Style40">
    <w:name w:val="?????????"/>
    <w:basedOn w:val="Style30"/>
    <w:qFormat/>
    <w:pPr>
      <w:spacing w:before="238" w:after="119"/>
    </w:pPr>
    <w:rPr/>
  </w:style>
  <w:style w:type="paragraph" w:styleId="12">
    <w:name w:val="????????? 1"/>
    <w:basedOn w:val="Style30"/>
    <w:qFormat/>
    <w:pPr>
      <w:spacing w:before="238" w:after="119"/>
    </w:pPr>
    <w:rPr/>
  </w:style>
  <w:style w:type="paragraph" w:styleId="24">
    <w:name w:val="????????? 2"/>
    <w:basedOn w:val="Style30"/>
    <w:qFormat/>
    <w:pPr>
      <w:spacing w:before="238" w:after="119"/>
    </w:pPr>
    <w:rPr/>
  </w:style>
  <w:style w:type="paragraph" w:styleId="Style41">
    <w:name w:val="????????? ?????"/>
    <w:basedOn w:val="Style3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lineRule="auto" w:line="240" w:before="13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2"/>
      <w:szCs w:val="52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LTGliederung4">
    <w:name w:val="???????~LT~Gliederung 4"/>
    <w:basedOn w:val="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44D26"/>
      <w:sz w:val="100"/>
      <w:szCs w:val="100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2"/>
      <w:szCs w:val="52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44D26"/>
      <w:sz w:val="100"/>
      <w:szCs w:val="100"/>
      <w:u w:val="none"/>
      <w:em w:val="none"/>
      <w:lang w:val="ru-RU" w:eastAsia="zh-CN" w:bidi="hi-IN"/>
    </w:rPr>
  </w:style>
  <w:style w:type="paragraph" w:styleId="Style42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2"/>
      <w:szCs w:val="52"/>
      <w:u w:val="none"/>
      <w:em w:val="none"/>
      <w:lang w:val="ru-RU" w:eastAsia="zh-CN" w:bidi="hi-IN"/>
    </w:rPr>
  </w:style>
  <w:style w:type="paragraph" w:styleId="Style43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Style44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45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lineRule="auto" w:line="240" w:before="13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2"/>
      <w:szCs w:val="52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3">
    <w:name w:val="????????? 3"/>
    <w:basedOn w:val="WW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4">
    <w:name w:val="????????? 4"/>
    <w:basedOn w:val="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lineRule="auto" w:line="240" w:before="13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2"/>
      <w:szCs w:val="52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1LTGliederung3">
    <w:name w:val="????????1~LT~Gliederung 3"/>
    <w:basedOn w:val="1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1LTGliederung4">
    <w:name w:val="????????1~LT~Gliederung 4"/>
    <w:basedOn w:val="1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44D26"/>
      <w:kern w:val="2"/>
      <w:sz w:val="100"/>
      <w:szCs w:val="100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2"/>
      <w:szCs w:val="52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5:01:00Z</dcterms:created>
  <dc:creator>Lifenkoaa</dc:creator>
  <dc:description/>
  <dc:language>en-US</dc:language>
  <cp:lastModifiedBy>ВАЛЮША</cp:lastModifiedBy>
  <dcterms:modified xsi:type="dcterms:W3CDTF">2015-11-22T06:01:00Z</dcterms:modified>
  <cp:revision>9</cp:revision>
  <dc:subject/>
  <dc:title>Аннотация</dc:title>
</cp:coreProperties>
</file>