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воспитателей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аптация детей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0"/>
          <w:szCs w:val="20"/>
        </w:rPr>
      </w:pPr>
      <w:r>
        <w:rPr>
          <w:b/>
          <w:sz w:val="40"/>
          <w:szCs w:val="40"/>
        </w:rPr>
        <w:t>младшего дошкольного возра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одготовила педагог-психолог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БДОУ «Детский сад № 29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</w:rPr>
        <w:t>Чиркова С.В.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ожность приспособления организма к новым условиям и новой деятельности и высокая цена, которой платит организм ребёнка за достигнутые успехи, определяют необходимость тщательного учёта всех факторов, способствующих адаптации ребёнка к дошкольному учреждению или, наоборот, замедляющих её, мешающих адекватно приспособить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менно поэтому, необходима целенаправленная организация жизни младшего дошкольника в дошкольном учреждении, которая привела бы к наиболее адекватному, безболезненному приспособлению ребёнка к новым условиям, позволяла бы формировать положительное отношение к детскому саду и навыки общения, прежде всего со сверстник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ответственно выделим следующие цели во время адаптационного периода у детей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/>
      </w:pPr>
      <w:r>
        <w:rPr/>
        <w:t>Создание эмоционально благоприятной атмосферы в группе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/>
      </w:pPr>
      <w:r>
        <w:rPr/>
        <w:t>Формирование чувства уверенности в окружающ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Пройдёт немного времени и малыш освоится в новой обстановке, познакомится с детьми, с воспитателями, будет ориентироваться в саду. Кто-то с первого дня почувствует себя «как дома», а у кого-то неумение освоиться в новой ситуации приведёт к нежеланию ходить в детский сад, к конфликтам с детьми и воспитателями. Именно поэтому, одна из задач адаптационного периода – помочь ребёнку как можно быстрее и безболезненней освоиться в новой ситуации. А уверенным малыш будет, если узнает и поймёт, что за люди его окружают; в каком помещении он живёт и т.д. Решению этой задачи, начиная с первого дня пребывания в саду, посвящается всё первое полугодие (до января). Для формирования чувства уверенности в окружающем необходим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накомство и сближение детей между собо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накомство с воспитателями, установление доверительных отношений между воспитателями и деть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накомство с группой (приемная, игровая, спальная и др. помещени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накомство с детским садом (мед. кабинет, кухня, спортивный и музыкальный залы..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накомство с персоналом и педагогами детского са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накомство и дружба с детьми подготовительной к школе групп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накомство с окружающим (помещениями д/с) организуется в форме развивающих иг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дение таких игр требует от взрослого знание и чёткое выполнение определённых правил. И прежде чем рассмотреть приёмы формирования чувства уверенности в окружающем, познакомимся с этими правилам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авило №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ое и самое важное правило – добровольность участия в игре. Необходимо добиться того, чтобы ребёнок захотел принять участие в предложенной игре. Заставляя, мы можем вызвать в малыше чувство протеста, негативизма, а в этом случае эффекта от игры ожидать не стоит. Напротив, увидев, как играют другие, увлекшись, ребёнок сам включается в игру. Для того, чтобы игра действительно увлекла детей и лично затронула каждого из них, необходимо выполнять следующее правило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авило №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зрослый должен стать непосредственным участником игры. Своими действиями, эмоциональным общением с детьми он вовлекает их в игровую деятельность, делает её важной и значимой для них. Он становится как бы центром притяжения в игре. Это особенно важно на первых этапах знакомства с новой игрой. В то же время взрослый организовывает и направляет игру. Таким образом, второе правило заключается в том, что взрослый совмещает две роли – участника и организатора. Причём совмещать эти роли взрослый должен и в дальнейшем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авило №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ногократное повторение игр, которое является необходимым условием развивающего эффекта. Воспитанники по-разному и в разном темпе принимают и усваивают новое. Систематически участвуя в той или иной игре, дети начинают понимать её содержание, лучше выполнять условия, которые создают игры для освоения и применения нового опыта. А чтобы при повторении игра не надоедала, необходимо выполнять следующее правило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авило №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глядный материал (определённые игрушки, различные предметы и т. д.) нельзя превращать в обычный, всегда доступный. Во-первых, так он дольше сохранится, а во-вторых, этот материал долго останется для детей необычным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авило №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зрослый не должен оценивать действия ребёнка: слова типа «Неверно, не так» или «Молодец, правильно» в данном случае не используются. Дайте возможность ребёнку проявить себя, выразить, не загоняйте его в свои, даже самые лучшие, рамки. Он по-своему видит мир, у него есть свой взгляд на вещи, помогите ему выразить всё это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и основные принципы организации и проведения игр-занятий определились в ходе практической работы и показали свою обоснованность и необходимость выполнения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Игры, направленные на освоение ребёнком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 окружающей средой ребёнка в данном случае подразумеваетс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омещение группы ( игровая, спальная, умывальная и др. комнаты)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омещение детского сада (медицинский кабинет, кухня, музыкальный зал, спортивный зал, и пр.)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взрослые, работающие в саду (медсестра, повар, кастелянша, преподаватели и др.)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дети, посещающие другие групп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инать надо, естественно, с группы. Показав детям все уголки группы, рассказав об их назначении, правилах поведения в различных помещениях группы, можно и поиграть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1. Игра «Найди игрушку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дущий (сначала воспитатель, а потом – дети) прячет небольшую игрушку в группе, в одном из её помещений, после чего предлагает остальным найти её. Сначала найти её не так сложно, например: «Игрушка лежит на подоконнике в приёмной (раздевалке)». Затем – сложнее: «Игрушка лежит в спальной комнате, под подушкой на Надиной кроват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того, как игрушка найдена, нужно сказать, что она там делала (собиралась на прогулку, спала и т.д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жно загадывать местоположение игрушки иначе: через функцию помещения («Моет посуду»), через её действия («Лежит тихо, закрыв глаза») и т. 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воив группу, можно переходить к более тесному знакомству с детским садом и его работниками. Начинать лучше с экскурсий по саду (целесообразно использовать тематические экскурсии), знакомиться с людьми, работающими там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Игра «Чьи вещи?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Цель:</w:t>
      </w:r>
      <w:r>
        <w:rPr/>
        <w:t xml:space="preserve"> закрепить имена работников детского са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Для этого необходимо заготовить атрибуты различных профессий. Воспитатель говорит, что к ним в группу приходили разные люди, и все они забыли какую-нибудь  свою вещь. И он просит ребят помочь разобраться – сам он не помнит, где чья вещ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ти должны не просто называть профессию, но и называть имя хозяина этой вещи. Например: «Этот градусник оставила Вера Александровна, наша медсестр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гда все вещи будут опознаны, можно их раздать детям (или вещь берёт тот, кто правильно назвал её хозяина), которые должны сыграть роль: медсестра измерит детям температуру…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одготовила педагог-психолог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БДОУ «Детский сад № 29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i/>
        </w:rPr>
        <w:t xml:space="preserve">Чиркова С.В. 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 по книге Р.Р. Калининой «Тренинг развития личности дошкольника»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928"/>
        </w:tabs>
        <w:ind w:left="29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314"/>
        </w:tabs>
        <w:ind w:left="2314" w:hanging="45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7:51:00Z</dcterms:created>
  <dc:creator>Наталия</dc:creator>
  <dc:description/>
  <cp:keywords/>
  <dc:language>en-US</dc:language>
  <cp:lastModifiedBy>Женя</cp:lastModifiedBy>
  <cp:lastPrinted>2012-06-28T11:46:00Z</cp:lastPrinted>
  <dcterms:modified xsi:type="dcterms:W3CDTF">2017-06-08T09:10:00Z</dcterms:modified>
  <cp:revision>15</cp:revision>
  <dc:subject/>
  <dc:title>Адаптация детей младшего дошкольного возраста</dc:title>
</cp:coreProperties>
</file>