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воспитательной работы 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  2016- 2017 учебный  год.</w:t>
      </w:r>
    </w:p>
    <w:p>
      <w:pPr>
        <w:pStyle w:val="Style15"/>
        <w:rPr/>
      </w:pPr>
      <w:r>
        <w:rPr/>
        <w:t xml:space="preserve">             </w:t>
      </w:r>
      <w:r>
        <w:rPr/>
        <w:br/>
      </w:r>
      <w:r>
        <w:rPr>
          <w:sz w:val="28"/>
          <w:szCs w:val="28"/>
        </w:rPr>
        <w:t xml:space="preserve">              Цели и задачи воспитательной работы в прошлом учебном году были направлены на создание условий для оптимального развития учащихся, формирование детского коллектива, воспитание гражданско-патриотических качеств, нравственности, здорового образа жизни . Для решения поставленных задач были выбраны соответствующие мероприятия, КТД, классные часы, беседы с родителями, ежедневный контроль  за культурой поведения, создание комфортной обстановки, способствующей развитию познавательной активности, уважительного отношения к сверстникам и взрослым. В ходе воспитательной работы раскрывались творческие таланты детей, их интеллектуальные и физические способ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направлением воспитательной работы было формирование детского коллектива.  В классе сложилась традиция поздравлять детей с днем рождения, уважительно относиться  друг к  другу.</w:t>
      </w:r>
    </w:p>
    <w:p>
      <w:pPr>
        <w:pStyle w:val="Style15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ыл создан классный уголок с названием, девизом, различными рубриками- «Наши обязанности», «График дежурства», «Это интересно», «Поздравляем!» В коллективе положено начало самоуправлению - распределены обязанности, что воспитывает в детях ответственность, самостоятельность, организованность. Каждый из детей смог сам выбрать поручение себе по душе, если у ребёнка гас интерес к поручению, то давалась возможность сменить поручение.  Это оказывало огромную помощь учителю в работе. Дети участвовали  в планировании мероприятий, пытались  организовать свою деятельность. Пока это у них получалось только под руководством учителя. Во многих делах дети проявляли недостаточную активность, творчество, организованность. Над этим предстоит работать в 5 классе.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в формировании личности и коллектива является работа над культурой поведения, дисциплиной.  Навыки взаимоотношений между людьми, культура поведения в общественных местах формировались во время проведения классных часов и бес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икет поведения в общественных местах», «Особенности морал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меем ли мы общатьс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ечение года велась работа по формированию нравственных качеств. Ребята учились быть добрыми, милосердными,  вежливыми, дружными, учились отличать плохие поступки от хороших во время бесед: «Чтобы радость всем дарить, надо добрым и вежливым быть», « Хочу и нужно», « И в дружбе есть свои закон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, сохранение и укрепление учащимися здоровья являются  одной из важнейших задач. Ежедневно на уроках в течение года проводились физкультминутки, связанные с укреплением зрения, снятия физической усталости. Были проведены мероприятия «Беседа о ценности жизни»,  «Урок толерантности», «Здоровый образ жизни - здоровое питание»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Я выбираю спорт», «Что делать, если с тобой жестоко обращаются в семье?», беседы по профилактике девиантного поведения, конкурс рисунков «Мы за здоровый образ жизни». </w:t>
      </w:r>
    </w:p>
    <w:p>
      <w:pPr>
        <w:pStyle w:val="Normal"/>
        <w:ind w:firstLine="720"/>
        <w:rPr/>
      </w:pPr>
      <w:r>
        <w:rPr>
          <w:sz w:val="28"/>
          <w:szCs w:val="28"/>
        </w:rPr>
        <w:t>Гражданско –патриотическое – одно из приоритетных направлений воспитания подрастающего поколения.</w:t>
      </w:r>
      <w:r>
        <w:rPr>
          <w:sz w:val="28"/>
          <w:szCs w:val="28"/>
          <w:lang w:val="be-BY"/>
        </w:rPr>
        <w:t xml:space="preserve"> Ко Дню освобождения города от немецко-фашистких захватчиков был проведён открытый  классный час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“ </w:t>
      </w:r>
      <w:r>
        <w:rPr>
          <w:sz w:val="28"/>
          <w:szCs w:val="28"/>
          <w:lang w:val="be-BY"/>
        </w:rPr>
        <w:t xml:space="preserve">Над памятью не властно время”. В ходе подготовки к этому мероприятию, мы всем классом посетили городской краеведческий музей; разбившись на группы занимались поиском материала для урока. Во время недели правовых знаний прошли мероприятия: урок правовой грамотности 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“ </w:t>
      </w:r>
      <w:r>
        <w:rPr>
          <w:sz w:val="28"/>
          <w:szCs w:val="28"/>
          <w:lang w:val="be-BY"/>
        </w:rPr>
        <w:t>Юристом можеешь ты не быть, но знать законы ты обязан”, конкурс рисунков “Мы все разные, а права – одни”,  “Урок доброты” – в рамках проведения декады инвалидов, беседа-дискуссия “Неприкосновенность человека и его собственности”.</w:t>
      </w:r>
    </w:p>
    <w:p>
      <w:pPr>
        <w:pStyle w:val="Normal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 предверии празднования  Великой Победы были проведены: конкурс рисунков “Спасибо деду за Победу!”,урок памяти “Никто не забыт, ничто не забыто”.</w:t>
      </w:r>
    </w:p>
    <w:p>
      <w:pPr>
        <w:pStyle w:val="Style15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езультате диагностики межличностных отношений  были выявлены лидеры класса : Братякин Н.. Пенькова А., Севостьянов И., Пугачёв Е.,  Шаповалова Е. Их ценят за ответственность, честность, любознательность и интеллектуальные способ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и подружились между собой. У них появились общие интересы и занятия. Ребята дружат не только в школе, но и за её пределами. Сложились добрые дружеские отношения между девочками и мальчиками. Часто ученики переживают за неудачи своих друзей,  подбадривают их, радуются их успехам. Учащиеся прислушиваются к мнению одноклассников, к  учёбе относятся позитивно, доброжелательно относятся к учителям, детям. Конфликты  в коллективе возникают, но быстро  гасятся. Ребята не считают зазорным попросить прощение, если они неправ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Анализ блока « Школьная мотивация» показал разделение класса на групп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гр.- высокая мотивация – 6 ч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гр.- хорошая мотивация – 13 ч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гр.- положительная мотивация – 3 ч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 гр.- низкая мотивация -3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одилась дифференцированная работа с учетом индивидуальных особенностей обучающихся. С сильными учениками были организованы  индивидуально-групповые занятия, направленные на развитие логического мышления, подготовку ребят к олимпиадам.  Учащимся, которые слабо усваивают учебный материал, предлагались задания, соответствующие их способностям. Целью таких заданий являлось - формирование знаний, умений и навыков при выполнении задач базового уров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кологическое направление прослеживалось в проведении походов, экскурсий, конкурсах рисунков и  поделок из природного материала, уроков экологической этики. Но на будущее я ставлю задачу: достижение сознательного отношения к природе, т. к., имея хорошие знания по экологии, дети не всегда применяют их на практике.</w:t>
      </w:r>
    </w:p>
    <w:p>
      <w:pPr>
        <w:pStyle w:val="Normal"/>
        <w:rPr/>
      </w:pPr>
      <w:r>
        <w:rPr>
          <w:sz w:val="28"/>
          <w:szCs w:val="28"/>
        </w:rPr>
        <w:tab/>
        <w:t>В  4 классе проводились беседы, игры, викторины по правилам дорожного движения, практические занятия по безопасному переходу дороги. Необходимо заострить внимание уч-ся на важности внимания на дороге, воспитывать осознанное отношение к укреплению своего здоровья, стремление к здоровому образу жизни. Улучшить здоровье возможно через занятия спортом, при проведении физминуток и подвижных игр на переменах.</w:t>
      </w:r>
    </w:p>
    <w:p>
      <w:pPr>
        <w:pStyle w:val="Style15"/>
        <w:ind w:firstLine="1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тели привлекались  к активному участию в  учебно-воспитательном процессе.</w:t>
      </w:r>
      <w:r>
        <w:rPr>
          <w:spacing w:val="-2"/>
          <w:sz w:val="28"/>
          <w:szCs w:val="28"/>
        </w:rPr>
        <w:t xml:space="preserve"> Постоянно велась  работа по укреплению </w:t>
      </w:r>
      <w:r>
        <w:rPr>
          <w:sz w:val="28"/>
          <w:szCs w:val="28"/>
        </w:rPr>
        <w:t>связи с родителями учеников на основе дифференцированного подхода к семьям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у работы были положены принципы: сотрудничество родителей и классного руководителя; </w:t>
      </w:r>
      <w:r>
        <w:rPr>
          <w:spacing w:val="1"/>
          <w:sz w:val="28"/>
          <w:szCs w:val="28"/>
        </w:rPr>
        <w:t>ответственности  родителей и классного руководителя за резуль</w:t>
        <w:softHyphen/>
      </w:r>
      <w:r>
        <w:rPr>
          <w:sz w:val="28"/>
          <w:szCs w:val="28"/>
        </w:rPr>
        <w:t>таты воспитания детей; взаимного доверия. Это предусматривало  следующие направления деятельнос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зучение семей учащих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едагогическое просвещение родите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еспечение участия родителей в подготовке  и проведении коллективных дел в класс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едагогическое руководство деятельностью родительского комитета  класс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дивидуальная работа с родителя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о ходе и результатах обучения, воспитания и развития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года было проведено 5 родительских собраний, консультации для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спективными целями воспитательной работы в этом году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 и мотивации к учебной деятельности, повышение успевае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амоуправления в кл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дерских качеств уч-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культурного поведения и культуры об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22:00Z</dcterms:created>
  <dc:creator>visage</dc:creator>
  <dc:description/>
  <cp:keywords/>
  <dc:language>en-US</dc:language>
  <cp:lastModifiedBy>visage</cp:lastModifiedBy>
  <dcterms:modified xsi:type="dcterms:W3CDTF">2017-12-18T20:14:00Z</dcterms:modified>
  <cp:revision>3</cp:revision>
  <dc:subject/>
  <dc:title/>
</cp:coreProperties>
</file>