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Букет для ма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обучающихся и родителей 2 б класса в подготовке и праздновании Дня Мате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рганизация совместной деятельности обучающихся и их  родителей в подготовке к проведению праздника «День Матер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Формирование заботливого, бережного отношения к маме</w:t>
      </w:r>
    </w:p>
    <w:p>
      <w:pPr>
        <w:pStyle w:val="Normal"/>
        <w:spacing w:before="154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Умение выражать свои чувства средствами арт-терапии</w:t>
      </w:r>
    </w:p>
    <w:p>
      <w:pPr>
        <w:pStyle w:val="Normal"/>
        <w:spacing w:before="154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азвитие коммуникативных навыков детей и родителей</w:t>
      </w:r>
    </w:p>
    <w:p>
      <w:pPr>
        <w:pStyle w:val="Normal"/>
        <w:spacing w:before="154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вышение компетенций родителей в воспитании дет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нятие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мамы-лучшие!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тупление ведущего (День Матери)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День матери»(3 мин)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исать имя мамы на весь лист, раскрасить. Сказать, какая мама (перечислить качества характера мамы)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гра Я-мама (дети играют роль мамы). Обсуждение. 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и: </w:t>
        <w:tab/>
        <w:t>- пришел домой с пятеркой (совместная радость)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пришел домой с синяком (сочувствие, взаимопонимание)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мама всегда поймет, она рядом.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: -уложить ребенка спать, когда он этого не хочет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накормить обедом, когда ребенок хочет в Макдональдс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мамой быть очень трудно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исать поздравление маме на лепестке. Раздаются цветные лепестки по подгруппам (по 5 лепестков. Серединки готовятся заранее (День матери 2015).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готовить сюрприз- репетиция «Наши мамы лучшие» (распределить буквы, выучить стихи)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умайте, какие ещё подарки можно сделать мамам. Как их порадовать?</w:t>
      </w:r>
    </w:p>
    <w:p>
      <w:pPr>
        <w:pStyle w:val="Normal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лист А4, лепесток, цветные карандаши, фломастеры, цветной картон, пятерка, синяк, вырезать буквы-Наши мамы лучш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аня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 «Букет для мамы»</w:t>
      </w:r>
      <w:r>
        <w:rPr>
          <w:rFonts w:cs="Times New Roman" w:ascii="Times New Roman" w:hAnsi="Times New Roman"/>
          <w:sz w:val="24"/>
          <w:szCs w:val="24"/>
        </w:rPr>
        <w:t xml:space="preserve"> (мама в жизни челове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бр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«Любимой мам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ведущего: Роль матери в жизни челове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записи занятия с комментариями ведущего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сознание влияния мамы на воспитание ребенка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2" w:right="0" w:firstLine="21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</w:rPr>
        <w:t>Памятка «97 способов сказать ребенку "Я тебя люблю!"»</w:t>
      </w:r>
      <w:r>
        <w:rPr>
          <w:rFonts w:cs="Times New Roman" w:ascii="Times New Roman" w:hAnsi="Times New Roman"/>
        </w:rPr>
        <w:br/>
        <w:t>- В том, что вы любите своих детей, нет никакого сомнения! А теперь  я хотела бы спросить, каким способом чаще всего вы говорите ребенку о своей любви, о своих чувствах?</w:t>
        <w:br/>
        <w:t>(высказывания родителей)</w:t>
        <w:br/>
        <w:t xml:space="preserve">-  Оказывается,  есть 97 способов сказать ребенку «Я тебя люблю!». Я предлагаю вам памятку, которая так и называется </w:t>
      </w:r>
      <w:r>
        <w:rPr>
          <w:rStyle w:val="Emphasis"/>
          <w:rFonts w:cs="Times New Roman" w:ascii="Times New Roman" w:hAnsi="Times New Roman"/>
          <w:b/>
          <w:bCs/>
        </w:rPr>
        <w:t xml:space="preserve">«97 способов сказать ребенку "Я тебя люблю!"», </w:t>
      </w:r>
      <w:r>
        <w:rPr>
          <w:rFonts w:cs="Times New Roman" w:ascii="Times New Roman" w:hAnsi="Times New Roman"/>
        </w:rPr>
        <w:t xml:space="preserve">и надеюсь, что она сослужит вам хорошую службу в воспитании детей. </w:t>
        <w:br/>
        <w:t>(раздаются родителям памятки «97 способов сказать ребенку "Я тебя люблю!"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-поздравление другим мамам, написать пожелание на лепестка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вое фото 10-летней давности</w:t>
      </w:r>
    </w:p>
    <w:p>
      <w:pPr>
        <w:pStyle w:val="Normal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лепесток, цветные карандаши, фломастеры, </w:t>
      </w:r>
    </w:p>
    <w:p>
      <w:pPr>
        <w:pStyle w:val="Normal"/>
        <w:ind w:left="360" w:right="0" w:hanging="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</w:rPr>
        <w:t>(Приложение 1)</w:t>
      </w:r>
    </w:p>
    <w:p>
      <w:pPr>
        <w:pStyle w:val="Normal"/>
        <w:spacing w:lineRule="auto" w:line="240" w:before="120" w:after="120"/>
        <w:ind w:left="120" w:right="120" w:firstLine="400"/>
        <w:jc w:val="center"/>
        <w:textAlignment w:val="top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u w:val="single"/>
          <w:lang w:eastAsia="ru-RU"/>
        </w:rPr>
        <w:t>Памятка</w:t>
      </w:r>
    </w:p>
    <w:p>
      <w:pPr>
        <w:pStyle w:val="Normal"/>
        <w:spacing w:lineRule="auto" w:line="240" w:before="120" w:after="12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ru-RU"/>
        </w:rPr>
        <w:t>«97 способов сказать ребенку "Я тебя люблю!"»</w:t>
      </w:r>
    </w:p>
    <w:tbl>
      <w:tblPr>
        <w:tblW w:w="960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210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.  Молодец!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 Хорошо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 Удивительно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  Великолепно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  Прекрасно.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   Грандиозно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   Незабываемо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   Остроумно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.   Талантливо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  Именно этого мы от тебя ждали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  Это трогает меня до глубины душ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  Отлично!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  Классно!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  Поразительно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  Красота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  Несравненно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  Неподражаемо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  Как в сказк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  Очень ясно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  Очень эффектно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  Здорово!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  Поздравляю!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  Ух!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  Потрясающ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   Это как раз то, что нужно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   Ярко, образно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.   Еще лучше, чем прежде.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.  Ты одаренный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  Ты сегодня много сделал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.   Ты чудо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.   Гораздо лучше, чем я ожидал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.  Ты на верном пут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.  Я тобой горжусь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. Мне очень важна твоя помощь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.  Я просто счастлив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.  Работать с тобой радостно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.  Сегодня уже лучше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.  Ты самый замечательный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.  Сказано здорово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.  Ты мне необходим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.  Я тобой восхищаюсь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.  Ты моя надежда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.  Ты мое счастье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.  Ты моя радость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.  Ты моя опора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.  Ты великодушен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.  Я от тебя в восторге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  С тобой тепло как при солнышк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.  Как ты ловок и умел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.  Ясный, как звездочк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.  Для меня важно все, что тебя тревожит и радует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.  Для меня нет никого красивее теб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.  Научи меня делать так же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.  Чудо мо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.  Тут мне без тебя не обойтись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.  Ты талантлив!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.  Что бы я без тебя делала?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.  Я горжусь тобой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.  Удивительно, как мне с тобой хорошо!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.  У тебя руки золоты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. Я тебе благодарн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.  Как чудесно все у тебя получается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.  Ай, да умница!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.  Иди, пожалею!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.  Колокольчик ты мой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.  Как, ты аккуратен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.  Я не сомневаюсь в тебе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.  У тебя непременно все получится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.  Будь смелее, дерзай!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.  Я  верю в теб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.  Ты мой защитник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.  Расскажи мне о своей бед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. Ты не подведешь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. Какой у тебя голосок звонкий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. Это не беда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.  Спи сладко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. Что ты чувствуешь?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.  Как ты считаешь?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.  Солнышко мое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.  Моя кровинушк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. Чудо, а не ребенок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. Давай вместе подумаем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. Бывают же такие дети!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. Звездочка моя!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. Я нуждаюсь в твоей поддержке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. Зайка, мой!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. Ты - удивительный ребенок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. Я знаю - тебе это по силам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. Я горжусь тем, что тебе это удалось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. Я сам не смог бы сделать лучше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. Пусть тебе присниться чудесная сказк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. Не отчаивайся, я рядом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. Я благодарна судьбе за то, что она подарила мне тебя!</w:t>
            </w:r>
          </w:p>
        </w:tc>
      </w:tr>
      <w:tr>
        <w:trPr/>
        <w:tc>
          <w:tcPr>
            <w:tcW w:w="9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. К этому осталось добав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:                      Я ТЕБЯ ЛЮБЛЮ!</w:t>
            </w:r>
          </w:p>
        </w:tc>
      </w:tr>
    </w:tbl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занятие 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к «Букет для мамы»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: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ихи о маме читают дети (6 чел)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в печали обогреет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держит и простит?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кого любовью веет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дежен как гранит?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льная, нежная, добрая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ая, смелая, собранная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учший советчик и друг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е расскажешь заслуг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гая, верная и справедливая,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лучшая мамочка в мире!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бе я спасибо за все говорю,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уваженье тебе я дарю!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курс «Узнай свою маму»-фото молодых мам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 «Комплимент для мамы» и дети и взрослые называют прилагательные, слова не должны повторяться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юрприз детей Наши мамы –лучшие (дети показывают буквы)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мы вместе с детьми представляют свое поздравление другим мамам и составляют букет.</w:t>
      </w:r>
    </w:p>
    <w:p>
      <w:pPr>
        <w:pStyle w:val="Normal"/>
        <w:numPr>
          <w:ilvl w:val="0"/>
          <w:numId w:val="0"/>
        </w:numPr>
        <w:spacing w:before="0" w:after="1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аепити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120" w:after="120"/>
      <w:ind w:left="120" w:right="120" w:firstLine="400"/>
      <w:jc w:val="both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11:00Z</dcterms:created>
  <dc:creator>5</dc:creator>
  <dc:description/>
  <dc:language>en-US</dc:language>
  <cp:lastModifiedBy>5</cp:lastModifiedBy>
  <cp:lastPrinted>2015-11-17T14:19:00Z</cp:lastPrinted>
  <dcterms:modified xsi:type="dcterms:W3CDTF">2017-12-06T13:44:00Z</dcterms:modified>
  <cp:revision>10</cp:revision>
  <dc:subject/>
  <dc:title/>
</cp:coreProperties>
</file>