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ень матери. Вход с мамами по кругу. Садятся с мамами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ая:   Мама- солнышко, цветоче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Мама- воздуха глоточе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Мама- радость, мама- смех,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Наши мамы лучше всех!!!</w:t>
      </w:r>
      <w:r>
        <w:rPr>
          <w:sz w:val="32"/>
          <w:szCs w:val="32"/>
        </w:rPr>
        <w:t xml:space="preserve"> – </w:t>
      </w:r>
      <w:r>
        <w:rPr>
          <w:sz w:val="32"/>
          <w:szCs w:val="32"/>
          <w:u w:val="single"/>
        </w:rPr>
        <w:t>все вместе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ущая:   Здравствуйте, дорогие наши мамы! Сегодня мы с детьми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будем поздравлять вас с праздником. Наш концерт мы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приготовили для вас! И эта песня- признание в любв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b/>
          <w:sz w:val="32"/>
          <w:szCs w:val="32"/>
          <w:u w:val="single"/>
        </w:rPr>
        <w:t>«Вот какая мама!»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Дети в конце песни гладят мамины ручки, щечки,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целуют, обнима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ая:  А сейчас предлагаю превратиться в веселых музыкантов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(у детей погремушки).  </w:t>
      </w:r>
      <w:r>
        <w:rPr>
          <w:b/>
          <w:sz w:val="32"/>
          <w:szCs w:val="32"/>
          <w:u w:val="single"/>
        </w:rPr>
        <w:t>«Кап-кап» (песня)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 xml:space="preserve">Ведущая:  Чтобы наш праздник был веселым, мы приготовили дл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мам игру </w:t>
      </w:r>
      <w:r>
        <w:rPr>
          <w:b/>
          <w:sz w:val="32"/>
          <w:szCs w:val="32"/>
          <w:u w:val="single"/>
        </w:rPr>
        <w:t>«Вперед 4 шага»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Ведущая:  А сейчас, а сейчас наступает танца час. (встают парами )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«Пляска</w:t>
      </w:r>
      <w:r>
        <w:rPr>
          <w:b/>
          <w:sz w:val="32"/>
          <w:szCs w:val="32"/>
          <w:u w:val="single"/>
        </w:rPr>
        <w:t>», «Ай-д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Ведущая:  Дорогие мамочки, предлагаем вам послушать </w:t>
      </w:r>
      <w:r>
        <w:rPr>
          <w:b/>
          <w:sz w:val="32"/>
          <w:szCs w:val="32"/>
          <w:u w:val="single"/>
        </w:rPr>
        <w:t>стихи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ая:  Наш праздник продолжается и следующее развлечение: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  <w:u w:val="single"/>
        </w:rPr>
        <w:t>«Ты катись, веселый бубен.»</w:t>
      </w:r>
      <w:r>
        <w:rPr>
          <w:sz w:val="32"/>
          <w:szCs w:val="32"/>
        </w:rPr>
        <w:t xml:space="preserve"> (Танцует мама с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ребенко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ущая:  Мы приготовили для праздника шарики, но они такие не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веселые, я предлагаю их сделать яркими,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красивыми.(раскрашивают мамы с детьми шарик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ущая:  Какие яркие получились шарики, давайте присядем </w:t>
      </w:r>
    </w:p>
    <w:p>
      <w:pPr>
        <w:pStyle w:val="Normal"/>
        <w:jc w:val="right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рядышком и вместе споем песню </w:t>
      </w:r>
      <w:r>
        <w:rPr>
          <w:b/>
          <w:sz w:val="32"/>
          <w:szCs w:val="32"/>
          <w:u w:val="single"/>
        </w:rPr>
        <w:t>«Есть мама у котенка»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Грамоты</w:t>
      </w:r>
    </w:p>
    <w:p>
      <w:pPr>
        <w:pStyle w:val="Normal"/>
        <w:rPr/>
      </w:pPr>
      <w:r>
        <w:rPr>
          <w:sz w:val="32"/>
          <w:szCs w:val="32"/>
        </w:rPr>
        <w:t xml:space="preserve">Ведущая:  Поздравляем милых мам, счастья вам, здоровья вам!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Будем снова ждать вас в гост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Посмотрите, какая красивая корзина. А корзинка – н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простая, мы посмотрим, что же здесь, а в корзинк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детки, спрятались конфетки.(угощает конфетам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3:29:00Z</dcterms:created>
  <dc:creator>DNS</dc:creator>
  <dc:description/>
  <cp:keywords/>
  <dc:language>en-US</dc:language>
  <cp:lastModifiedBy>DNS</cp:lastModifiedBy>
  <cp:lastPrinted>2017-11-19T21:34:00Z</cp:lastPrinted>
  <dcterms:modified xsi:type="dcterms:W3CDTF">2017-11-19T14:35:00Z</dcterms:modified>
  <cp:revision>3</cp:revision>
  <dc:subject/>
  <dc:title>День матери</dc:title>
</cp:coreProperties>
</file>