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24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Классный час</w:t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«3 декабря – день  памяти неизвестного солдата»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inline distT="0" distB="0" distL="0" distR="0">
            <wp:extent cx="3768090" cy="3768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090" cy="376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содействие становлению личности учащихся через ознакомление с историческим наследием нашей Родины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</w:t>
      </w:r>
      <w:r>
        <w:rPr>
          <w:rFonts w:cs="Times New Roman" w:ascii="Times New Roman" w:hAnsi="Times New Roman"/>
          <w:i/>
          <w:sz w:val="28"/>
          <w:szCs w:val="28"/>
        </w:rPr>
        <w:t>задачи:</w:t>
      </w:r>
    </w:p>
    <w:p>
      <w:pPr>
        <w:pStyle w:val="Style19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ь представление об исторических обстоятельствах, вследствие которых день Неизвестного солдата назначен на 3 декабря.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развитию познаний учащихся младших классов о событиях войны 1941 – 1945 г.г.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 развивать этические качества личности учен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борудовани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терактивная  доска</w:t>
      </w:r>
    </w:p>
    <w:p>
      <w:pPr>
        <w:pStyle w:val="Heading1"/>
        <w:spacing w:lineRule="auto" w:line="27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нспект классного час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 Добрый день! Сегодня мы поговорим о новом памятном дне, который был утвержден совсем недавно – в октябре 2014 года. Этот день был назван «День неизвестного солдата», и будет отмечаться в нашей стране 3 декабря. Сейчас на интерактивном экране мы с вами увидим несколько памятников, мемориалов. Все они различны, но все объединены темой нашего урока, темой неизвестного солдат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знаете, что значит «неизвестный солдат»?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учеников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  А почему многие солдаты войны 1941 – 1945 годов до сих пор остаются неизвестными?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учеников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   Вы во многом правы в своих ответах. А кто-нибудь знает, почему памятный день Неизвестного солдата будут отмечать именно 3 декабря?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ученико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еник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ы знай – это память живая стоит на посту пред тобо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здесь, ни на час, не смолкая, еще продолжается бо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писаны в мирных солдатах, кого не вернула войн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х молодость, счастье и верность навек сберегает стран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с нами навечно остались горящие гневом сердца –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и до последнего дрались, и нету их жизни конца!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  Для того, чтобы дать ответ на последний мой вопрос, необходимо вернуться на несколько лет назад, но не в период второй мировой это произошло чуть позже.   Проблема в том, что не все события прошлого доходят до нас так, чтобы мы могли восстановить картину целиком, что именно в тот период случилось. Так и сейчас, нам вместе придется восстанавливать события того дня, благодаря которому мы празднуем День Неизвестного солдата 3 декабр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вами несколько листочков бумаги, которые нам нужно изучить и восстановить информацию.  Вы видите, что некоторые слова и буквы здесь пропущены. Так бывает, когда от времени стирается бумага, или начинает пропадать цвет чернил. Давайте вместе попробуем догадаться, что же произошло в тот самый день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ики выполняют задание, составляют из отрывков целый лист, вписывают недостающие слова и буквы. Примерный текст задания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966 году в СС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 отмечали 25 лет с того дня, как под Москвой разгромили не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мец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е   войск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кабря 1966 года совершили торжественный ритуал: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о пр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е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захоронение праха не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но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лдат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го привезли в столицу, г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Москв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из города Зеленограда, с 41-го километра Ленинградского шосс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этого возле Кремлевской ст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 Александровском саду, создали мемориал «Могила  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Неизвест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солд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».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рочитаем, что у нас получилось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дин из учеников читает текст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 Сегодня на уроке мы с вами узнали о новом памятном дне. Каком?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учеников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это конечно, удивительный памятный день. За последние полвека многие неизвестные солдаты стали известными. Так, например, в городе Томске было установлено сразу несколько стел возле памятника Неизвестному солдату, с именами погибших на войне томичей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Ученики смотрят на 11 слайд флипчарта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 Однако многие солдаты остаются лежать погребенными в братских могилах, в могилах без опознавательных знаков. Люди, неравнодушные к великому прошлому нашей страны, к судьбам погибших людей, к чувствам их родственников, проводят колоссальную поисковую работу. Сегодня мы с вами тоже побывали в роли поисковиков, и поняли, что восстанавливать информацию не так то просто. Помните, как мы составляли бумагу и искали потерянные буквы и слова?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учеников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 Однако это очень нужно и важно, это, пожалуй, один из самых лучших способов почтить память бойцов, не по своей воле оставшихся неизвестными. Возможно, кто-то из вас тоже внесет свой вклад в историю. Искренне желаю вам в этом удачи, и с наступающим вас памятным днем 3 декабря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почтим память неизвестных солдат вставанием и минутой молчания. </w:t>
      </w:r>
      <w:r>
        <w:rPr>
          <w:rFonts w:cs="Times New Roman" w:ascii="Times New Roman" w:hAnsi="Times New Roman"/>
          <w:i/>
          <w:sz w:val="28"/>
          <w:szCs w:val="28"/>
        </w:rPr>
        <w:t>На экране вечный огонь и звучит метроном.</w:t>
      </w:r>
      <w:bookmarkStart w:id="0" w:name="_GoBack"/>
      <w:bookmarkEnd w:id="0"/>
    </w:p>
    <w:p>
      <w:pPr>
        <w:pStyle w:val="Normal"/>
        <w:spacing w:lineRule="auto" w:line="276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Итог классного час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читель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ята, как вы считаете, кто же они - «неизвестные солдаты далёкой войны»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ие памятники, посвящённые героям войны — известным и неизвестным — есть в нашем городе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 Джанкое?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> 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993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b w:val="false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21:04:00Z</dcterms:created>
  <dc:creator>Ирина Олеговна цыброва</dc:creator>
  <dc:description/>
  <cp:keywords/>
  <dc:language>en-US</dc:language>
  <cp:lastModifiedBy>Елена Запровская</cp:lastModifiedBy>
  <cp:lastPrinted>2017-12-18T16:15:00Z</cp:lastPrinted>
  <dcterms:modified xsi:type="dcterms:W3CDTF">2017-12-18T13:20:00Z</dcterms:modified>
  <cp:revision>7</cp:revision>
  <dc:subject>Разработка урока в музее</dc:subject>
  <dc:title>День Неизвестного солдата</dc:title>
</cp:coreProperties>
</file>