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 классного руко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620"/>
        <w:gridCol w:w="162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 хорош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некоторые затруд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юсь в помощ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озрастных особенностей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 личности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сихолого-педагогической характеристики личности учащего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сплоченный коллектив в кла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взаимоотношений учителя с уче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амоуправления в кла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с отклоняющимся повед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воспита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лассного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 классного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 воспитатель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развития классного коллектива и ли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Т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работы с роди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овременной теории и практики вос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оспита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ой работы с различными категориями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07:00Z</dcterms:created>
  <dc:creator>Леха</dc:creator>
  <dc:description/>
  <cp:keywords/>
  <dc:language>en-US</dc:language>
  <cp:lastModifiedBy>user</cp:lastModifiedBy>
  <dcterms:modified xsi:type="dcterms:W3CDTF">2015-01-21T06:08:00Z</dcterms:modified>
  <cp:revision>3</cp:revision>
  <dc:subject/>
  <dc:title>Диагностическая карта классного руководителя</dc:title>
</cp:coreProperties>
</file>