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75pt;width:375.55pt;height:74.9pt;mso-wrap-style:none;v-text-anchor:middle;mso-position-vertical:top" type="_x0000_t136">
            <v:path textpathok="t"/>
            <v:textpath on="t" fitshape="t" string="Дидактическое  пособие" style="font-family:&quot;Century&quot;;font-size:3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37.5pt;width:342.75pt;height:37.4pt;mso-wrap-style:none;v-text-anchor:middle;mso-position-vertical:top" type="_x0000_t136">
            <v:path textpathok="t"/>
            <v:textpath on="t" fitshape="t" string="&quot;Любимый мой город&quot;" style="font-family:&quot;Century&quot;;font-size:3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49.55pt;width:218.35pt;height:49.45pt;mso-wrap-style:none;v-text-anchor:middle;mso-position-vertical:top" type="_x0000_t136">
            <v:path textpathok="t"/>
            <v:textpath on="t" fitshape="t" string="для детей старшего &#10;дошкольного возраста" style="font-family:&quot;Century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pict>
          <v:shape id="shape_0" fillcolor="black" stroked="f" o:allowincell="f" style="position:absolute;margin-left:0pt;margin-top:-97.05pt;width:308.85pt;height:96.95pt;mso-wrap-style:none;v-text-anchor:middle;mso-position-vertical:top" type="_x0000_t136">
            <v:path textpathok="t"/>
            <v:textpath on="t" fitshape="t" string="Выполнила: Афонина Вера Александровна, &#10;воспитатель МДОУ &quot;Детский сад №55 комбинированного вида&quot;" style="font-family:&quot;Century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 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Цель: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расширить представления детей о городе Саранске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развивать познавательные интересы детей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активизировать словарь детей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формировать интерес к прошлому, настоящему и будущему города, в котором они живут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 xml:space="preserve">воспитывать любовь к родному городу. </w:t>
      </w:r>
    </w:p>
    <w:p>
      <w:pPr>
        <w:pStyle w:val="Normal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Познавательная викторин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eastAsia="Century Schoolbook" w:cs="Century Schoolbook" w:ascii="Century Schoolbook" w:hAnsi="Century Schoolbook"/>
          <w:b/>
          <w:i/>
          <w:sz w:val="44"/>
          <w:szCs w:val="44"/>
          <w:u w:val="single"/>
        </w:rPr>
        <w:t xml:space="preserve"> </w:t>
      </w: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«Знаешь ли ты свой город ?»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На какой улице находится твой детский сад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 называется улица, на которой ты живёшь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ие улицы города ты знаешь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ая школа находится рядом с детским садом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ое животное изображено на гербе города Саранска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Почему наш город так называется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ой ближайший магазин около твоего дома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ие ты знаешь памятники нашего города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акие промышленные предприятия города ты знаешь, что они производят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eastAsia="Century Schoolbook" w:cs="Century Schoolbook" w:ascii="Century Schoolbook" w:hAnsi="Century Schoolbook"/>
          <w:b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b/>
          <w:sz w:val="36"/>
          <w:szCs w:val="36"/>
        </w:rPr>
        <w:t>Кто мэр (глава) города Саранска?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Игра «Всё ли верно, докажи!»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В нашем городе много детских садов, шко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Город Саранск расположен на юге Рос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В нашем городе живут нефтя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У нас есть парк культуры и отдыха им. А.С.Пушк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Около нашего города есть мо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В Саранске есть метр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По улицам нашего города ездят троллейбусы и автобу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В нашем городе есть кукольный театр «Крошк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sz w:val="40"/>
          <w:szCs w:val="40"/>
        </w:rPr>
        <w:t>На улицах Саранска растут пальмы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Игра  «Загадки  о городе».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i/>
          <w:sz w:val="40"/>
          <w:szCs w:val="40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entury Schoolbook" w:ascii="Century Schoolbook" w:hAnsi="Century Schoolbook"/>
          <w:b/>
          <w:sz w:val="40"/>
          <w:szCs w:val="40"/>
        </w:rPr>
        <w:t>Загадки бывают разные. Бывают о животных, растениях, явлениях природы. Сейчас вы друг другу будете загадывать загадки о городе Саранске.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(Дети поочерёдно подходят к столу, на котором лежат открытки с видами города, рассказывают об одной из них. Ребёнок, отгадавший, о какой открытке идет речь, подходит к столу, показывает её всем детям)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44"/>
          <w:szCs w:val="44"/>
          <w:u w:val="single"/>
        </w:rPr>
      </w:pPr>
      <w:r>
        <w:rPr>
          <w:rFonts w:cs="Century Schoolbook" w:ascii="Century Schoolbook" w:hAnsi="Century Schoolbook"/>
          <w:b/>
          <w:i/>
          <w:sz w:val="44"/>
          <w:szCs w:val="44"/>
          <w:u w:val="single"/>
        </w:rPr>
        <w:t>Игра «Мечтатели».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i/>
          <w:i/>
          <w:sz w:val="40"/>
          <w:szCs w:val="40"/>
          <w:u w:val="single"/>
        </w:rPr>
      </w:pPr>
      <w:r>
        <w:rPr>
          <w:rFonts w:cs="Century Schoolbook" w:ascii="Century Schoolbook" w:hAnsi="Century Schoolbook"/>
          <w:b/>
          <w:i/>
          <w:sz w:val="40"/>
          <w:szCs w:val="40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entury Schoolbook" w:ascii="Century Schoolbook" w:hAnsi="Century Schoolbook"/>
          <w:b/>
          <w:sz w:val="40"/>
          <w:szCs w:val="40"/>
        </w:rPr>
        <w:t xml:space="preserve">Давайте помечтаем о том, что бы вы захотели сделать для нашего города, когда вырастете. 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(Дети по очереди говорят о своей мечте, начиная предложение словами: «Когда я вырасту…»)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 xml:space="preserve">Какие прекрасные у вас мечты. Я думаю, что каждому из вас обязательно удастся осуществить их. А пока вы можете сделать это на бумаге, используя фломастеры. 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Представьте, что в центре города построили огромную площадь Солнца. Каждый солнечный лучик – это ваша мечта.  Нарисуйте вашу мечту на концах каждого лучика.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     </w:t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sz w:val="40"/>
          <w:szCs w:val="40"/>
        </w:rPr>
        <w:t xml:space="preserve">      </w:t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sz w:val="40"/>
          <w:szCs w:val="40"/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entury Schoolbook" w:ascii="Century Schoolbook" w:hAnsi="Century Schoolbook"/>
          <w:b/>
          <w:i/>
          <w:sz w:val="40"/>
          <w:szCs w:val="40"/>
        </w:rPr>
        <w:t>(На большом листе ватмана нарисовано солнце с отходящими от него лучами, на концах которых дети рисуют свою мечту. Закончив рисовать, дети идут вокруг стола, рассматривая рисунки друг друга)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Один ребенок читает стихотворение: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 xml:space="preserve">Саранск мой родной, 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Ты красивый такой!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Ты старше меня, ну и пусть.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Да, годы идут, а ты всё растёшь,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40"/>
          <w:szCs w:val="40"/>
        </w:rPr>
      </w:pPr>
      <w:r>
        <w:rPr>
          <w:rFonts w:cs="Century Schoolbook" w:ascii="Century Schoolbook" w:hAnsi="Century Schoolbook"/>
          <w:b/>
          <w:i/>
          <w:sz w:val="40"/>
          <w:szCs w:val="40"/>
        </w:rPr>
        <w:t>Знай, город, тобой я горжусь!</w:t>
      </w:r>
    </w:p>
    <w:p>
      <w:pPr>
        <w:pStyle w:val="Normal"/>
        <w:spacing w:lineRule="auto" w:line="360"/>
        <w:ind w:firstLine="540"/>
        <w:jc w:val="both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Я думаю, что вы все, повзрослев, сможете признаться в любви нашему городу. Кто-то стихами, кто-то песнями, а кто-то хорошими, добрыми делами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95059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image" Target="media/image1.gif"/><Relationship Id="rId42" Type="http://schemas.openxmlformats.org/officeDocument/2006/relationships/image" Target="media/image1.gif"/><Relationship Id="rId43" Type="http://schemas.openxmlformats.org/officeDocument/2006/relationships/image" Target="media/image1.gi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36:00Z</dcterms:created>
  <dc:creator>ххх</dc:creator>
  <dc:description/>
  <cp:keywords/>
  <dc:language>en-US</dc:language>
  <cp:lastModifiedBy>user</cp:lastModifiedBy>
  <cp:lastPrinted>2004-01-01T02:31:00Z</cp:lastPrinted>
  <dcterms:modified xsi:type="dcterms:W3CDTF">2017-12-17T19:54:00Z</dcterms:modified>
  <cp:revision>3</cp:revision>
  <dc:subject/>
  <dc:title>                                                                                         </dc:title>
</cp:coreProperties>
</file>