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u w:val="single"/>
        </w:rPr>
        <w:t>Упражнения для коррекции свойств внимания.</w:t>
        <w:br/>
      </w:r>
      <w:r>
        <w:rPr>
          <w:sz w:val="28"/>
        </w:rPr>
        <w:t>Найди фигуры одной формы и расставь в них одинаковые циф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962025" cy="914400"/>
                <wp:effectExtent l="15240" t="1587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4pt;margin-top:11.2pt;width:75.7pt;height:71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70840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29.2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70840</wp:posOffset>
                </wp:positionV>
                <wp:extent cx="976630" cy="485775"/>
                <wp:effectExtent l="5080" t="5715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43pt;margin-top:29.2pt;width:76.85pt;height:38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865630</wp:posOffset>
                </wp:positionV>
                <wp:extent cx="914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46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65630</wp:posOffset>
                </wp:positionV>
                <wp:extent cx="976630" cy="485775"/>
                <wp:effectExtent l="5080" t="5715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46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22730</wp:posOffset>
                </wp:positionV>
                <wp:extent cx="962025" cy="914400"/>
                <wp:effectExtent l="15240" t="15875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9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522730</wp:posOffset>
                </wp:positionV>
                <wp:extent cx="962025" cy="914400"/>
                <wp:effectExtent l="15240" t="15875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9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65630</wp:posOffset>
                </wp:positionV>
                <wp:extent cx="976630" cy="485775"/>
                <wp:effectExtent l="5080" t="5715" r="698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46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522730</wp:posOffset>
                </wp:positionV>
                <wp:extent cx="962025" cy="914400"/>
                <wp:effectExtent l="15240" t="15875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9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865630</wp:posOffset>
                </wp:positionV>
                <wp:extent cx="91440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6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894330</wp:posOffset>
                </wp:positionV>
                <wp:extent cx="976630" cy="485775"/>
                <wp:effectExtent l="5080" t="5715" r="698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27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894330</wp:posOffset>
                </wp:positionV>
                <wp:extent cx="976630" cy="485775"/>
                <wp:effectExtent l="5080" t="5715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27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780030</wp:posOffset>
                </wp:positionV>
                <wp:extent cx="914400" cy="609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18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437130</wp:posOffset>
                </wp:positionV>
                <wp:extent cx="962025" cy="914400"/>
                <wp:effectExtent l="15240" t="15875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91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780030</wp:posOffset>
                </wp:positionV>
                <wp:extent cx="91440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18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551430</wp:posOffset>
                </wp:positionV>
                <wp:extent cx="962025" cy="914400"/>
                <wp:effectExtent l="15240" t="15875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00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3580130</wp:posOffset>
                </wp:positionV>
                <wp:extent cx="962025" cy="914400"/>
                <wp:effectExtent l="14605" t="15875" r="1587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81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923030</wp:posOffset>
                </wp:positionV>
                <wp:extent cx="91440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08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580130</wp:posOffset>
                </wp:positionV>
                <wp:extent cx="962025" cy="914400"/>
                <wp:effectExtent l="15240" t="15875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81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923030</wp:posOffset>
                </wp:positionV>
                <wp:extent cx="976630" cy="485775"/>
                <wp:effectExtent l="5080" t="5715" r="698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08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3580130</wp:posOffset>
                </wp:positionV>
                <wp:extent cx="962025" cy="914400"/>
                <wp:effectExtent l="15240" t="15875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81.9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3923030</wp:posOffset>
                </wp:positionV>
                <wp:extent cx="976630" cy="485775"/>
                <wp:effectExtent l="5080" t="5715" r="698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8.9pt;width:76.85pt;height:38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923030</wp:posOffset>
                </wp:positionV>
                <wp:extent cx="914400" cy="609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8.9pt;width:71.95pt;height:4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  <w:br/>
        <w:br/>
        <w:br/>
        <w:br/>
        <w:br/>
        <w:br/>
        <w:br/>
      </w:r>
      <w:r>
        <w:br w:type="page"/>
      </w:r>
    </w:p>
    <w:p>
      <w:pPr>
        <w:pStyle w:val="Heading1"/>
        <w:rPr/>
      </w:pPr>
      <w:r>
        <w:rPr/>
        <w:t>Исключи из слова по одному звуку так, чтобы получилось новое слов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Кро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кла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лу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Гроз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го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амп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ра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Шар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Гастроно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ор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Составь слова из букв, находящихся в квадрате. Запиши их. Двигаться можно только вверх-вниз, вправо-влев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2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94"/>
        <w:gridCol w:w="6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Ш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Comp09</dc:creator>
  <dc:description/>
  <dc:language>en-US</dc:language>
  <cp:lastModifiedBy>Comp09</cp:lastModifiedBy>
  <dcterms:modified xsi:type="dcterms:W3CDTF">2001-12-31T22:01:00Z</dcterms:modified>
  <cp:revision>2</cp:revision>
  <dc:subject/>
  <dc:title>Упражнения для коррекции свойств внимания</dc:title>
</cp:coreProperties>
</file>