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нспект интегрированного занятия по ознакомлению с окружающим миром, аппликации и развитию реч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редней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Тема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>«Домик на холм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ить представления детей о горах, познакомить с понятием «хол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техникой «надрывания» полоски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детей составлять рассказ из 2-3 предложений по воображению, опираясь на предложенные вопросы.</w:t>
      </w:r>
    </w:p>
    <w:p>
      <w:pPr>
        <w:pStyle w:val="Normal"/>
        <w:rPr/>
      </w:pPr>
      <w:r>
        <w:rPr>
          <w:sz w:val="32"/>
          <w:szCs w:val="32"/>
        </w:rPr>
        <w:t>Закрепить умение скатывать из салфеток шарообразные комочки,  аккуратно наклеивать детали изображения, добиваясь целостности компози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сти в словарь детей слово «хол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связную речь, воображение, мелкую мотор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интерес к изобразительному и словесному творче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:</w:t>
      </w:r>
    </w:p>
    <w:p>
      <w:pPr>
        <w:pStyle w:val="Normal"/>
        <w:rPr/>
      </w:pPr>
      <w:r>
        <w:rPr>
          <w:sz w:val="32"/>
          <w:szCs w:val="32"/>
        </w:rPr>
        <w:t>Картинки с изображением различных гор и холма, листы-заготовки, полоски зеленой бумаги, цветные салфетки, вырезанные из цветной бумаги детали (солнце, дом, крыша, дверь), оборудование для аппл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накомление с окружающим ми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сегодня мы с вами отправимся в путешествие по горам. Взгляните на эти картинки. </w:t>
      </w:r>
      <w:r>
        <w:rPr>
          <w:i/>
          <w:sz w:val="32"/>
          <w:szCs w:val="32"/>
        </w:rPr>
        <w:t>(Показ).</w:t>
      </w:r>
      <w:r>
        <w:rPr>
          <w:sz w:val="32"/>
          <w:szCs w:val="32"/>
        </w:rPr>
        <w:t xml:space="preserve"> На этой картинке самые-самые высокие горы из всех на нашей планете. Их вершины так высоки, что на них всегда лежит снег. А на этой картинке совсем другие горы, заросшие лесом. А вот наши Крымские горы, они не слишком высоки. Вот совсем маленькая гора, даже не гора, а горка. У этой горки-малышки даже имя есть свое – холм. Холмами называют маленькие горки. Повторите это слово и постарайтесь запом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ких горах вы хотели бы побывать? Почему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лик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ажите пальчиком вершину, середину холма. Здесь, на вершине холма мы и построим домик. Наклейте в этом месте прямоугольник. Сверху над ним приклейте треугольник – крышу. Чтобы войти в домик, нам необходима дверь. Наклейте дверь. А для чего нужен круг желтого цвета, вы догадались? Верно, сделаем в небе солнышк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еперь возьмите в руки полоски зеленой бумаги. Из них мы сделаем траву. Будем надрывать бумагу вот так </w:t>
      </w:r>
      <w:r>
        <w:rPr>
          <w:i/>
          <w:sz w:val="32"/>
          <w:szCs w:val="32"/>
        </w:rPr>
        <w:t>(показ),</w:t>
      </w:r>
      <w:r>
        <w:rPr>
          <w:sz w:val="32"/>
          <w:szCs w:val="32"/>
        </w:rPr>
        <w:t xml:space="preserve"> но не до конца. Пальчики держите рядом друг с другом, надрывайте понемножечку. Для того, чтобы приклеить «траву», намажьте клеем небольшую полоску в самом низу листа </w:t>
      </w:r>
      <w:r>
        <w:rPr>
          <w:i/>
          <w:sz w:val="32"/>
          <w:szCs w:val="32"/>
        </w:rPr>
        <w:t>(показ)</w:t>
      </w:r>
      <w:r>
        <w:rPr>
          <w:sz w:val="32"/>
          <w:szCs w:val="32"/>
        </w:rPr>
        <w:t xml:space="preserve"> и приложите к ней «траву». А в траве у нас распустятся красивые разноцветные цветы, которые мы сделаем из цветных салфеток. Отрывайте небольшой кусочек от салфетки и скатывайте из них пальчиками шарики-цветочки. Аккуратно обмакните каждый шарик в клей, приложите к траве и прижм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ая пауза</w:t>
      </w:r>
    </w:p>
    <w:p>
      <w:pPr>
        <w:pStyle w:val="Normal"/>
        <w:rPr/>
      </w:pPr>
      <w:r>
        <w:rPr>
          <w:sz w:val="32"/>
          <w:szCs w:val="32"/>
        </w:rPr>
        <w:t>На прогулку мы ид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збираемся на хол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одьба на месте с имитацией подъема в го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холме мы видим дом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кладываем домик из ладоней: все пальцы соприкасаются кончиками – «крыша дом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зелени круг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лаем волнообразные движения ру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стоит на высот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нять руки ввер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круг цветы в трав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ложить вместе кулачки перед грудью и развести ладони с раскрытыми пальцами, не отрывая запястий. Повторит то же движение отведя руки влево, затем впра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дому быстро подбегаем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альцы «побежали по столу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ж живет в нем  мы узнаем.</w:t>
      </w:r>
    </w:p>
    <w:p>
      <w:pPr>
        <w:pStyle w:val="Normal"/>
        <w:rPr/>
      </w:pPr>
      <w:r>
        <w:rPr>
          <w:i/>
          <w:sz w:val="32"/>
          <w:szCs w:val="32"/>
        </w:rPr>
        <w:t>(Приподнять плечи, развести руки в стороны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верь стучим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к-тук-ту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стукивание кулаком по стол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к нам идет на сту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кладываем ладонь к уху, как будто прислушиваемся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рассказов</w:t>
      </w:r>
    </w:p>
    <w:p>
      <w:pPr>
        <w:pStyle w:val="Normal"/>
        <w:rPr/>
      </w:pPr>
      <w:r>
        <w:rPr>
          <w:sz w:val="32"/>
          <w:szCs w:val="32"/>
        </w:rPr>
        <w:t>Подумайте, кто выйдет из вашего домика и расскажите. Мне очень интересно узнать, кто живет в нем, какой этот жилец, чем он занимае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Воспитатель записывает рассказы детей, а затем переписывает их на обратной стороне детских работ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08:00Z</dcterms:created>
  <dc:creator>D</dc:creator>
  <dc:description/>
  <cp:keywords/>
  <dc:language>en-US</dc:language>
  <cp:lastModifiedBy>D</cp:lastModifiedBy>
  <dcterms:modified xsi:type="dcterms:W3CDTF">2010-09-12T15:28:00Z</dcterms:modified>
  <cp:revision>4</cp:revision>
  <dc:subject/>
  <dc:title/>
</cp:coreProperties>
</file>