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делать, если ребенок кусает других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ие родители и воспитатели жалуются, что малыши часто кусают и сверстников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, чем наказывать ребенка, необходимо выяснить причину подоб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оведения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ытается исследовать окружающий мир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этом случае взрослый должен твердо сказать «нет», «нельзя», объяснить,  почему нельзя, и предоставить ребенку приемлемый способ реализации его потребности. Можно дать ребенку резиновое кольцо для кусания, кусочек хлеба, печенье или показать ему какой-нибудь интересный предмет, который заинтересует малыш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Ребенок выражает чувство беспомощности перед действительностью, вследствии испытанного дискомфорта, с которым ребенок не умеет справляться с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ример, ребенок привык дома играть в одиночестве, но вынужден находиться целый день в окружении многих людей, он может выразить свое несогласие, протест в виде агрессии, укусов, что является формой самозащи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рослый, заметив усталость и раздражительность ребенка, должен показать ему, где он может поиграть один, побыть в уединении. Если ребенок не успокаивается, полон агрессии, лучше дать ему возможность выпустить «пар»: сбить кегли, бросить мяч, постучать резиновым молотком и т.д. или просто взять его на руки, почитать книгу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ё перечисленное лучше сделать лишь после того, как взрослый уделил внимание «жертве»: успокоил, поговорил, погладил, пожалел. Хорошо, если к этой процедуре будет приобщен маленький «агрессор». Пусть он тоже пожалеет, погладит малыша, которого уку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кусается, так как не знает, как ещё привлечь внимание взрослого, чем заняться, куда направить свою энерг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м случае, взрослый тоже должен уделить внимание  сначала «жертве», а потом научить ребенка способам развлечь себя сам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сделать вид, что вы не заметили, что ребенок укусил кого-либо из детей и не заострять на этом внимание, ребенок, проведя «разведку» и поняв, что такое поведение является нормой (так как не последовало никакой реакции значимого для него взрослого человека), поступает так и в дальнейш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дители полагают, что если они строго накажут ребенка за проступок, он запомнит это и научится действовать мене агрессивно. В качестве наказания они шлёпают ребенка, кричат на него, а иногда предлагают тому, кого укусили, ответить обидчику тем же: «И ты укуси его тоже!» Подобная реакция порождает целый клубок агрессии, и иногда таким способом общения и выяснения отношений «заражаются» и другие дети в группе. Если в ответ на проявленную агрессию мы будем не учить ребенка сопереживать тому, кого он укусил, а станем заставлять его просить у «жертвы» или у нас прощения, он либо очень скоро поймет, что , что можно действовать безнаказанно подобным способом, или, если ваше требование унизительно и невыполнимо для ребенка, он «замкнётся» и в качестве протеста ни за что не будет просить прощения. А если вы вынудите его сделать это, то он назло вам будет вести себя также. Поэтому старайтесь не стыдить ребенка за то, что он укусил кого-то, а объяснить ситуацию. Иначе он может сделать только один вывод: «Я плохой, и никто меня не любит», и тогда ждите новых вспышек агресс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ак, если ребенок кусает других де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Выясните причину подобн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Если ребенок исследует окружающее, твёрдо скажите ему «нельзя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Если ребенок выражает протест, прежде всего,  уделите внимание «жертв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Попросите ребенка пожалеть обиженного им малы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 отреагируйте на укус, не оставляйте его без вним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Объясните ребенку, почему нельзя куса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Не кричите на ребенка, не шлёпайте е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Не заставляйте просить прощ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Не стыдите реб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Уделите ребенку внимание, он нуждается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3:00Z</dcterms:created>
  <dc:creator>Галина</dc:creator>
  <dc:description/>
  <cp:keywords/>
  <dc:language>en-US</dc:language>
  <cp:lastModifiedBy>RePack by Diakov</cp:lastModifiedBy>
  <dcterms:modified xsi:type="dcterms:W3CDTF">2017-12-18T19:21:00Z</dcterms:modified>
  <cp:revision>11</cp:revision>
  <dc:subject/>
  <dc:title/>
</cp:coreProperties>
</file>