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енер по избранному виду спорта играет особую роль в формировании у личности правильного отношения к физической культуре. Убедить, что физические упражнения укрепляют здоровье, увеличивают работоспособность, позволяют сохранить до старости атлетическую фигуру, может только тот тренер, который обладает глубокими знаниями своего предмета и общей образованностью. Тренер по физической подготовке должен хорошо знать историю, теорию и практику спорта. Он досконально знает «свои» виды спорта или виды, входящие в тренировочную деятельность, регулярно просматривает литературу, интересуется новым по своему разделу, обменивается опытом с товарищами, развивает у своих подопечных тело и дух. На авторитет тренера и эффективность работы большое влияние оказывает знание спортивным руководителем специальных нравственных принципов и приемов тренировки. Например, большую помощь тренеру может оказать прием спортивного подключения. Опытный тренер часто опирается на помощь активистов, лучших спортсменов, родителей. В спортивной работе всегда целесообразно опираться на опыт старших спортсменов, помогающих тренеру руководить. Руководя работой подшефных, спортсмен растет сам. Он невольно подтягивается, стремясь быть примером для младших. Учитывая это, в рассказах о спортивных баталиях необходимо говорить не только о занятых местах, набранных очках и достоинстве медалей, но и о моральных качествах лучших спортсменов. Роль тренера по физической подготовке в нравственном развитии молодежи — актуальная социально-нравственная проблема, от решения которой во многом зависит не только «нравственное здоровье» конкретного человека, но и благополучие, и процветание страны в целом. Создавая условия для нравственного решения задачи повышения уровня физической активности индивидуума, общество решает задачи сохранения генофонда и обеспечения национальной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1:59:00Z</dcterms:created>
  <dc:creator>Раднаев Цыдып Саянович</dc:creator>
  <dc:description/>
  <cp:keywords/>
  <dc:language>en-US</dc:language>
  <cp:lastModifiedBy>костя</cp:lastModifiedBy>
  <dcterms:modified xsi:type="dcterms:W3CDTF">2017-12-18T06:08:00Z</dcterms:modified>
  <cp:revision>7</cp:revision>
  <dc:subject/>
  <dc:title/>
</cp:coreProperties>
</file>