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Тема: Евраз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1 вариант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1. Площадь материка Евразия (в млн. кв. км).: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А) 30,3</w:t>
      </w: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В) 54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24</w:t>
      </w:r>
    </w:p>
    <w:p>
      <w:pPr>
        <w:pStyle w:val="Normal"/>
        <w:rPr>
          <w:lang w:val="ru-RU" w:eastAsia="en-US"/>
        </w:rPr>
      </w:pPr>
      <w:r>
        <w:rPr>
          <w:lang w:val="en-US" w:eastAsia="en-US"/>
        </w:rPr>
        <w:t>D</w:t>
      </w:r>
      <w:r>
        <w:rPr>
          <w:lang w:val="ru-RU" w:eastAsia="en-US"/>
        </w:rPr>
        <w:t>) 18,3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14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2. Доля Евразии в площади суши земного шар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А) 1/3</w:t>
      </w: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В) 1/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1/2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2/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3/4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3. Сколько частей света выделяют на материке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А) 1</w:t>
      </w: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В) 3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2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4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6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4. По каким горам проходит граница между Европой и Азией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Алта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Уральск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Гимала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льп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Крымски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5. Почему воды Атлантического океана  у северо-западных берегов Евразии зимой не замерзают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находятся в тропическом климатическом пояс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из-за близости материк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из-за речных вод, выносимых с материк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протекает Северо-Атлантическое теч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утверждение, что воды океана не замерзают, неверно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6. Самое мелководное место Атлантического океан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отмель Доггер-Банк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отмель Феррюгон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Романш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отмель банкс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Бригсбен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7. На Срединно-Атлантическом хребте находится остров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Великобрит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Ирланд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Исландия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Шпицберген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Гельголанд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8. самое большое внутреннее море у берегов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Чёр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Средизем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Балтийское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зов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Адриатическо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 w:eastAsia="en-US"/>
        </w:rPr>
        <w:t>9. Самое низкорасположенное место в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Караг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Турфанская впади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впадина оз. Лобнор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впадина Мёртвого мор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Прикаспийская низменность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 w:eastAsia="en-US"/>
        </w:rPr>
        <w:t>10. Что является причиной образования Кавказских гор, Армянского нагорья, Тибета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столкновение Евразийской плиты с Тихоокеанско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вертикальные движения земной кор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раздвижиние литосферных плит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извержения вулкан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столкновение Евразийской плиты с осколками Гондваны: Аравийской и Индостанской  платформами</w:t>
      </w:r>
    </w:p>
    <w:p>
      <w:pPr>
        <w:pStyle w:val="Normal"/>
        <w:rPr/>
      </w:pPr>
      <w:r>
        <w:rPr>
          <w:lang w:val="ru-RU" w:eastAsia="en-US"/>
        </w:rPr>
        <w:t>11. Сколько крупных сейсмических поясов проходят через Евразию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2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3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4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0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 w:eastAsia="en-US"/>
        </w:rPr>
        <w:t>12. Самый высокий действующий вулкан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А) Кракатау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В) Шевелуч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С) Фудзияма   </w:t>
      </w:r>
    </w:p>
    <w:p>
      <w:pPr>
        <w:pStyle w:val="Normal"/>
        <w:rPr>
          <w:lang w:val="ru-RU" w:eastAsia="en-US"/>
        </w:rPr>
      </w:pPr>
      <w:r>
        <w:rPr>
          <w:lang w:val="en-US" w:eastAsia="en-US"/>
        </w:rPr>
        <w:t>D</w:t>
      </w:r>
      <w:r>
        <w:rPr>
          <w:lang w:val="ru-RU" w:eastAsia="en-US"/>
        </w:rPr>
        <w:t xml:space="preserve">) Ключевская Сопка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Е) Килиманджаро 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3. Чем объяснить наличие молодых складчатых гор в Евр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А) извержением вулканов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В) величиной материка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С) наличием на нём границ литосферных плит   </w:t>
      </w:r>
    </w:p>
    <w:p>
      <w:pPr>
        <w:pStyle w:val="Normal"/>
        <w:rPr>
          <w:lang w:val="ru-RU" w:eastAsia="en-US"/>
        </w:rPr>
      </w:pPr>
      <w:r>
        <w:rPr>
          <w:lang w:val="en-US" w:eastAsia="en-US"/>
        </w:rPr>
        <w:t>D</w:t>
      </w:r>
      <w:r>
        <w:rPr>
          <w:lang w:val="ru-RU" w:eastAsia="en-US"/>
        </w:rPr>
        <w:t xml:space="preserve">) большим количеством платформ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молодостью материка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4. Сколько климатических поясов на материке Евразия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3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6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7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4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5. Полюс холода северного полушари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Трипол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 Черапундж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Верхоянск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Мурманск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Оймякон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6. Влиянию Атлантического океана на формирование климата Евразии способствуют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горы на побережье океа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равнины материк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западные ветры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тече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Е) западные ветры и равнинный рельеф западных районов материка 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7. Чем объяснить наличие морского климата в умеренном поясе Евр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наличием гор на побережье Атлантического океа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равниностью материка на запад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западными ветрам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западными ветрами и Северо-Атлантическим тёплым течение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морской климат отсутствует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8. Какую часть площади Евразии занимает бассейн внутреннего речного стока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1/3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1/2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1/4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1/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1/6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9. «Жёлтая река»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Янцз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Волг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Хуанхэ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Меконг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Инд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0. Самая большая река бассейна внутреннего стока в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Янцз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Волг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Хуанхэ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Меконг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Инд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1. Река бассейна Индийского океан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Янцз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Волг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Хуанхэ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Ганг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 Обь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2. Природные зоны западных и восточных частей умеренного пояса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лес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степ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пустын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тундр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лесостепи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3. Самый густонаселённый регион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Европ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 юг Ази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юго-запад Ази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север Европ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Юго-Восточная Аз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4. Где проживают в Евразии представители экваториальной расы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Западные районы Кита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 Остров Шри-Ланка и юг Инди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юго-запад Ази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север Европ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Юго-Восточная Аз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5. Сколько «чудес света» находилось в Евр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7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3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4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Е) 1                      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Ключ:1В, 2А, 3С, 4В, 5</w:t>
      </w:r>
      <w:r>
        <w:rPr>
          <w:lang w:val="en-US" w:eastAsia="en-US"/>
        </w:rPr>
        <w:t>D</w:t>
      </w:r>
      <w:r>
        <w:rPr>
          <w:lang w:val="ru-RU" w:eastAsia="en-US"/>
        </w:rPr>
        <w:t>, 6А, 7С, 8В, 9</w:t>
      </w:r>
      <w:r>
        <w:rPr>
          <w:lang w:val="en-US" w:eastAsia="en-US"/>
        </w:rPr>
        <w:t>D</w:t>
      </w:r>
      <w:r>
        <w:rPr>
          <w:lang w:val="ru-RU" w:eastAsia="en-US"/>
        </w:rPr>
        <w:t>, 10Е, 11В, 12</w:t>
      </w:r>
      <w:r>
        <w:rPr>
          <w:lang w:val="en-US" w:eastAsia="en-US"/>
        </w:rPr>
        <w:t>D</w:t>
      </w:r>
      <w:r>
        <w:rPr>
          <w:lang w:val="ru-RU" w:eastAsia="en-US"/>
        </w:rPr>
        <w:t>, 13С, 14</w:t>
      </w:r>
      <w:r>
        <w:rPr>
          <w:lang w:val="en-US" w:eastAsia="en-US"/>
        </w:rPr>
        <w:t>D</w:t>
      </w:r>
      <w:r>
        <w:rPr>
          <w:lang w:val="ru-RU" w:eastAsia="en-US"/>
        </w:rPr>
        <w:t xml:space="preserve"> ,                                                       15Е, 16Е, 17</w:t>
      </w:r>
      <w:r>
        <w:rPr>
          <w:lang w:val="en-US" w:eastAsia="en-US"/>
        </w:rPr>
        <w:t>D</w:t>
      </w:r>
      <w:r>
        <w:rPr>
          <w:lang w:val="ru-RU" w:eastAsia="en-US"/>
        </w:rPr>
        <w:t>, 18А, 19С, 20В, 21</w:t>
      </w:r>
      <w:r>
        <w:rPr>
          <w:lang w:val="en-US" w:eastAsia="en-US"/>
        </w:rPr>
        <w:t>D</w:t>
      </w:r>
      <w:r>
        <w:rPr>
          <w:lang w:val="ru-RU" w:eastAsia="en-US"/>
        </w:rPr>
        <w:t>, 22А, 23Е, 24В, 25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2 вариант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ru-RU" w:eastAsia="en-US"/>
        </w:rPr>
      </w:pPr>
      <w:r>
        <w:rPr>
          <w:lang w:val="ru-RU" w:eastAsia="en-US"/>
        </w:rPr>
        <w:t>1. Долгота  крайней восточной точки материка – м. Дежнёв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9° з.д.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169°40' з.д.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45°10' в.д.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81° в.д.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 169° в.д.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ru-RU" w:eastAsia="en-US"/>
        </w:rPr>
      </w:pPr>
      <w:r>
        <w:rPr>
          <w:lang w:val="ru-RU" w:eastAsia="en-US"/>
        </w:rPr>
        <w:t>2. Первые географические сведения были собраны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китайцами, японцами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греками, египтянами, финикийцами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испанцами, португальцами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финикийцы, китайц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англичане, французы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ru-RU" w:eastAsia="en-US"/>
        </w:rPr>
      </w:pPr>
      <w:r>
        <w:rPr>
          <w:lang w:val="ru-RU" w:eastAsia="en-US"/>
        </w:rPr>
        <w:t>3. Какой народ дал название частям света в Евр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китайц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греки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римляне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японц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финикийцы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ru-RU" w:eastAsia="en-US"/>
        </w:rPr>
      </w:pPr>
      <w:r>
        <w:rPr>
          <w:lang w:val="ru-RU" w:eastAsia="en-US"/>
        </w:rPr>
        <w:t>4. Одна из первых географических карт, хранящаяся в Британском музее в Лондоне, выполнена вавилонянам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на бумаге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на папирусе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на глиняной табличке</w:t>
      </w:r>
    </w:p>
    <w:p>
      <w:pPr>
        <w:pStyle w:val="Normal"/>
        <w:ind w:left="-1080" w:firstLine="144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на пергаменте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на берест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5. Чему равно самое узкое место  Гибралтарского пролива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19 к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 44 к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24 км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34 к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14 км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6. Торосы – это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птиц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морские животны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нагромождения льд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ветр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народ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7. Самое большое по площади море Северного Ледовитого океана у берегов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Баренцево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Бел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Норвежское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Кар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Чукотско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8. Водные массы Северного Ледовитого океана, перемещаясь с запада на восток, образуют океаническое течение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Северо-Атлан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Гольфстри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Канарское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Бенгель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Трансарктическо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9. Альпийский тип рельефа это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рельеф гор Альп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вершины высоких  гор острые, склоны круты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плоские вершины высоких гор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 склоны гор образуют ступен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горы невысоки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0. В какой части Евразии проходит оловянно-вольфрамовый пояс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восточно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западно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северной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южно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центральной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1. Не лежит в области Тихоокеанского огненного кольца  у берегов Евразии вулкан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Везув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Ключевская Сопк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Фудзиям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Шевелуч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Кракатау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2. Крупнейшее в мире месторождение фосфоритов находится в горах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Алта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Карата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Саяны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Памир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Кавказских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3. Сколько климатических областей выделяется в умеренном климатическом поясе Евр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В) 4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3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6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2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4. В Юго-Восточной части Азии расположен крупнейший порт мир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Сингапур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Пномпен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С) Ханой 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Манил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Бангкок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5. Самая крупная страна Юго-Восточной 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Индонез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Вьетна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Камбодж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Таиланд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Мьянма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6. Самая большая река бассейна внутреннего стока в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Янцз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Волг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Хуанхэ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Меконг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Инд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7. Самое большое по площади озеро планеты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Каспий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Байка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Ладожское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Лобнор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Зайсан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8. 20% пресных вод земного шара находится в озере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Каспий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Байка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Ладожское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Лобнор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Зайсан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9. Крупнейший на материке Евразия ледник Федченко находится в горах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Кавказ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Памир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Тибет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лта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Гималаи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0. Южные границы многолетней мерзлоты в Евразии достигают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Кита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Монголи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Росси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Инди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 Италии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 w:eastAsia="en-US"/>
        </w:rPr>
        <w:t>21. Типичные деревья в лесостепях Западной Сибир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липа, клён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 берёза, оси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лишайники, мх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саксау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кипарис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2. Обитатель арктических пустынь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гималайск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буры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панд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бариба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белый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3. Сколько историко-географических регионов выделяют в Европе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7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3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4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1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4. Страны Северной Европы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Дания, Франц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Дания, Финлянд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Исландия, Польш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Румыния, Швец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Норвегия, Герман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5. Глубокие, но узкие, с крутыми берегами заливы Скандинавского полуостров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фьорд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 каньон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шхеры</w:t>
      </w:r>
    </w:p>
    <w:p>
      <w:pPr>
        <w:pStyle w:val="Normal"/>
        <w:rPr>
          <w:lang w:val="ru-RU" w:eastAsia="en-US"/>
        </w:rPr>
      </w:pPr>
      <w:r>
        <w:rPr>
          <w:lang w:val="en-US" w:eastAsia="en-US"/>
        </w:rPr>
        <w:t>D</w:t>
      </w:r>
      <w:r>
        <w:rPr>
          <w:lang w:val="ru-RU" w:eastAsia="en-US"/>
        </w:rPr>
        <w:t>) риф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Е) губы                         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Ключ: 1В, 2В, 3Е, 4С, 5Е, 6С, 7С, 8Е, 9В, 10А, 12В, 13В, 14А, 15А, 16В, 17А, 18В, 19В, 20В, 21В, 22Е, 23</w:t>
      </w:r>
      <w:r>
        <w:rPr>
          <w:lang w:val="en-US" w:eastAsia="en-US"/>
        </w:rPr>
        <w:t>D</w:t>
      </w:r>
      <w:r>
        <w:rPr>
          <w:lang w:val="ru-RU" w:eastAsia="en-US"/>
        </w:rPr>
        <w:t>, 24В, 25А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3 вариант</w:t>
      </w:r>
    </w:p>
    <w:p>
      <w:pPr>
        <w:pStyle w:val="Normal"/>
        <w:ind w:left="360" w:hanging="0"/>
        <w:rPr/>
      </w:pPr>
      <w:r>
        <w:rPr>
          <w:lang w:val="ru-RU" w:eastAsia="en-US"/>
        </w:rPr>
        <w:t>1. Причиной расширения географических знаний о Евразии у минойцев (жителей о.Крит) послужили: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А) развитие торговых отношений с Кипром, Сицилией, Балканским полуостровом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Б) хорошая оснащённость кораблей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В) войны на Средиземном море</w:t>
      </w:r>
    </w:p>
    <w:p>
      <w:pPr>
        <w:pStyle w:val="Normal"/>
        <w:ind w:left="-1080" w:firstLine="144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изобретение компаса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географическое положение Крита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2. Кто заселил остров Мадагаскар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А) китайцы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В) малайцы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С) испанцы</w:t>
      </w:r>
    </w:p>
    <w:p>
      <w:pPr>
        <w:pStyle w:val="Normal"/>
        <w:ind w:left="-1080" w:firstLine="144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рабы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бушмены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3. Учёный, совершивший в течение 15 лет 4 путешествия в Центральную Азию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 xml:space="preserve">А) П.П.Семёнов 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В) П.Козлов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С) Ш.Уалихинов</w:t>
      </w:r>
    </w:p>
    <w:p>
      <w:pPr>
        <w:pStyle w:val="Normal"/>
        <w:ind w:left="-1080" w:firstLine="144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Н.М.Пржевальский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Л.С. Берг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4. Исследователь Кашгарии, озера Иссык-Куль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 xml:space="preserve">А) П.П.Семёнов 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В) П.Козлов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С) Ш.Уалихинов</w:t>
      </w:r>
    </w:p>
    <w:p>
      <w:pPr>
        <w:pStyle w:val="Normal"/>
        <w:ind w:left="-1080" w:firstLine="144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Н.М.Пржевальский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Л.С. Берг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5. Самая глубокая впадина Северного Ледовитого океан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 xml:space="preserve">А) 11022м 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13 м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7018 м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5527м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6314м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6. В Северном Ледовитом океане богаты рыбой и морскими млекопитающими районы: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шельф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пограничные с Атлантическим океаном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пограничные с Атлантическим океаном и участки шельфа, куда выходят устья рек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полярные области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срединные части океан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7. Время наибольшего проявления тайфунов в Тихом океане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конец лета – начало осени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летом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зимой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конец зимы-начало весн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весной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8. Большая поверхность Тихого океана и соседство крупнейшего материка приводят к неравномерному нагреванию воздуха  в тёплое и холодное время и образованию  ветров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пассатов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западных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восточных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смерчей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муссонов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9. Самая высокая горная система планеты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Кавказ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Памир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Тибет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лтай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Гималаи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0. Полуостров, на котором находится самый высокий вулкан в Евр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Камчатк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Аравийский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Индостан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Индокитай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Скандинавский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1. Сколько процентов болот планеты находится в евр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80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 30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50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45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35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2. К реликтовым озёрам Евразии относятс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Севан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Ладожское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Балхаш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Женевское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Зайсан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3. Царство хвойных растений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тайг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тундр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тугаи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жестколистные вечнозелёные лес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колки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 w:eastAsia="en-US"/>
        </w:rPr>
        <w:t>14. Типичные представители пустынь умеренного пояс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липа, клён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 берёза, оси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лишайники, мх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саксау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кипарис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 w:eastAsia="en-US"/>
        </w:rPr>
        <w:t>15. Бамбуковый медведь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гималайск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буры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панд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бариба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белый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6. Жизнь практически отсутствует в пустыне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Такла – Макан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Руб-эль-Хал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Гоб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Кызылку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Каракум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7. Крупные копытные животные высокогорий Памир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бизон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зубр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яки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буйвол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верблюды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8. Какова численность населения Евр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6 млрд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5 млрд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3млрд.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4 млрд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 2 млрд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9. Страна льда и огн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Д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Финлянд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Швеция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Норвег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Исланд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0. Пролив, отделяющий Великобританию от материковой Европы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Беринг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Гибралтарск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Скагеррак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Ла-Манш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Баб-эль-Мандеб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 w:eastAsia="en-US"/>
        </w:rPr>
        <w:t>21. Страна Европы, значительная часть которой лежит ниже уровня мор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Д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Франц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Швеция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Нидерланд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Исланд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2. Священная река Индийского народ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Ганг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Инд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Брахмапутр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Меконг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Иравади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3. Самой распространённой сельскохозяйственной культурой на Индокитае являетс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сахарный тростник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маниок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батат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рис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бананы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4. Батика – это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раскрашивание тканей в различные цвет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раст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сбор жемчуг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живот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тип зданий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 w:eastAsia="en-US"/>
        </w:rPr>
        <w:t>25. Самым экологически чистым крупным мегаполисом мира считаетс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) Токио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Стамбу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Лондон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 xml:space="preserve">) Сингапур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Париж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Ключ:  1А, 2В, 3</w:t>
      </w:r>
      <w:r>
        <w:rPr>
          <w:lang w:val="en-US" w:eastAsia="en-US"/>
        </w:rPr>
        <w:t>D</w:t>
      </w:r>
      <w:r>
        <w:rPr>
          <w:lang w:val="ru-RU" w:eastAsia="en-US"/>
        </w:rPr>
        <w:t>, 4С, 5</w:t>
      </w:r>
      <w:r>
        <w:rPr>
          <w:lang w:val="en-US" w:eastAsia="en-US"/>
        </w:rPr>
        <w:t>D</w:t>
      </w:r>
      <w:r>
        <w:rPr>
          <w:lang w:val="ru-RU" w:eastAsia="en-US"/>
        </w:rPr>
        <w:t>, 6С, 7А, 8Е, 9Е, 10А, 11А, 12С, 13А, 14</w:t>
      </w:r>
      <w:r>
        <w:rPr>
          <w:lang w:val="en-US" w:eastAsia="en-US"/>
        </w:rPr>
        <w:t>D</w:t>
      </w:r>
      <w:r>
        <w:rPr>
          <w:lang w:val="ru-RU" w:eastAsia="en-US"/>
        </w:rPr>
        <w:t>, 15С, 16В, 17С, 18</w:t>
      </w:r>
      <w:r>
        <w:rPr>
          <w:lang w:val="en-US" w:eastAsia="en-US"/>
        </w:rPr>
        <w:t>D</w:t>
      </w:r>
      <w:r>
        <w:rPr>
          <w:lang w:val="ru-RU" w:eastAsia="en-US"/>
        </w:rPr>
        <w:t>,19Е, 20</w:t>
      </w:r>
      <w:r>
        <w:rPr>
          <w:lang w:val="en-US" w:eastAsia="en-US"/>
        </w:rPr>
        <w:t>D</w:t>
      </w:r>
      <w:r>
        <w:rPr>
          <w:lang w:val="ru-RU" w:eastAsia="en-US"/>
        </w:rPr>
        <w:t>. 21</w:t>
      </w:r>
      <w:r>
        <w:rPr>
          <w:lang w:val="en-US" w:eastAsia="en-US"/>
        </w:rPr>
        <w:t>D</w:t>
      </w:r>
      <w:r>
        <w:rPr>
          <w:lang w:val="ru-RU" w:eastAsia="en-US"/>
        </w:rPr>
        <w:t>, 22А, 23</w:t>
      </w:r>
      <w:r>
        <w:rPr>
          <w:lang w:val="en-US" w:eastAsia="en-US"/>
        </w:rPr>
        <w:t>D</w:t>
      </w:r>
      <w:r>
        <w:rPr>
          <w:lang w:val="ru-RU" w:eastAsia="en-US"/>
        </w:rPr>
        <w:t>, 24А, 25</w:t>
      </w:r>
      <w:r>
        <w:rPr>
          <w:lang w:val="en-US" w:eastAsia="en-US"/>
        </w:rPr>
        <w:t>D</w:t>
      </w:r>
      <w:r>
        <w:rPr>
          <w:lang w:val="ru-RU" w:eastAsia="en-US"/>
        </w:rPr>
        <w:t>,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4 вариант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1. Открыл пик Хан-Тенгри, описал высотную поясность Тянь-Шан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 xml:space="preserve">А) П.П.Семёнов 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В) П.Козлов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С) Ш.Уалихинов</w:t>
      </w:r>
    </w:p>
    <w:p>
      <w:pPr>
        <w:pStyle w:val="Normal"/>
        <w:ind w:left="-1080" w:firstLine="144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Н.М.Пржевальский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Л.С. Берг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2. Кем из учёных доказана бесссточность озера Иссык-Куль,а также его тектоническое происхождение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 xml:space="preserve">А) П.П.Семёнов 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В) П.Козлов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С) Ш.Уалихинов</w:t>
      </w:r>
    </w:p>
    <w:p>
      <w:pPr>
        <w:pStyle w:val="Normal"/>
        <w:ind w:left="-1080" w:firstLine="144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Н.М.Пржевальский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Л.С. Берг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3. Крайняя южная точка материка Евразия мыс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Челюскин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Рок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Нордкап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Дежнёв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Пиай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4. Крайняя западная точка материка мыс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Челюскин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Рок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Нордкап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Дежнёва</w:t>
      </w:r>
    </w:p>
    <w:p>
      <w:pPr>
        <w:pStyle w:val="Normal"/>
        <w:ind w:left="-1080" w:firstLine="1440"/>
        <w:rPr>
          <w:lang w:val="ru-RU" w:eastAsia="en-US"/>
        </w:rPr>
      </w:pPr>
      <w:r>
        <w:rPr>
          <w:lang w:val="ru-RU" w:eastAsia="en-US"/>
        </w:rPr>
        <w:t>Е) Пиай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5. Самая высокая солёность наблюдается в море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А) Карск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В) Средизем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С) Берингов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Крас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Е) Балтийском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6. Самый богатый жемчугом район Индийского океан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А) Персидский залив и воды вокруг Шри Лан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 xml:space="preserve">В) Персидский зали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С) Бенгальский залив и Красное мор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ндаманское мор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Е) Красное мор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7. Самым богатым в мире по запасам нефти являетс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А) Персидский залив и воды вокруг Шри Лан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 xml:space="preserve">В) Персидский зали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С) Бенгальский залив и Красное мор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ндаманское мор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Е) Красное мор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8. Аналогом  Гольфстрима в Тихом океане является течение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А) Западных ветр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В) Курильско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С) Куроси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Северо-Тихоокеанско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Е) Северное пассатно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9. Средняя высота материка Еврази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А) 780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В) 840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С) 560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680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lang w:val="ru-RU" w:eastAsia="en-US"/>
        </w:rPr>
      </w:pPr>
      <w:r>
        <w:rPr>
          <w:lang w:val="ru-RU" w:eastAsia="en-US"/>
        </w:rPr>
        <w:t>Е) 332м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0. Страны Восточной Европы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Польша, Итал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Беларусь, Молдов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Чехия, Испания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Словакия, Португал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Сербия, Грец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1. Горы Восточной Европы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Карпат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Алтай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Скандинавские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льп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Пиренеи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2. К Содружеству Независимых Государств относятся такие восточноевропейские государства, как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Молдова, Украина, Литв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Россия, Польша, Беларусь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Беларусь, Россия, Молдова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Эстония, Латвия, Литв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Румыния, Венгрия, Украина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3. В какой части Европы лучше сохранился животный мир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Восточной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Северной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Южной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Западной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Во всех полностью уничтожен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4.Сколько регионов выделяют в 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5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7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3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4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6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5. В межгорных долинах внутренних районов нагорий много щебня и гальки, иак как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А) они подвержены физическому выветриванию в условиях сухого климат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сухой климат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много рек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горное оледенение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часты землетрясен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6. Центр древнейшей земледельческой цивилизац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Южная Аз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Центральная Аз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Восточная Азия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Юго-Западная Аз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Средняя Аз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7. В турцию ежегодно приезжает много туристов, так как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там очень красивая природ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много исторических памятников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есть религиозные святыни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много курортов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морское побережье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8. Казахстанские альпинисты во главе с К.Уалиевым совершили восхождение на Джомолунгму в 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1911 году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1952 году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1982 году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1980 году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2007 году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19. Тар  -это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рек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 xml:space="preserve">В) пустыня 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озеро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растение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горы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20. Какое государство не относится к Южной Азии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Бутан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Бангладеш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Шри-Ланка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Непал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Афганистан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21. Страны Центральной Азии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Турц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Монголия и большая часть Кита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Монголия и Корея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Иран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Китай и Инд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22. Для чего используют китайцы заполненные водой чеки рисовых полей?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разводят рыбу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разводят устриц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засевают сахарным тростником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для разведения уток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разводят лягушек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23. Главный памятник зодчества в Китае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буддистские храм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Великая Китайская стен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парадный дворец императора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пагод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подземные буддистские монастыри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23. Под названием буддистская культура понимается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религ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язык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народная медицина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архитектура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хозяйство, традиции, религия, язык, народная медицина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24. Развитое государство Азии, расположенное на вулканических островах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Япон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В) Филлипины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С) Корея</w:t>
      </w:r>
    </w:p>
    <w:p>
      <w:pPr>
        <w:pStyle w:val="Normal"/>
        <w:ind w:left="360" w:hanging="0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Индия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Вьетнам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Е) Мьянма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25. Родина буддизма: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А) Индонез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) Вьетна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) Камбоджа</w:t>
      </w:r>
    </w:p>
    <w:p>
      <w:pPr>
        <w:pStyle w:val="Normal"/>
        <w:rPr/>
      </w:pPr>
      <w:r>
        <w:rPr>
          <w:lang w:val="en-US" w:eastAsia="en-US"/>
        </w:rPr>
        <w:t>D</w:t>
      </w:r>
      <w:r>
        <w:rPr>
          <w:lang w:val="ru-RU" w:eastAsia="en-US"/>
        </w:rPr>
        <w:t>) Таиланд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)  Индия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w:t>Ключ: 1А, 2А, 3Е, 4В, 5</w:t>
      </w:r>
      <w:r>
        <w:rPr>
          <w:lang w:val="en-US" w:eastAsia="en-US"/>
        </w:rPr>
        <w:t>D</w:t>
      </w:r>
      <w:r>
        <w:rPr>
          <w:lang w:val="ru-RU" w:eastAsia="en-US"/>
        </w:rPr>
        <w:t>, 6А, 7В, 8С, 9В, 10В, 11А, 12С, 13А, 14Е, 15А, 16</w:t>
      </w:r>
      <w:r>
        <w:rPr>
          <w:lang w:val="en-US" w:eastAsia="en-US"/>
        </w:rPr>
        <w:t>D</w:t>
      </w:r>
      <w:r>
        <w:rPr>
          <w:lang w:val="ru-RU" w:eastAsia="en-US"/>
        </w:rPr>
        <w:t>, 17</w:t>
      </w:r>
      <w:r>
        <w:rPr>
          <w:lang w:val="en-US" w:eastAsia="en-US"/>
        </w:rPr>
        <w:t>D</w:t>
      </w:r>
      <w:r>
        <w:rPr>
          <w:lang w:val="ru-RU" w:eastAsia="en-US"/>
        </w:rPr>
        <w:t>, 18С, 19В, 20Е, 21</w:t>
      </w:r>
      <w:r>
        <w:rPr>
          <w:lang w:val="en-US" w:eastAsia="en-US"/>
        </w:rPr>
        <w:t>D</w:t>
      </w:r>
      <w:r>
        <w:rPr>
          <w:lang w:val="ru-RU" w:eastAsia="en-US"/>
        </w:rPr>
        <w:t>, 22А, 23В, 24А, 25Е</w:t>
      </w:r>
    </w:p>
    <w:p>
      <w:pPr>
        <w:pStyle w:val="Normal"/>
        <w:ind w:left="36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type w:val="continuous"/>
      <w:pgSz w:w="11906" w:h="16838"/>
      <w:pgMar w:left="1701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23:00Z</dcterms:created>
  <dc:creator>Лида</dc:creator>
  <dc:description/>
  <cp:keywords/>
  <dc:language>en-US</dc:language>
  <cp:lastModifiedBy>Admin</cp:lastModifiedBy>
  <dcterms:modified xsi:type="dcterms:W3CDTF">2011-10-02T04:07:00Z</dcterms:modified>
  <cp:revision>5</cp:revision>
  <dc:subject/>
  <dc:title>Тема: Евразия</dc:title>
</cp:coreProperties>
</file>