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ПОМОЧЬ РЕБЕНКУ ПЕРЕЖИТЬ ГО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К сожалению, жизнь ребенка наполнена не только радостями и мелкими огорчениями, в ней порой встречается и настоящее горе, связанное с потерей близких людей. Учитель часто оказывается беспомощным, когда сталкивается с необходимостью помочь ребенку пережить горе. Между тем, школа и учитель могут сыграть важную роль в помощи этим детям: ведь школа составляет огром-</w:t>
      </w:r>
    </w:p>
    <w:p>
      <w:pPr>
        <w:pStyle w:val="Normal"/>
        <w:ind w:left="-900" w:hanging="0"/>
        <w:rPr/>
      </w:pPr>
      <w:r>
        <w:rPr/>
        <w:t>ную часть их повседневной жизни. После любой трагедии привычные ежедневные обязанности</w:t>
      </w:r>
    </w:p>
    <w:p>
      <w:pPr>
        <w:pStyle w:val="Normal"/>
        <w:ind w:left="-900" w:hanging="0"/>
        <w:rPr/>
      </w:pPr>
      <w:r>
        <w:rPr/>
        <w:t>могут оказать поддержку, создать ощущение комфорта и безопасности, а иногда и принести облегчение. Обстановка в школе резко отличается от тягостной домашней атмосферы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Рекомендации по работе с детьми начальной школы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>
          <w:b/>
        </w:rPr>
        <w:t>1</w:t>
      </w:r>
      <w:r>
        <w:rPr/>
        <w:t>.Наблюдайте за изменениями в поведении ребенка, потерявшего кого-либо из близких. В пер-</w:t>
      </w:r>
    </w:p>
    <w:p>
      <w:pPr>
        <w:pStyle w:val="Normal"/>
        <w:ind w:left="-900" w:hanging="0"/>
        <w:rPr/>
      </w:pPr>
      <w:r>
        <w:rPr/>
        <w:t>вые недели обычно наблюдается тенденция к уходу, агрессивность, гневливость, нервозность,</w:t>
      </w:r>
    </w:p>
    <w:p>
      <w:pPr>
        <w:pStyle w:val="Normal"/>
        <w:ind w:left="-900" w:hanging="0"/>
        <w:rPr/>
      </w:pPr>
      <w:r>
        <w:rPr/>
        <w:t>замкнутость, невнимательность. Отнеситесь к этому с вниманием, терпением. Не действуйте вопре</w:t>
      </w:r>
    </w:p>
    <w:p>
      <w:pPr>
        <w:pStyle w:val="Normal"/>
        <w:ind w:left="-900" w:hanging="0"/>
        <w:rPr/>
      </w:pPr>
      <w:r>
        <w:rPr/>
        <w:t>ки ребенку.</w:t>
      </w:r>
    </w:p>
    <w:p>
      <w:pPr>
        <w:pStyle w:val="Normal"/>
        <w:ind w:left="-900" w:hanging="0"/>
        <w:rPr/>
      </w:pPr>
      <w:r>
        <w:rPr>
          <w:b/>
        </w:rPr>
        <w:t xml:space="preserve">       </w:t>
      </w:r>
      <w:r>
        <w:rPr>
          <w:b/>
        </w:rPr>
        <w:t>2.</w:t>
      </w:r>
      <w:r>
        <w:rPr/>
        <w:t>Если ребенок хочет поговорить, найдите время выслушать его. В разговоре слушайте не только ушами, но и глазами и сердцем. Возьмите его за руку. Прикосновение имеет для ребенка огромное значение, ведь он потерял тепло любящего родителя. Это позволяет ребенку почувствовать, что вы заботитесь о нем и в любое время готовы помочь ему. Поддержите его желание говорить о родителе.</w:t>
      </w:r>
    </w:p>
    <w:p>
      <w:pPr>
        <w:pStyle w:val="Normal"/>
        <w:ind w:left="-900" w:hanging="0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Постарайтесь привлечь лучших друзей ребенка .Им можно объяснить.  что когда кто-то умирает, беседы об этом человеке помогут сохранить о нем добрую память.</w:t>
      </w:r>
    </w:p>
    <w:p>
      <w:pPr>
        <w:pStyle w:val="Normal"/>
        <w:ind w:left="-900" w:hanging="0"/>
        <w:rPr/>
      </w:pPr>
      <w:r>
        <w:rPr>
          <w:b/>
        </w:rPr>
        <w:t xml:space="preserve">       </w:t>
      </w:r>
      <w:r>
        <w:rPr>
          <w:b/>
        </w:rPr>
        <w:t>4.</w:t>
      </w:r>
      <w:r>
        <w:rPr/>
        <w:t>Будьте готовы к вопросам и всегда будьте честными в ответах.  Детей часто интересуют вопросы рождения и смерти. Учитель никогда не должен бояться сказать «Я не знаю». Очень важно знать культурный уровень семьи ребенка, ее религиозные установки.  Ваши  собственные</w:t>
      </w:r>
    </w:p>
    <w:p>
      <w:pPr>
        <w:pStyle w:val="Normal"/>
        <w:ind w:left="-900" w:hanging="0"/>
        <w:rPr/>
      </w:pPr>
      <w:r>
        <w:rPr/>
        <w:t>чувства никогда не должны вступать в противоречие с чувствами родителя или смущать ребенка.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>
          <w:b/>
        </w:rPr>
        <w:t>5</w:t>
      </w:r>
      <w:r>
        <w:rPr/>
        <w:t xml:space="preserve"> Покажите ребенку, что плакать не стыдно. Если ваши глаза наполнились слезами, не скрывай</w:t>
      </w:r>
    </w:p>
    <w:p>
      <w:pPr>
        <w:pStyle w:val="Normal"/>
        <w:ind w:left="-900" w:hanging="0"/>
        <w:rPr/>
      </w:pPr>
      <w:r>
        <w:rPr/>
        <w:t>те этого.</w:t>
      </w:r>
    </w:p>
    <w:p>
      <w:pPr>
        <w:pStyle w:val="Normal"/>
        <w:ind w:left="-900" w:hanging="0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6</w:t>
      </w:r>
      <w:r>
        <w:rPr/>
        <w:t>.Никогда не говорите: «Ты ведь так не думаешь, не так ли ?» Не говорите, что вы надеятесь на</w:t>
      </w:r>
    </w:p>
    <w:p>
      <w:pPr>
        <w:pStyle w:val="Normal"/>
        <w:ind w:left="-900" w:hanging="0"/>
        <w:rPr/>
      </w:pPr>
      <w:r>
        <w:rPr/>
        <w:t xml:space="preserve">исчезновение у ребенка страхов и не пытайтесь сменить тему разговоров.  Иногда дети считают себя виновными в смерти кого –либо из родителей . Дети честно говорят то, о чем думают. Их чувства реально сильны, и о них надо знать, о них надо говорить. НЕ следует произносить фраз типа : «Скоро тебе будет лучше.» Гораздо лучше будет сказать : «Я знаю, что ты чувствуешь и тоже не понимаю, почему твой отец должен был умереть таким молодым. Я только знаю, что он любил тебя и ты никогда не забудешь его»  </w:t>
      </w:r>
    </w:p>
    <w:p>
      <w:pPr>
        <w:pStyle w:val="Normal"/>
        <w:ind w:left="-900" w:hanging="0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7</w:t>
      </w:r>
      <w:r>
        <w:rPr/>
        <w:t>.Старайтесь быть в контакте с родителем. Ребенок почувствует связь между вами и его семьей, и это создаст у него ощущение безопасности. Обсуждайте с ним изменения в поведении, в его</w:t>
      </w:r>
    </w:p>
    <w:p>
      <w:pPr>
        <w:pStyle w:val="Normal"/>
        <w:ind w:left="-900" w:hanging="0"/>
        <w:rPr/>
      </w:pPr>
      <w:r>
        <w:rPr/>
        <w:t>привычках.</w:t>
      </w:r>
    </w:p>
    <w:p>
      <w:pPr>
        <w:pStyle w:val="Normal"/>
        <w:ind w:left="-900" w:hanging="0"/>
        <w:rPr/>
      </w:pPr>
      <w:r>
        <w:rPr/>
        <w:t>Понимающий учитель, вооруженный знаниями о том, что смерть не является запретной темой ,</w:t>
      </w:r>
    </w:p>
    <w:p>
      <w:pPr>
        <w:pStyle w:val="Normal"/>
        <w:ind w:left="-900" w:hanging="0"/>
        <w:rPr/>
      </w:pPr>
      <w:r>
        <w:rPr/>
        <w:t>поможет страдающему ребенку пережить трудный для него период с минимальными потерям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</w:t>
      </w:r>
      <w:r>
        <w:rPr>
          <w:b/>
        </w:rPr>
        <w:t>В средней школе</w:t>
      </w:r>
      <w:r>
        <w:rPr/>
        <w:t xml:space="preserve"> имеет место множество  собственно подростковых и юношеских проблем. И</w:t>
      </w:r>
    </w:p>
    <w:p>
      <w:pPr>
        <w:pStyle w:val="Normal"/>
        <w:ind w:left="-900" w:hanging="0"/>
        <w:rPr/>
      </w:pPr>
      <w:r>
        <w:rPr/>
        <w:t>Эти проблемы не пустяки. Всем матерям знаком ответ «Ну и что?» по поводу их волнений и переживаний за подростка. Понятие «иметь ребенка» связывается подростками в основном с беременностью и в лучшем случае с младенцем в коляске, а не с двадцатилетними заботами о ребенке.  Смерть ассоциируется с больницей и похоронами, но не с чувством утраты- до тех пор, пока это не коснется их самих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/>
        <w:t xml:space="preserve">Как поддержать товарищей, потерявших близких?  Для общей дискуссии можно предложить тему: «Как помочь человеку, пережившему горе?».Интересно, но только некоторые предлагают говорить об умершем родственнике. И очень трудно бывает объяснить сильное желание человека </w:t>
      </w:r>
    </w:p>
    <w:p>
      <w:pPr>
        <w:pStyle w:val="Normal"/>
        <w:ind w:left="-900" w:hanging="0"/>
        <w:rPr/>
      </w:pPr>
      <w:r>
        <w:rPr/>
        <w:t>поговорить о том, кого он любил и теперь потерял. Об этом говорить необходимо .Вспомним о Джоне Ленноне. Если бы со дня его смерти о нем никто не говорил, то никогда не было бы его фотографий, записей, что бы почувствовали его вдова и дети? Этот пример показывает жизненную необходимость живой памяти об умершем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19:00Z</dcterms:created>
  <dc:creator>Pc-psih</dc:creator>
  <dc:description/>
  <cp:keywords/>
  <dc:language>en-US</dc:language>
  <cp:lastModifiedBy>Pc-psih</cp:lastModifiedBy>
  <cp:lastPrinted>2017-12-12T13:20:00Z</cp:lastPrinted>
  <dcterms:modified xsi:type="dcterms:W3CDTF">2017-12-12T10:20:00Z</dcterms:modified>
  <cp:revision>4</cp:revision>
  <dc:subject/>
  <dc:title>КАК ПОМОЧЬ РЕБЕНКУ ПЕРЕЖИТЬ ГОРЕ</dc:title>
</cp:coreProperties>
</file>