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color w:val="000000"/>
          <w:sz w:val="27"/>
          <w:szCs w:val="27"/>
          <w:shd w:fill="FFFFFF" w:val="clear"/>
          <w:lang w:eastAsia="ru-RU"/>
        </w:rPr>
        <w:t>«</w:t>
      </w:r>
      <w:r>
        <w:rPr>
          <w:rFonts w:eastAsia="Times New Roman" w:cs="Times New Roman" w:ascii="Times New Roman" w:hAnsi="Times New Roman"/>
          <w:b/>
          <w:bCs/>
          <w:color w:val="000000"/>
          <w:sz w:val="27"/>
          <w:szCs w:val="27"/>
          <w:shd w:fill="FFFFFF" w:val="clear"/>
          <w:lang w:eastAsia="ru-RU"/>
        </w:rPr>
        <w:t>Волшебство своими руками»</w:t>
      </w:r>
      <w:r>
        <w:rPr>
          <w:rFonts w:eastAsia="Times New Roman" w:cs="Times New Roman" w:ascii="Times New Roman" w:hAnsi="Times New Roman"/>
          <w:color w:val="000000"/>
          <w:sz w:val="27"/>
          <w:szCs w:val="27"/>
          <w:lang w:eastAsia="ru-RU"/>
        </w:rPr>
        <w:br/>
        <w:t>(</w:t>
      </w:r>
      <w:r>
        <w:rPr>
          <w:rFonts w:eastAsia="Times New Roman" w:cs="Times New Roman" w:ascii="Times New Roman" w:hAnsi="Times New Roman"/>
          <w:b/>
          <w:bCs/>
          <w:color w:val="000000"/>
          <w:sz w:val="27"/>
          <w:szCs w:val="27"/>
          <w:shd w:fill="FFFFFF" w:val="clear"/>
          <w:lang w:eastAsia="ru-RU"/>
        </w:rPr>
        <w:t>новогодние поделки)</w:t>
      </w:r>
    </w:p>
    <w:p>
      <w:pPr>
        <w:pStyle w:val="Normal"/>
        <w:jc w:val="center"/>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консультация для родителей)</w:t>
      </w:r>
    </w:p>
    <w:tbl>
      <w:tblPr>
        <w:tblW w:w="9360" w:type="dxa"/>
        <w:jc w:val="center"/>
        <w:tblInd w:w="0" w:type="dxa"/>
        <w:tblLayout w:type="fixed"/>
        <w:tblCellMar>
          <w:top w:w="0" w:type="dxa"/>
          <w:left w:w="0" w:type="dxa"/>
          <w:bottom w:w="0" w:type="dxa"/>
          <w:right w:w="0" w:type="dxa"/>
        </w:tblCellMar>
      </w:tblPr>
      <w:tblGrid>
        <w:gridCol w:w="9360"/>
      </w:tblGrid>
      <w:tr>
        <w:trPr>
          <w:trHeight w:val="6626" w:hRule="atLeast"/>
        </w:trPr>
        <w:tc>
          <w:tcPr>
            <w:tcW w:w="9360" w:type="dxa"/>
            <w:tcBorders/>
            <w:vAlign w:val="center"/>
          </w:tcPr>
          <w:p>
            <w:pPr>
              <w:pStyle w:val="Normal"/>
              <w:ind w:firstLine="567"/>
              <w:jc w:val="left"/>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br/>
              <w:t xml:space="preserve">     Снег, тихо падающий за окном, запах свечей, елки и мандаринов... Половина прелести новогоднего праздника - в предвкушении и ожидании, в приготовлениях к нему, не так ли? Канун его наполнен таинственным шуршанием оберток от подарков, преображением обыденных вещей. Да что там говорить, в это волшебное время мы сами становимся чудотворцами! Вы спросите, есть ли время думать обо всем этом, заниматься рукоделием маме с ребенком? Стоит ли тратить драгоценное время? Стоит. Ни в коем случае нельзя лишать ни малыша, ни себя ощущения волшебства, в которое можно окунуться только в эти дни.</w:t>
              <w:br/>
              <w:t xml:space="preserve">    Придумывая и создавая новогодние украшения вместе с детьми, будьте готовы: что-то получится немного смешным, что-то немного нескладным, но зато по-настоящему чудесным, а радость вашего крохи не будет знать границ! К тому же такое времяпровождение - прекрасный способ воспитать у малыша творческие способности, развить воображение, аккуратность. При этом, делая что-то вместе с ребенком, не поленитесь, поясняйте ему все, что происходит, из чего и для чего делается, что получится, как будет светиться, переливаться. Таким, образом, вы помогаете ему учиться осознанно, представлять результат и планировать свои действия.</w:t>
              <w:br/>
              <w:br/>
            </w:r>
            <w:r>
              <w:rPr>
                <w:rFonts w:eastAsia="Times New Roman" w:cs="Times New Roman" w:ascii="Times New Roman" w:hAnsi="Times New Roman"/>
                <w:b/>
                <w:bCs/>
                <w:color w:val="666666"/>
                <w:sz w:val="24"/>
                <w:szCs w:val="24"/>
                <w:lang w:eastAsia="ru-RU"/>
              </w:rPr>
              <w:t xml:space="preserve">    </w:t>
            </w:r>
            <w:r>
              <w:rPr>
                <w:rFonts w:eastAsia="Times New Roman" w:cs="Times New Roman" w:ascii="Times New Roman" w:hAnsi="Times New Roman"/>
                <w:b/>
                <w:bCs/>
                <w:sz w:val="24"/>
                <w:szCs w:val="24"/>
                <w:lang w:eastAsia="ru-RU"/>
              </w:rPr>
              <w:t> Вот елочка - красавица...</w:t>
            </w:r>
            <w:r>
              <w:rPr>
                <w:rFonts w:eastAsia="Times New Roman" w:cs="Times New Roman" w:ascii="Times New Roman" w:hAnsi="Times New Roman"/>
                <w:sz w:val="24"/>
                <w:szCs w:val="24"/>
                <w:lang w:eastAsia="ru-RU"/>
              </w:rPr>
              <w:br/>
              <w:t xml:space="preserve">  Для того чтобы нарядить елку, живую или искусственную - не имеет значения, требуется хорошее воображение. В помощь вам традиционная цветовая рождественская гамма: красный, зеленый, золотой.</w:t>
              <w:br/>
              <w:t xml:space="preserve">  Но ведь лесную красавицу можно одеть и по-своему, например подобрать шары в одной гамме: золотой, серебряной, серебро с синим, голубой. Или украсить дерево вкусными рождественскими печеньями и пряниками, подвесив их на шелковых ленточках. Подойдут также конфеты и мандарины. Только украшать ими елочку лучше перед самым праздником, и поиск этих маленьких сюрпризов среди пушистых веточек можно включить в список новогодних игр для детей.</w:t>
              <w:br/>
              <w:t xml:space="preserve">    Вариант - елка в стиле «кантри» с соломенными и бумажными украшениями, с бантиками из клетчатой ткани. Или «морской» вариант: с синими шарами, ракушками, фигурками морских животных и рыб. Можно украсить деревце только «дождиком» одного цвета, звездами или только огоньками.</w:t>
              <w:br/>
              <w:t xml:space="preserve">    Выбирая вариант украшения елки, заранее подумайте о том, какую часть работы может выполнить ребенок. Познакомьте его с полем действия, например, поручите крохе завязывать ленточки или выбирать шарики. Ребенок старше трех лет сможет помочь вам развешивать елочные игрушки.</w:t>
              <w:br/>
              <w:br/>
              <w:t xml:space="preserve">   Для новогоднего дизайна очень удобно использовать золотой или серебряный лак, можно приобрести автомобильный или купить в художественном салоне специальный для декоративных работ. В волшебные с помощью него можно превратить самые простые вещи: шишки, грецкие орех, сухоцветы. </w:t>
              <w:br/>
              <w:t xml:space="preserve">   Соберите все, что вы хотели бы позолотить или посеребрить, сложите в большую коробку. Покройте лаком все сразу, и выйдите из комнаты на некоторое время. А еще можно приобрести специальный новогодний снег в виде спрея и декорировать им еловые или сосновые ветки, так они будут похожими на заснеженные. Им же можно сделать морозные узоры на окнах, вырезав силуэты звезд и ангелов.</w:t>
              <w:br/>
              <w:br/>
            </w:r>
            <w:r>
              <w:rPr>
                <w:rFonts w:eastAsia="Times New Roman" w:cs="Times New Roman" w:ascii="Times New Roman" w:hAnsi="Times New Roman"/>
                <w:b/>
                <w:bCs/>
                <w:color w:val="666666"/>
                <w:sz w:val="24"/>
                <w:szCs w:val="24"/>
                <w:lang w:eastAsia="ru-RU"/>
              </w:rPr>
              <w:t xml:space="preserve">        </w:t>
            </w:r>
            <w:r>
              <w:rPr>
                <w:rFonts w:eastAsia="Times New Roman" w:cs="Times New Roman" w:ascii="Times New Roman" w:hAnsi="Times New Roman"/>
                <w:b/>
                <w:bCs/>
                <w:sz w:val="24"/>
                <w:szCs w:val="24"/>
                <w:lang w:eastAsia="ru-RU"/>
              </w:rPr>
              <w:t>Новый год в деталях.</w:t>
            </w:r>
            <w:r>
              <w:rPr>
                <w:rFonts w:eastAsia="Times New Roman" w:cs="Times New Roman" w:ascii="Times New Roman" w:hAnsi="Times New Roman"/>
                <w:sz w:val="24"/>
                <w:szCs w:val="24"/>
                <w:lang w:eastAsia="ru-RU"/>
              </w:rPr>
              <w:br/>
              <w:t>Есть известное выражение: «королеву делает ее свита». Так и в нашем случае очень важны отдельные детали новогоднего интерьера.</w:t>
              <w:br/>
              <w:t>Например, венки. Смастерить их своими руками достаточно просто. Во-первых, основа. Ее можно сделать из березы, соломы, лозы, проволоки. Возьмите ветки березы плакучей или солому (если не запаслись заранее, смело отправляйтесь в цветочный или зоомагазин, там это сделали за вас). Соберите «каркас» аккуратно до нужной толщины, такой, чтобы его легко можно было декорировать. Скрепите основу бечевкой или проволокой, лучше в нескольких местах. Второй шаг: крепим на нее еловые веточки (можно искусственные), они могут не закрывать всю основу, особенно, если наш венок из березы или из лозы.   Веточки прочно закрепите проволокой, тогда наш венок будет крепким и надежным и сохранится в первозданном виде весь праздничный период.</w:t>
              <w:br/>
              <w:t>Следующий этап - выбор стиля венка, от этого зависит подбор деталей украшения. В качестве элементов можно использовать шишки, мелкие игрушки, шелковые ленточки, серебряные и золотые колокольчики, звезды и шарики. Кроме того, нужно найти еще какую-то мелкую деталь, которая свяжет композицию в единую. Это могут быть мелкие бусы, тонкий дождик или отдельные бусинки.</w:t>
              <w:br/>
              <w:br/>
            </w:r>
            <w:r>
              <w:rPr>
                <w:rFonts w:eastAsia="Times New Roman" w:cs="Times New Roman" w:ascii="Times New Roman" w:hAnsi="Times New Roman"/>
                <w:b/>
                <w:bCs/>
                <w:color w:val="666666"/>
                <w:sz w:val="24"/>
                <w:szCs w:val="24"/>
                <w:lang w:eastAsia="ru-RU"/>
              </w:rPr>
              <w:t xml:space="preserve">     </w:t>
            </w:r>
            <w:r>
              <w:rPr>
                <w:rFonts w:eastAsia="Times New Roman" w:cs="Times New Roman" w:ascii="Times New Roman" w:hAnsi="Times New Roman"/>
                <w:b/>
                <w:bCs/>
                <w:sz w:val="24"/>
                <w:szCs w:val="24"/>
                <w:lang w:eastAsia="ru-RU"/>
              </w:rPr>
              <w:t> Композиции с живыми ветками.</w:t>
            </w:r>
            <w:r>
              <w:rPr>
                <w:rFonts w:eastAsia="Times New Roman" w:cs="Times New Roman" w:ascii="Times New Roman" w:hAnsi="Times New Roman"/>
                <w:sz w:val="24"/>
                <w:szCs w:val="24"/>
                <w:lang w:eastAsia="ru-RU"/>
              </w:rPr>
              <w:br/>
              <w:t xml:space="preserve">   Отдельный раздел в новогоднем дизайне - это композиции с живыми ветками ели или сосны. И правильно, ведь без запаха хвои невозможно представить себе этот праздник! Для нее следует использовать любые вазы, поддоны для цветов, емкости, куда можно налить специальный раствор или закрепить флористическую губку. И то и другое можно найти в цветочных магазинах. Занимаясь дизайном композиции, необходимо помнить, что в ней обязательно должен быть центр. </w:t>
              <w:br/>
              <w:t xml:space="preserve">   Веточки (не только еловые, сосновые, можжевеловые, но и покрашенные белой водоэмульсионной краской березовые ветки, распускающийся багульник и живые цветы) фиксируются в вазе при помощи все той же губки в нужном положении. Используйте также для праздничного «букета» шишки, сухоцветы, засушенные ягоды рябины, шиповника. Их можно позолотить или посеребрить специальным лаком-спреем, покрасить в какой-либо цвет гуашью с ПВА или водоэмульсионной краской. Как связующие элементы используйте сухоцветы с мелкими соцветиями, бусины, звездочки, цветной дождь.</w:t>
              <w:br/>
              <w:br/>
            </w:r>
          </w:p>
          <w:p>
            <w:pPr>
              <w:pStyle w:val="Normal"/>
              <w:ind w:firstLine="567"/>
              <w:jc w:val="left"/>
              <w:rPr/>
            </w:pPr>
            <w:r>
              <w:rPr>
                <w:rFonts w:eastAsia="Times New Roman" w:cs="Times New Roman" w:ascii="Times New Roman" w:hAnsi="Times New Roman"/>
                <w:b/>
                <w:bCs/>
                <w:sz w:val="24"/>
                <w:szCs w:val="24"/>
                <w:lang w:eastAsia="ru-RU"/>
              </w:rPr>
              <w:t>Украшаем детскую.</w:t>
            </w:r>
            <w:r>
              <w:rPr>
                <w:rFonts w:eastAsia="Times New Roman" w:cs="Times New Roman" w:ascii="Times New Roman" w:hAnsi="Times New Roman"/>
                <w:sz w:val="24"/>
                <w:szCs w:val="24"/>
                <w:lang w:eastAsia="ru-RU"/>
              </w:rPr>
              <w:br/>
              <w:t xml:space="preserve">      Вы можете ограничиться деталями или же полностью превратить на время праздничных торжеств детскую в рыцарский замок или каюту корабля. Или, быть может, это будет... Ограничить ваши фантазии может только ваше воображение. Так, для звездной тематики подойдут вырезанные силуэты звезд и планет. Серебряную или золотую бумагу можно использовать в сочетании с золотым или серебряным дождем. Для средневекового замка можно нарисовать силуэты башен и замковых стен. Кстати, сейчас флюорисцентные фигурки любой тематики можно купить где угодно, наклеить их на стену, а потом снять - без ущерба обоям. Всегда есть, что выбрать из новогодних идей. Необязательно придумывать что-то сложное или супердорогое. И не забудьте про волшебные огоньки, которыми можно украсить не только елку, но и окошко, детский уголок. В вечернее время ваш дом будет «гореть» разноцветными огоньками. Гирлянды создадут особенное настроение.</w:t>
              <w:br/>
              <w:t xml:space="preserve">  Оглянитесь вокруг, после всех этих волшебных превращений ваш малыш точно поверит, что в новогоднюю ночь происходят чудеса.</w:t>
              <w:br/>
            </w:r>
          </w:p>
        </w:tc>
      </w:tr>
    </w:tbl>
    <w:p>
      <w:pPr>
        <w:pStyle w:val="Normal"/>
        <w:ind w:firstLine="567"/>
        <w:jc w:val="left"/>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color w:val="000000"/>
          <w:sz w:val="27"/>
          <w:szCs w:val="27"/>
          <w:shd w:fill="FFFFFF" w:val="clear"/>
          <w:lang w:eastAsia="ru-RU"/>
        </w:rPr>
      </w:r>
    </w:p>
    <w:p>
      <w:pPr>
        <w:pStyle w:val="Normal"/>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color w:val="000000"/>
          <w:sz w:val="27"/>
          <w:szCs w:val="27"/>
          <w:shd w:fill="FFFFFF" w:val="clear"/>
          <w:lang w:eastAsia="ru-RU"/>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6"/>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4:00:00Z</dcterms:created>
  <dc:creator>IRONMANN (AKA SHAMAN)</dc:creator>
  <dc:description/>
  <cp:keywords/>
  <dc:language>en-US</dc:language>
  <cp:lastModifiedBy>Артём</cp:lastModifiedBy>
  <dcterms:modified xsi:type="dcterms:W3CDTF">2017-12-18T14:04:00Z</dcterms:modified>
  <cp:revision>3</cp:revision>
  <dc:subject/>
  <dc:title/>
</cp:coreProperties>
</file>