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2295"/>
      </w:tblGrid>
      <w:tr>
        <w:trPr>
          <w:trHeight w:val="35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нед.  30.10 – 5.11</w:t>
            </w:r>
          </w:p>
        </w:tc>
        <w:tc>
          <w:tcPr>
            <w:tcW w:w="1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недели         «Мой дом. Моя станица»</w:t>
            </w:r>
          </w:p>
        </w:tc>
      </w:tr>
      <w:tr>
        <w:trPr>
          <w:trHeight w:val="22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знакомить детей с родной станицей, её названием, основными  достопримечательнос-тями.  Формировать первоначальные представления о родном крае, его истории и культуре. Воспи-тывать любовь к родному краю. Расширять представления о правилах поведения в общественных местах, элементарных правилах дорожного движения. Расширять представления о профессиях.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Игрова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южетные игры: «Семья» «Магазин» «Парикмахерская»   «Шофер»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: «Какой это транспорт»  «Подбери инструмент», «Подбери одежду»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арные картинки», «Домино», «Пазлы»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сценировка сказки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shd w:fill="FFFFFF" w:val="clear"/>
              </w:rPr>
              <w:t>Заюшкина избушка</w:t>
            </w:r>
            <w:r>
              <w:rPr>
                <w:bCs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седы: «Что мы видели на улице по дороге в детский сад»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По какому адресу живеш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Ситуативный разговор «Кто живет с тобой в доме». «Кто заботится о тебе»; «Что ты видел на празднике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 воспитателя о истории возникновения станиц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Э. Фарджен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«Маленький дом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. Голь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ой дом»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 Барто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ачный адрес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тение стихов местных поэ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ывание загад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грушках, бытовых предметах, мебели.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 воспитателя о правилах поведения в общественных местах (в магазине, поликлинике, тд.)</w:t>
            </w:r>
          </w:p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Style w:val="Submenutable"/>
                <w:rFonts w:cs="Times New Roman" w:ascii="Times New Roman" w:hAnsi="Times New Roman"/>
                <w:sz w:val="28"/>
                <w:szCs w:val="28"/>
              </w:rPr>
              <w:t xml:space="preserve">- Рассматривание иллюстрац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голок России  - отчий дом» «Предметы быта», «Мебель», «Наш дом» «Домашние животные»</w:t>
            </w:r>
          </w:p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и:  по улице Советов;  по детскому саду.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блюдения за деятельностью взрослых людей;  за сезонными изменениями природы. </w:t>
            </w:r>
          </w:p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труир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бель для кукольного до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Подвижные игры: «Листопад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Беги к тому, что назову»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bCs/>
                <w:sz w:val="28"/>
                <w:szCs w:val="28"/>
              </w:rPr>
              <w:t>- Пальчиковая гимнастика «Наш дом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пк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ой до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. 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ликация: «Двухэтажный до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исовани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уколка»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Домик для куклы»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 «Осень», муз. И. Кишко, сл. Т. Волгиной; «Осенью», рус. нар. мелодия, обраб. И. Кишко, сл. И. Плакиды;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овое упражнение: «Танец осенних листочков», муз. А. Филиппенко, сл. Е. Макшанцевой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онцер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«Мы слушаем музыку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о-дидактические игры: «Угадай, на чем играю», «Кто как поет?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:  раскладывание  материала к занятию, Протирание полочек с игрушками. Мытье игрушек совместно с воспитателем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Итоговое  мероприяти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 «Вот моя станица Старощербиновская»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Сливы и лимоны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Комарова, стр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тение сказки «Три поросенка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Гербова, ст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 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нятие № 26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Л.И. Пензулаева стр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В гостях у Буратино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Помораева, Позина, стр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21  зан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окружающ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Style w:val="C10"/>
                <w:rFonts w:cs="Times New Roman" w:ascii="Times New Roman" w:hAnsi="Times New Roman"/>
                <w:b/>
                <w:bCs/>
                <w:sz w:val="28"/>
                <w:szCs w:val="28"/>
              </w:rPr>
              <w:t>«Петрушка идет рисовать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ыбина, стр.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По замыслу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Комарова, стр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8"/>
                <w:szCs w:val="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8"/>
                <w:szCs w:val="8"/>
                <w:u w:val="single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ые  прогулки по улицам станицы, посещение общественных мест.   Рассказы детям о правилах поведения в транспорте, общественных местах. Рассматривание  фотографий на тему «Семейные праздники» «Праздники в станице»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20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загадок, художественной литературы по теме. Иллюстративный материал:  Флаг, герб  «Бытовая техника», «Мебель»,  «Орудия труда»,  «Сельскохозяйственные машины» «Профессии» Фотографии по теме «Праздник в станице». Фотоальбом «Уголок России  - отчий дом»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2570"/>
      </w:tblGrid>
      <w:tr>
        <w:trPr>
          <w:trHeight w:val="34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нед. 6 – 12. 11   </w:t>
            </w:r>
          </w:p>
        </w:tc>
        <w:tc>
          <w:tcPr>
            <w:tcW w:w="1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 недели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Мебель»</w:t>
            </w:r>
          </w:p>
        </w:tc>
      </w:tr>
      <w:tr>
        <w:trPr>
          <w:trHeight w:val="43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едставление детей о мебели, ее функциях и свойствах; о расположении предметов в пространстве; формировать умение употреблять обобщающее слово – "мебель»; формировать активный словарь : называть предметы во множественном числе в именительном и родительном падежах, развивать внимание , мышление , мелкую моторику рук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южетные игры: «Семья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газин – мебели». «Мастерская мебели».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дактические игры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 Составь из частей целое». « Чего не стало?» «Закончи предложение»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«Найди пару» (Мебель)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Так бывает или нет ?»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: «Для чего нужна мебель».  «Из чего делают мебель?»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 воспитателя: «История  появления  мебели»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итуативный разговор: «Какая мебель в твоей комнате».  «Где продают мебель»  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. Мориц « Дом гнома – гном дома».   А. Барто «Что взяла, клади на место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хов о меб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аучивание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«Много мебели в квартире»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 за погодой,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 за наступлением веч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за сезонными изменениям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сюж. к-к « Гостиная». «Кухня». Предметов мебели из разного материала (дерева, металла пластмассы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гра – экспериментирование « Из чего сделана мебель»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гадывание загадок о меб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нструировани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«Мебель для кукол»;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 Кот и мыши». « Самолеты ». « Пробеги тихо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«Лиса в курятнике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Перелет птиц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льчиковые игр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ного мебели в квартире». 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ебель»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тер срывает листь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   «Стол и стулья»- по мокрому песку</w:t>
            </w:r>
          </w:p>
          <w:p>
            <w:pPr>
              <w:pStyle w:val="Normal"/>
              <w:suppressLineNumbers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пка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 Мебель для куколки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учной художественный  труд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то», «Стул» - из бумаги по выкройке.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бава «Дождик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ематическое развлечение «Русская народная сказка»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 и исполнение песен о маме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узыкально-дидактическая игра «Чьей мамы голосок?» (домашние животные и птицы) 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лективная трудовая деятельность по изготовлению поделок для выставки «Осенний букет для мамы» ко Дню Матери.</w:t>
            </w:r>
          </w:p>
          <w:p>
            <w:pPr>
              <w:pStyle w:val="Normal"/>
              <w:suppressLineNumbers/>
              <w:spacing w:lineRule="auto" w:line="240" w:before="0" w:after="2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мероприяти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Сюжетно-ролевая игра «Новая квартира»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 Аппликац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Большой дом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Комарова, стр.39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уковая культура речи: звук Ц.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Гербова, ст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36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 Занятие № 29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 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.И. Пензулаева стр.4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Мальвина учить считать Буратино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Помораева, Позина, стр.23   зан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природ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Тема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Style w:val="C10"/>
                <w:rFonts w:cs="Times New Roman" w:ascii="Times New Roman" w:hAnsi="Times New Roman"/>
                <w:b/>
                <w:bCs/>
                <w:sz w:val="28"/>
                <w:szCs w:val="28"/>
              </w:rPr>
              <w:t>«Осенние посиделки. Беседа о домашних животных»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ломенникова, стр.38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Украшение свитера»-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декор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Комарова, стр.40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я родителям: «Профилактика простудных заболевани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«Здоровье начинается со стопы».</w:t>
            </w:r>
          </w:p>
        </w:tc>
      </w:tr>
      <w:tr>
        <w:trPr>
          <w:trHeight w:val="28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. по теме «Мебель»,  Подборка стихов, загадок о мебели.  Шаблоны – выкройки из бумаги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ый  материал  (гуашь, цветные  карандаши, фломастеры, пластилин)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 игры: «Сложи картинку»;  Лото. Домино - «Мебель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2753"/>
      </w:tblGrid>
      <w:tr>
        <w:trPr>
          <w:trHeight w:val="2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 нед  13 – 19 .11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недели  «Поздняя осень.  Деревья»</w:t>
            </w:r>
          </w:p>
        </w:tc>
      </w:tr>
      <w:tr>
        <w:trPr>
          <w:trHeight w:val="1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етей представление о деревьях.  Закрепить название  знакомых деревьев.  / Берёза, клён, ель/. Их строением, пользой деревьев для человека и животных.   Учить детей узнавать  дерево по стволу, листьям и плодам.  Учить сравнивать деревья, описывать их, передавать характерные особенности внешнего вида разных деревьев.  Формировать обобщающее понятие «Деревья»  (У  дерева есть ствол, ветви, листья). Совершенствовать умение правильно использовать предлоги в речи;  образовывать форму множественного числа существительных, употреблять существительные  в именительном и родительном падежах. </w:t>
            </w:r>
          </w:p>
        </w:tc>
      </w:tr>
      <w:tr>
        <w:trPr>
          <w:trHeight w:val="24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южетные игры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зови время года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Времена года»;  «Найди дерево»,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то, что ест?».  «Кто, где живет?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Театрализованные представл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«Бычок — смоляной бочо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седа   О деревьях и раст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«Как нужно одеваться на прогулк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ение: потешек, закличек. песен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ш козел…»; «Зайчишка-трусишка…»; «Дон! Дон! Дон!..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Пушкин «Уж небо осенью дышало». К. Бальмонт «Осень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а-лапотница», обр. В. Да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блюдение на прогулке за птицами; за ветром; за березой, елью; одеждой людей в межсезонь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Экспериментиров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равнение желудей и каштанов, крылаток ясеня и клё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матривание Илл. «Поздняя осень»,  Слайд-шоу «Краски Осен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ссказы воспитателя: «Для чего нужны деревья» . «Как сажают леса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ерёзе, клёне, рябине, 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комство с загадками и  пословицами  об ос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гр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лнышко и дождик",  "Горелки";  «Перелет птиц», «У медведя во бор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гры – имитации: «Мы осенние лист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альчиковые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Ветер дует";  «Осень», «Дождик»;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дняя осен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– игра:  Соберём  урожа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ние:  «Осеннее дерево».  Работа с рисунками – раскрасками по теме Ос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пплик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Листья с дерева  летя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епка  «Орешки и грибоч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лушание песни и п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ень», муз. Ю. Чичкова, сл. И. Мазн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pacing w:before="0" w:after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узыкальн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Жмурки», муз. Ф. Флотова;  «Найди себе пару», муз. Т. Ломовой;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: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кормушки из пластиковой буты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Итоговое мероприят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ппликация «Чуло-дерево»</w:t>
            </w:r>
          </w:p>
        </w:tc>
      </w:tr>
      <w:tr>
        <w:trPr>
          <w:trHeight w:val="9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Тема: «Разные рыбки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Комарова, стр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ние по картине «Собака со щенятами». Чтение стихов о поздней осени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Гербова, ст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Занятие №  3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Л.И. Пензулаева стр.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Давайте поиграем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Помораева, Позина, стр.24   зан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окружающ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C10"/>
                <w:rFonts w:cs="Times New Roman" w:ascii="Times New Roman" w:hAnsi="Times New Roman"/>
                <w:b/>
                <w:bCs/>
                <w:sz w:val="28"/>
                <w:szCs w:val="28"/>
              </w:rPr>
              <w:t>«Детский сад наш так хорош- лучше сада не найдешь»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Дыбина, стр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Маленький гномик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Комарова, стр.42</w:t>
            </w:r>
          </w:p>
        </w:tc>
      </w:tr>
      <w:tr>
        <w:trPr>
          <w:trHeight w:val="33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сультация для родител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Учите детей любить природу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Выставка семейных творческих работ «Золотые руки наших ма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овать родителям подобрать пословицы и поговорки об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и плодов и шишек. Гербарий листьев и цветущих растений.  Подборка иллюстраций по теме «Деревья».  Слайд-шоу «Краски Осени». Подборка стихов, загадок об осен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"/>
        <w:gridCol w:w="12262"/>
      </w:tblGrid>
      <w:tr>
        <w:trPr>
          <w:trHeight w:val="356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. нед  20– 26. 11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недели      «Наши мамы»</w:t>
            </w:r>
          </w:p>
        </w:tc>
      </w:tr>
      <w:tr>
        <w:trPr>
          <w:trHeight w:val="22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сширить представления детей о семье, о роли мамы в семь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спитывать уважительное, трепетное отношение к самому дорогому человеку на свете – маме.  Продолжать знакомить  детей с трудом мамы, дать представление о том, что мама проявляет заботу о своей семье, о своём любимом ребёнке; мама  трудолюбивая, аккуратная.  Орган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ать все виды детской деятельности вокруг темы семьи, любви к маме, бабушке. Воспитывать уважение к воспитателям</w:t>
            </w:r>
          </w:p>
        </w:tc>
      </w:tr>
      <w:tr>
        <w:trPr/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Сюжетные игры: «Семья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Магазин», «Больница», «Парикмахерская»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идактически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Помогаем маме»;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зови, чья мама»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зови ласково», «Назови имя, фамилию членов семьи», «Какое  настроение?», «Животные и их детеныш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ши мамы», «О разных женских профессиях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ем я могу помочь маме?» «Как наши мамы заботятся о нас»,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Беседа по содержанию пословиц «Доброе слово согревает, дурное – огорчает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итуативный разгов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к я помогаю маме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м любит мама заниматься дома». «Вкусное блюдо, которое готовит моя мам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рассказа «Моя мама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Style w:val="C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Заучивание стихов, песенок о ма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. Благинина. «Посидим в тишине»,  Я. Аким. «Мама», Е. Благинина. «Вот какая мама»,  И. Красникова «Моя мама лучше всех», Б. Житкова «Как Саша маму напугал».  З. Воскресенская «Мама», «Мамины руки», А. Барто «Мама поет», «Разлу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Рассматрива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х фотографий мам; Иллюстраций на тему «Сем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лайдо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продукций  картин на тему  «Мать и дит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нстру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ресло для мам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Style w:val="C2c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Рисование»: </w:t>
            </w:r>
            <w:r>
              <w:rPr>
                <w:rStyle w:val="C2c4"/>
                <w:rFonts w:cs="Times New Roman" w:ascii="Times New Roman" w:hAnsi="Times New Roman"/>
                <w:sz w:val="28"/>
                <w:szCs w:val="28"/>
              </w:rPr>
              <w:t xml:space="preserve">«Цветы для мамы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латье  для мамы» - декор. рис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епка: «Любимой мамочке испеку я прянич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Апплик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Салфетки для праздничного стола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«Любимые народные игры»- русское народ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движные игры по программе и желанию детей.</w:t>
            </w:r>
          </w:p>
          <w:p>
            <w:pPr>
              <w:pStyle w:val="C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льчиковая гимнастика "Помощник», </w:t>
            </w:r>
            <w:r>
              <w:rPr>
                <w:rStyle w:val="C1"/>
                <w:bCs/>
                <w:sz w:val="28"/>
                <w:szCs w:val="28"/>
              </w:rPr>
              <w:t>«Мамин праздн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лушание песенки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ма», муз. П. Чайковского; «Мамины ласки» муз. А. Гречанинова;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сен о маме в аудио запис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узыкальные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то скорее возьмет игрушку?», латв. нар.мелодия. «Веселая карусель», рус. нар. мелод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 Труд: Изготовление детских творческих работ для вы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zh-C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 мероприят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емейный досуг, посвященный Дню Матери «Мамы лучше нет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 Аппликац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Корзина грибов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Комарова, стр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ение рассказа об игрушке. Дидактическое упражнение «Что из чего?»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 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Гербова, ст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Занятие № 35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Л.И. Пензулаева стр.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Число 5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Помораева, Позина, стр.25 зан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природ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Style w:val="C10"/>
                <w:rFonts w:cs="Times New Roman" w:ascii="Times New Roman" w:hAnsi="Times New Roman"/>
                <w:b/>
                <w:bCs/>
                <w:sz w:val="28"/>
                <w:szCs w:val="28"/>
              </w:rPr>
              <w:t>«Скоро зима!» беседа о жизни диких животных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ломенникова, стр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рыбки плавают в аквариуме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Комарова, стр.43</w:t>
            </w:r>
          </w:p>
        </w:tc>
      </w:tr>
      <w:tr>
        <w:trPr>
          <w:trHeight w:val="515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детского творчества «Мы для милой мамочки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организации и проведению семейного досуга Дня Матери.</w:t>
            </w:r>
          </w:p>
        </w:tc>
      </w:tr>
      <w:tr>
        <w:trPr>
          <w:trHeight w:val="285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материалы из семейных альбомов. Подборка художественной литературы 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 и предметы – заместители к ролевым играм.   Изобразительный материал (цветная,  бархатная бумага, клей , кисти; печатки, гуашь, пластилин).  Аудиотека «Песни о маме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8"/>
        <w:gridCol w:w="12056"/>
      </w:tblGrid>
      <w:tr>
        <w:trPr>
          <w:trHeight w:val="358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 нед. 27. 11 – 3. 12</w:t>
            </w:r>
          </w:p>
        </w:tc>
        <w:tc>
          <w:tcPr>
            <w:tcW w:w="1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недели   «Как звери и птицы готовятся к зиме»</w:t>
            </w:r>
          </w:p>
        </w:tc>
      </w:tr>
      <w:tr>
        <w:trPr>
          <w:trHeight w:val="22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звать интерес к окружающему миру, понять и полюбить лесных обитателей, формировать реалистические представления о природе. Расширять знания о особенностях внешнего вида, повадках, приспособлении к среде обитания (сезонные изменения, способы защиты). Обогащать словарный запас, развивать связную речь, развивать логическое мышление. Учить сравнивать, анализировать.</w:t>
            </w:r>
          </w:p>
        </w:tc>
      </w:tr>
      <w:tr>
        <w:trPr>
          <w:trHeight w:val="145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tabs>
                <w:tab w:val="clear" w:pos="708"/>
                <w:tab w:val="left" w:pos="95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южетные игры:  «Путешествие в зимний лес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: Лото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Животные», «Назови чей дом», «Угадай по описанию», «Четвёртый лишний?», «Когда это бывает?», «Птицы, звери, ры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ценировка сказки «Рукавицы для лисицы» В. Степа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ubmenutable"/>
                <w:rFonts w:cs="Times New Roman" w:ascii="Times New Roman" w:hAnsi="Times New Roman"/>
                <w:sz w:val="28"/>
                <w:szCs w:val="28"/>
              </w:rPr>
              <w:t xml:space="preserve">- Беседы: 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их животных ты знаешь?», «Как животные готовятся к зиме?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чему люди зимой мерзнут, а звери н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сказы воспитателя «Кто зимой спит?»: Кто из зверей и птиц делает запасы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ачем белке пушистый хвос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итуативный разгово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помочь лесным обитателям зимо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: Р.н.с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Мороз и заяц». К. Ушинского «Жалобы зайки».Е.Трутнева «Белкина клад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Т. Александрова  «Медвежонок Бурик»;  Е.Чарушин  «Заяц», «Белка», «Волчишка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. Купалы «Е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«В гостях у сказки» - русское народ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периментальная деятельность: Опыт «Уличные т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матривание тематических альбомов: «Зима», «Зимующие птицы»; «Дикие животные и их детёныши». Иллюстраций «Белочкина кладовая», «С кем дружит ель?» «О жилище животных (будка, улей, скворечник, дупло, берлога, нора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блюдение за поведением птиц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я «Животный мир Краснодарского кр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движные игры: «Лиса и зайцы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йка беленький сидит», «Бездомный заяц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Хитрая лиса»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Пальчиковые игры:  Кто спит зимой?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Ёжик» </w:t>
            </w:r>
            <w:r>
              <w:rPr>
                <w:i/>
                <w:iCs/>
                <w:sz w:val="28"/>
                <w:szCs w:val="28"/>
              </w:rPr>
              <w:t> «</w:t>
            </w:r>
            <w:r>
              <w:rPr>
                <w:sz w:val="28"/>
                <w:szCs w:val="28"/>
              </w:rPr>
              <w:t>Птички зимой»  «Дикие животны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ппликация:  «Зайка в белой шубке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ыбки» - из геометр. фор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исовани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Желуди для белочки», «Зайчик серый стал вдруг белым»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ование с помощью трафаретов диких животных и разукрашивание рисун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Леп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рибная семейка»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«Угощение для лесных зверя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лушание программных произведений.  детских песенок из любимых  мультфиль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руд. Размещение кормушек для птиц на участке.  Подкормка птиц. Сбор сухих обломанных веточек на участке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мероприяти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атрализованные представле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«Рукавичка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Уточка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Комарова, стр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тение детям русской народной сказки «Лисичка-сестричка и волк»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                Гербова, ст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Занятие № 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Л.И. Пензулаева стр.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Куклы собираются в гости к гномикам»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Помораева, Позина, стр.28  зан.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природ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В гостях у курочки  Рябы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накомство с коровой, козой и свиньей)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. Николаева  стр.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 «Кто в каком домике живёт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   Комарова, стр.45</w:t>
            </w:r>
          </w:p>
        </w:tc>
      </w:tr>
      <w:tr>
        <w:trPr>
          <w:trHeight w:val="518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 «Что  рассказать детям о диких животных и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 добрых дел  «Птичья столовая» - изготовление кормушек для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тические альбомы: «Зима», « Кого какой дом» Тематические картинки: «Зимующие птицы». Иллюстрации «Белочкина кладовая», «С кем дружит ель?» «Кто, что ест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то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Животны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ка стихов, загадок, рассказов, сказок, энциклопедической литературы о живой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ор игрушек  «Животные  леса». Атрибуты и предметы – заместители к ролевой иг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Submenutable">
    <w:name w:val="submenu-table"/>
    <w:basedOn w:val="Style14"/>
    <w:qFormat/>
    <w:rPr/>
  </w:style>
  <w:style w:type="character" w:styleId="C2c4">
    <w:name w:val="c2 c4"/>
    <w:basedOn w:val="Style14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8:13:00Z</dcterms:created>
  <dc:creator>yuliya</dc:creator>
  <dc:description/>
  <dc:language>en-US</dc:language>
  <cp:lastModifiedBy>yuliya</cp:lastModifiedBy>
  <dcterms:modified xsi:type="dcterms:W3CDTF">2017-12-18T18:20:00Z</dcterms:modified>
  <cp:revision>4</cp:revision>
  <dc:subject/>
  <dc:title/>
</cp:coreProperties>
</file>