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420"/>
      </w:tblGrid>
      <w:tr>
        <w:trPr>
          <w:trHeight w:val="356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  нед.  2 –  8. 10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 недели    «Урожай.   Сельскохозяйственный   труд»</w:t>
            </w:r>
          </w:p>
        </w:tc>
      </w:tr>
      <w:tr>
        <w:trPr>
          <w:trHeight w:val="226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дагог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ять представления детей об осени (сезонные изменения в природе, одежде людей, на участке детского сада), о времени сбора урожая, о некоторых овощах, фруктах, ягодах, грибах, Знакомить с сельскохозяйственными профессиям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 формы реализации педагогических задач (взаимодействие взрослого с детьми в различных видах деятель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гровая: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южетно-ролевые игры: «Магазин». «Повар». «Семья»- «Летние заготовки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дактические игры: «Чудесный мешочек». Лото «Фрукты-овощи», «Третий лишний», «Сложи картинку. «Овощи» «Фрукт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Кто что  делает»,  «Найди ошиб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Театрализованные представления.  «Бабушкины сказ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муникатив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ссказ воспитателя «Что летом родится – зимой пригодится». «Из чего варят каши?»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еда: «Что можно приготовить из овощей»; «Почему нельзя употреблять немытые овощи и фрукты».  «Что мы знаем о фруктах»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зывание на тему: «Что растёт на грядк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Чтение художественной литературы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ение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Ю. Тувим «Овощи» Н. Сладкова «Осень на пороге».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А. Богдарин 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«Слива», «Земляника»,  «Вишня»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Н. Нищева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«Компот»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.Егоров «Редиска, тыква, морковка»  Э. Мошковская  «Чужая морковка»,  Э. Островская  «Картошка». Сутеев «Яблоко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учивание:  «Купите лук...», шотл. нар. песенка, пер. И. Токмаковой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зучивание считалки «Огород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знавательно – исследоват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 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скурсии:  на огород  детского сада,  во фруктовый  сад.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блюдение за уборкой овощей; подготовкой грядок к зиме.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гадывание загадок об овощах и фруктах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спериментирование  «Узнай по вкусу». Посадка лука на перо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матривание: Овощей. Иллюстраций «Труд людей», «Сельскохозяйственная техника» «Овощи», «Фрукты». Сюж./ картин: «От зернышка до булочки»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матривание коллекции Зерновые культуры и крупы»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онструирование из деталей конструктора «Забор на огор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Двигательна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альчиковая гимнасти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У Лариски - две редиски», «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руктовая ладошка», «Хле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инутки здоровья после сна   «Кабачок»   «Огуречик» «Капуста»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ы – аттракционы: «Кто быстрее соберет овощи»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движные игры: «Кабачок».  «Огуречик, Огуречик…»,  «Повар», «Съедобное - несъедобное»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одуктивная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исование:  «Любимые фрукты»; рисования по трафаретам овощей,  фруктов, листь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оставление осенних буке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ппликация:  «Грибы». «Козина с яблоками и груш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епка: «Овощи для «Магазина» - соленое тесто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Слепи любимый фрук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Художественно-эстетическа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Хороводная игра с пением  «Огородная хороводная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зыкальные дидактические игры: «Узнай свой инструмент», «Угадай, на чем играю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овые упражнения: Потопаем, покружимся под рус.нар. мелодии. «Петух», муз.Т. Ломовой;</w:t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  <w:sz w:val="28"/>
                <w:szCs w:val="28"/>
                <w:u w:val="single"/>
                <w:lang w:eastAsia="zh-CN"/>
              </w:rPr>
            </w:pPr>
            <w:r>
              <w:rPr>
                <w:b/>
                <w:sz w:val="28"/>
                <w:szCs w:val="28"/>
                <w:u w:val="single"/>
                <w:lang w:eastAsia="zh-CN"/>
              </w:rPr>
              <w:t>Трудовая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уд:  Полив растений на клумбе,  комнатных растений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журство по столовой,  занятию, в уголке природы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тоговое  мероприят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«Загадки с грядки»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усское народное творчество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u w:val="single"/>
                <w:lang w:eastAsia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нная образовательная деятельность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u w:val="single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>Лепка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 «Грибы»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           Комарова, стр.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витие речи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 «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Чтение сказки К.Чуковского «Телефон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Гербова, стр.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 xml:space="preserve">Физическая культура: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нятие № 14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Л.И. Пензулаева стр.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>ФЭМП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 «Необыкновенный зоопарк»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           Помораева, Позина, стр.15 зан.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Ознакомление с окружающи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 </w:t>
            </w:r>
            <w:r>
              <w:rPr>
                <w:rStyle w:val="C10"/>
                <w:rFonts w:cs="Times New Roman" w:ascii="Times New Roman" w:hAnsi="Times New Roman"/>
                <w:b/>
                <w:bCs/>
                <w:sz w:val="28"/>
                <w:szCs w:val="28"/>
              </w:rPr>
              <w:t>«Петрушка идет трудиться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Дыбина, стр.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исование 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 «Сказочное дерево»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     Комарова, стр.33</w:t>
            </w:r>
          </w:p>
        </w:tc>
      </w:tr>
      <w:tr>
        <w:trPr>
          <w:trHeight w:val="51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чество с родителями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гадывание загадок на тему «Урожай» Рекомендовать родителя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ти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продуктовый магазин, определить представленные там фрукты и овощи;</w:t>
            </w:r>
          </w:p>
        </w:tc>
      </w:tr>
      <w:tr>
        <w:trPr>
          <w:trHeight w:val="2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гащение   РППС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льбом по ознакомлению с сельскохозяйственными профессиями. Д./игра: «Отгадай по запах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лл. Сельхоз машины».  «Хлеб всему голова» </w:t>
            </w:r>
          </w:p>
        </w:tc>
      </w:tr>
    </w:tbl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420"/>
      </w:tblGrid>
      <w:tr>
        <w:trPr>
          <w:trHeight w:val="3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 нед.  9 – 15. 10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 недели        Неделя  Здоровья</w:t>
            </w:r>
          </w:p>
        </w:tc>
      </w:tr>
      <w:tr>
        <w:trPr>
          <w:trHeight w:val="22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дагогическ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ширение представлений о здоровье и здоровом образе жизни.  Расширение знаний о функциях частей тела, о разнообразии органов чувств, их гигиене и профилактике.  Развитие умения устанав-ливать связь между совершаемым действием и состоянием организма, самочувствием. Расширение представлений о важности для здоровья сна, гигиенических процедур, движений, закаливан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 формы реализации педагогических задач (взаимодействие взрослого с детьми в различных видах деятель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грова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южетные игры: «Поликлиника» 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На прием к доктору». «Больница ».</w:t>
            </w:r>
          </w:p>
          <w:p>
            <w:pPr>
              <w:pStyle w:val="Normal"/>
              <w:tabs>
                <w:tab w:val="clear" w:pos="708"/>
                <w:tab w:val="left" w:pos="8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дактические  игры: «Узнай на вкус». «Полезно – Вредно», «Хорошо – Плохо», «Сложи картинку»; «Узнай на ощупь»;  «Чудесный мешочек».  Лото «Спорт»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Чудесный мешоч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муникативна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ед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Я - человек». «Как я устроен»  (части тела, основные внутренние органы); «Что такое здоровье?»  «Что ещё умеет  нос?»  «Почему надо умываться по утрам и вечерам…»; «Зачем нужны врачи»  «Чтобы глаза хорошо видел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пословиц, поговорок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ереги нос в большой мороз». «В здоровом теле – здоровый дух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итуации общения  «Что делать, когда идет дождь?». «Почему, нужен людям сон»</w:t>
            </w:r>
          </w:p>
          <w:p>
            <w:pPr>
              <w:pStyle w:val="Normal"/>
              <w:tabs>
                <w:tab w:val="clear" w:pos="708"/>
                <w:tab w:val="left" w:pos="8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комство с загадками по теме «Спортивный инвентарь» «О частях тел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Чтение художественной литературы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ение:  Э Мошковская – «Уши».  «Мой замечательный нос»; Н.С. Орлова «Ребятишкам про глаза»;  А. Барто – «Очки»;  «Я - расту»;  «Помощница»; С. Я. Маршак – «Одна дана нам голова». Ю. Прокопович – «Зачем носик малышам?».  К.Чуковский – «Мойдодыр» Е. Пермяк – Язык и нос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Капутикян – Шепчет ротик…Р. Сеф – Зеркало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тешек  «Кран откройся», «Водичка-водичк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знавательно – исследоват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Экспериментирование: Приятные и неприятные звуки. Узнай по запаху? Легкий – тяжелый - определить вес предмета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мерение роста и веса детей. Рассматривание своих глаз в зеркале, глаз друг дру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гры – эксперименты: «Как нам помогают наши ноги», «Как много дел делают наши рук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лл. – «Мой организм»; «У кого какой нос?» (животные, птицы)  «Что полезно, а что вредно для зубов» П/к. - «Предметы гигиены»   Животных с разной величиной ушей (слон, заяц. лиса, летучая мышь) Разных очк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Двиг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вижные игры: «Бездомный заяц»; «Лиса в курятнике»; «Жмурки». «Ловишка с колокольчиком»;  «Зайцы и медвед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одные:  «Мячик кверху»;  «У медведя во бору»;  «Петушок» - куба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ороводные: «Пузырь», «Совушка - Сова»;     «Мыши водят хоро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ы – эстафеты: «Не урони мяч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одуктивная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Лепка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Витамины от ангины».  «Кукол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исование «Спортивная лесенка для медвежонка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сенние листья» - техника при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ппликация «Большие и маленькие мячи». «Полотенце пушисто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Художественно-эстетическа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Игровые упражнения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ужинки» под рус. нар. мелоди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Этюды драматизации:  «Танец осенних листочков»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тоговое  мероприят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 Спортивное развлечение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«Спорт — это сила и здоровье»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 w:val="6"/>
                <w:szCs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eastAsia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нная образовательная деятельность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>Аппликация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 «Украшение платочка»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           Комарова, стр.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витие речи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 «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вуковая культура речи: звуки З и ЗЬ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 Гербова, стр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 xml:space="preserve">Физическая культура: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нятие  № 17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.И. Пензулаева стр.3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>ФЭМП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 «Гости из леса»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           Помораева, Позина, стр.17  зан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Ознакомление с природ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 </w:t>
            </w:r>
            <w:r>
              <w:rPr>
                <w:rStyle w:val="C11"/>
                <w:rFonts w:cs="Times New Roman" w:ascii="Times New Roman" w:hAnsi="Times New Roman"/>
                <w:b/>
                <w:bCs/>
                <w:sz w:val="28"/>
                <w:szCs w:val="28"/>
              </w:rPr>
              <w:t>«Прохождение экологической тропы»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Соломенникова, стр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Style w:val="C18"/>
                <w:rFonts w:cs="Times New Roman" w:ascii="Times New Roman" w:hAnsi="Times New Roman"/>
                <w:i/>
                <w:sz w:val="28"/>
                <w:szCs w:val="28"/>
              </w:rPr>
              <w:t>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исование 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 «Украшение фартука» -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декор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     Комарова, стр.34</w:t>
            </w:r>
          </w:p>
        </w:tc>
      </w:tr>
      <w:tr>
        <w:trPr>
          <w:trHeight w:val="51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чество с родителями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 для родителей: «Здоровое питание», «Важно ли соблюдение режима?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уальные беседы физических умениях и навыках каждого ребенка, о значимости совместной двигательной деятельности с детьми и т.д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гащение   РППС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 на тему «Части тела. Органы чувств»  Атрибуты для ролевых игр. Самокаты и  велосипеды.  Шапочки – маски для подвижных игр. Тематические  картинки: «Виды спорта»; «Спортивный инвентарь».  Настольная игра Лото «Спорт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2"/>
        <w:gridCol w:w="8"/>
        <w:gridCol w:w="12261"/>
      </w:tblGrid>
      <w:tr>
        <w:trPr>
          <w:trHeight w:val="356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 нед. 16 – 22.10</w:t>
            </w:r>
          </w:p>
        </w:tc>
        <w:tc>
          <w:tcPr>
            <w:tcW w:w="1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 недели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«Профессии разные есть, все сразу не перечесть»</w:t>
            </w:r>
          </w:p>
        </w:tc>
      </w:tr>
      <w:tr>
        <w:trPr>
          <w:trHeight w:val="226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дагогическ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  <w:tc>
          <w:tcPr>
            <w:tcW w:w="1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знакомить детей с социальным окружением, профессиями работников детского сада (воспитатель, помощник воспитателя, музыкальный руководитель, медсестра, дворник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 формы реализации педагогических задач (взаимодействие взрослого с детьми в различных видах деятельности)</w:t>
            </w:r>
          </w:p>
        </w:tc>
        <w:tc>
          <w:tcPr>
            <w:tcW w:w="1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гровая:</w:t>
            </w:r>
          </w:p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южетные игры: «Детский сад».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ы повара».«Кондитерская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ольница». «Я - шофе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. «Магазин»</w:t>
            </w:r>
          </w:p>
          <w:p>
            <w:pPr>
              <w:pStyle w:val="Normal"/>
              <w:spacing w:lineRule="auto" w:line="240" w:before="0" w:after="0"/>
              <w:ind w:right="57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дактические игры:  «Кому что нужно для работы»,  «Профессии»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Что нужно для повара».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«Четвертый лишний»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Назови профессию и действия". Д/ игра «Угадай на вкус» (хлеб, сушки, …)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  <w:t>-Театрализованные представления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«Жихарка» 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муникативная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еды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О профессии строителя».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«О профессии повара»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едметы – помощники».  "«Кем ты хочешь стать, когда вырастешь?». «Что такое профессия?»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итуативная беседа:  «Кто привозит продукты в детский сад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 Словесная игра «Кому что нужно?» </w:t>
            </w:r>
          </w:p>
          <w:p>
            <w:pPr>
              <w:pStyle w:val="Normal"/>
              <w:spacing w:lineRule="auto" w:line="240" w:before="0" w:after="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Чтение художественной литературы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ени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. Михалков «А что у вас?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ольной» -  Ю. Яковлев;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В. Маяковский «Кем быть»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Дж. Родари «Чем пахнут ремесла?»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 человеком беда» Ю. Синицын, «Человек заболел» И. Туричин, «Доктор Айболит» К.И. Чуковского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.Михалкова «Дядя Степа»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урбан Чолиев «Шофёры».</w:t>
            </w:r>
          </w:p>
          <w:p>
            <w:pPr>
              <w:pStyle w:val="Normal"/>
              <w:spacing w:lineRule="auto" w:line="240" w:before="0" w:after="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знавательно – исследоват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- Экскурс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медицинский кабинет.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ы – эксперименты с песком «Я пеку, пеку,  пеку». «Куличики»; с тестом, глиной.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блюдение:  Как трактор огород пашет. За трудом физ. инструктора, медицинской сестры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 Экскурсии: в прачечную, на кухн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 Конструирование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Гараж для машины». «Домик с лавочкой». «Устроим куклам комнату»  «Больница для кукол»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Двигательна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вижная игра: «Иголочка с ниточкой»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Мы — шоферы», «Послушные листья». «Мы — веселые ребята», «Затейники».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 Хороводная игра: «Каравай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 Пальчиковые игры: «Месим тесто», «Мы капусту рубим, рубим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«Дом»</w:t>
            </w:r>
          </w:p>
          <w:p>
            <w:pPr>
              <w:pStyle w:val="Normal"/>
              <w:spacing w:lineRule="auto" w:line="240" w:before="0" w:after="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Художественно-эстетическа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лушание и разучивание  песенки Л. Б. Гавришевой «Строим дом»; «Пирожки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textAlignment w:val="baselin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 Музыкальная игра «Мы платочки постираем».</w:t>
            </w:r>
          </w:p>
          <w:p>
            <w:pPr>
              <w:pStyle w:val="Normal"/>
              <w:spacing w:lineRule="auto" w:line="240" w:before="0" w:after="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одуктивная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Аппликаци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жарная машина»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Красивый фартук для няни»,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 Рисование: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Двухэтажный дом для Чебурашки и его друзей» 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красим мамино плат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Лепка: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Посуд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гощение к чаю»  с использованием формочек. 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zh-CN"/>
              </w:rPr>
              <w:t>Трудовая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удовые поручения в природе и в группе: «Каждой игрушке свое место»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тоговое  мероприят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 Презентация «Узнай профессию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8"/>
                <w:szCs w:val="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8"/>
                <w:szCs w:val="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нная образовательная деятельность</w:t>
            </w:r>
          </w:p>
        </w:tc>
        <w:tc>
          <w:tcPr>
            <w:tcW w:w="1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>Аппликация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 «Лодки плывут по реке»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    Комарова, стр.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витие речи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 «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учивание русской народной песенки «Тень- тень потетень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Гербов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тр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 xml:space="preserve">Физическая культура: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 xml:space="preserve"> 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нятие № 20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.И. Пензулаева стр.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>ФЭМП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 «Три поросенка»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      Помораева, Позина, стр.18  зан.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Ознакомление с окружающи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 </w:t>
            </w:r>
            <w:r>
              <w:rPr>
                <w:rStyle w:val="C10"/>
                <w:rFonts w:cs="Times New Roman" w:ascii="Times New Roman" w:hAnsi="Times New Roman"/>
                <w:b/>
                <w:bCs/>
                <w:sz w:val="28"/>
                <w:szCs w:val="28"/>
              </w:rPr>
              <w:t>«Мои друзья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Дыбина, стр.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исование 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 xml:space="preserve">Тема: «Яички простые и золотые 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 xml:space="preserve"> 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Комарова, стр.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2"/>
                <w:szCs w:val="1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u w:val="single"/>
                <w:lang w:eastAsia="ru-RU"/>
              </w:rPr>
            </w:r>
          </w:p>
        </w:tc>
      </w:tr>
      <w:tr>
        <w:trPr>
          <w:trHeight w:val="13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чество с родителями</w:t>
            </w:r>
          </w:p>
        </w:tc>
        <w:tc>
          <w:tcPr>
            <w:tcW w:w="1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ind w:left="57" w:right="5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казать детям о том, какие трудовые действия выполняют они на своих рабочих местах, какие орудия труда используют.</w:t>
            </w:r>
          </w:p>
          <w:p>
            <w:pPr>
              <w:pStyle w:val="Normal"/>
              <w:spacing w:lineRule="auto" w:line="240" w:before="0" w:after="20"/>
              <w:ind w:right="5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сультация по работе с книгами (методика рассматривания иллюстраций, пересказа, заучивания наизусть). 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гащение   РППС</w:t>
            </w:r>
          </w:p>
        </w:tc>
        <w:tc>
          <w:tcPr>
            <w:tcW w:w="1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ый материал. Наборы мелких игрушек. Транспортные игрушки. Наборы «Доктор» «Кухонная посуда». Иллюстрации по теме «Профессии». Тематические картинки  «Инструменты». Настольные игры: Лото «Профессии», «Изучаем профессии». Изобразительный материал (глина, тесто, пластилин,  цветная бумага, карандаши, гуашь,  фломастеры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366"/>
      </w:tblGrid>
      <w:tr>
        <w:trPr>
          <w:trHeight w:val="3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нед  23 – 29.10.</w:t>
            </w:r>
          </w:p>
        </w:tc>
        <w:tc>
          <w:tcPr>
            <w:tcW w:w="1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 недели:  «Золотая осень»</w:t>
            </w:r>
          </w:p>
        </w:tc>
      </w:tr>
      <w:tr>
        <w:trPr>
          <w:trHeight w:val="2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дагогическ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  <w:tc>
          <w:tcPr>
            <w:tcW w:w="1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ширять представление детей об осени, как о времени сбора урожая, о некоторых овощах, фруктах, ягодах, грибах.  Развивать умение устанавливать простейшие связи между явлениями живой и неживой природы, замечать красоту осенней природы, вести наблюдения за погодой. Знакомить с правилами безопасного поведения на природе. Воспитывать бережное отношение к природе. </w:t>
            </w:r>
          </w:p>
        </w:tc>
      </w:tr>
      <w:tr>
        <w:trPr>
          <w:trHeight w:val="16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 формы реализации педагогических задач (взаимодействие взрослого с детьми в различных видах деятель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гров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южетные игры: «Семья».  «Больница». «Поездка в лес за грибами и ягодам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идактические игры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Времена года», «Когда это бывает», «С какого дерева листок». «Один- много».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то перепутал художник?».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Доскажи словечк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муникатив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еседы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«Наша одежда осенью»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Что можно приготовить из овощей и фруктов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Ситуации общен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Чем животные, птицы, насекомые занимаются осенью?» «Кто живет в лесу?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оставление описательных рассказов с помощью схем:  «Времена год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гадывание загадок о дарах осени, осенних явления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знавательно – исследоват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блюдения  «Как изменилась погода»;   «Какие изменения произошли в природе»;  «Как изменилась одежда людей».  За ветром, солнцем, тучами и облак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атривание: Илл. «Деревья», «Грибы, Ягоды».  «Осень», «Труд людей осенью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продукций картин. Гербар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енних листьев. Коллекции «Плодов и шише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пыты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ение сходства и различия листьев. Рассмотреть листья чрез лупу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тер.  «Поймаем возду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мотр презентации «Время года.  Осень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Целевая прогулка «Деревья и кустарники нашего участка»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Чтение художественной литературы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ение: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 xml:space="preserve"> сказк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Вершки, корешки».  А.Лопатина, М. Скребцова  «Как листочек березу спас».  Н.Сладков. «Осень на пороге». О. Гольдман.  «Краски осени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 Бунин. «Листопад» (отрыво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 Майков. «Осенние листья по ветру кружат…»; А. Пушкин. «Уж небо осенью дышало…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Двигательна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./игр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едведь и зайцы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обери в корзину урожа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альчиковые игры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Компот»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Осе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ыхательная гимнастика «Осенний ветерок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одуктивная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исование: «Осеннее дерево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Лепка: «Дары осени»  Пластилинография: «Веточка рябин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ппликация: «Осень в парке»</w:t>
            </w:r>
          </w:p>
          <w:p>
            <w:pPr>
              <w:pStyle w:val="Normal"/>
              <w:tabs>
                <w:tab w:val="clear" w:pos="708"/>
                <w:tab w:val="left" w:pos="4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Художественно-эстетическа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здник «Здравствуй, осе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лушание знакомых песенок, хороводные песен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zh-CN"/>
              </w:rPr>
              <w:t>Трудов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лективный труд по сбору палочек на учас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бор букетов из осенних листьев, семян 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бираем семена для подкормки птиц зим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тоговое мероприят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Выставка поделок из природных материалов «Осенняя фантаз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нная образовательная деятельность</w:t>
            </w:r>
          </w:p>
        </w:tc>
        <w:tc>
          <w:tcPr>
            <w:tcW w:w="1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>Лепка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 «Угощение для кукол»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   Комарова, стр.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витие речи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 «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Чтение стихотворений об осени. Составление рассказов- описаний игрушек.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      Гербова, стр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3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 xml:space="preserve">Физическая культура: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нятие № 23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Л.И. Пензулаева стр.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>ФЭМП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 «Угостим зайчиков морковкой»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  Помораева, Позина, стр.19  зан.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Ознакомление с природ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 </w:t>
            </w:r>
            <w:r>
              <w:rPr>
                <w:rStyle w:val="C10"/>
                <w:rFonts w:cs="Times New Roman" w:ascii="Times New Roman" w:hAnsi="Times New Roman"/>
                <w:b/>
                <w:bCs/>
                <w:sz w:val="28"/>
                <w:szCs w:val="28"/>
              </w:rPr>
              <w:t>Знакомство с декоративными птицами  (на примере канарейки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оломенникова, стр.3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исование 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 «Золотая осень»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     Комарова, стр.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8"/>
                <w:szCs w:val="8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чество с родителями</w:t>
            </w:r>
          </w:p>
        </w:tc>
        <w:tc>
          <w:tcPr>
            <w:tcW w:w="1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Консультация для родителе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«Экологическое воспитание детей в семье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оформление выставки  поделок из природного материала.</w:t>
            </w:r>
          </w:p>
        </w:tc>
      </w:tr>
      <w:tr>
        <w:trPr>
          <w:trHeight w:val="2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гащение   РППС</w:t>
            </w:r>
          </w:p>
        </w:tc>
        <w:tc>
          <w:tcPr>
            <w:tcW w:w="1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продукции  картин   «Золотая осень – Левитана и др.   Настольная игра  Лото  «Мир растений» Оборудование  для экспериментирования Изобразительный материал  (глина,  пластилин, гуашь, цветная бумага  Мнемотаблицы для  составления описательных  рассказов об ос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021" w:right="102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C10">
    <w:name w:val="c10"/>
    <w:qFormat/>
    <w:rPr/>
  </w:style>
  <w:style w:type="character" w:styleId="C11">
    <w:name w:val="c11"/>
    <w:qFormat/>
    <w:rPr/>
  </w:style>
  <w:style w:type="character" w:styleId="C18">
    <w:name w:val="c1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8:12:00Z</dcterms:created>
  <dc:creator>yuliya</dc:creator>
  <dc:description/>
  <dc:language>en-US</dc:language>
  <cp:lastModifiedBy>yuliya</cp:lastModifiedBy>
  <dcterms:modified xsi:type="dcterms:W3CDTF">2017-12-18T18:17:00Z</dcterms:modified>
  <cp:revision>4</cp:revision>
  <dc:subject/>
  <dc:title/>
</cp:coreProperties>
</file>