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5       Модель месяца</w:t>
      </w:r>
      <w:r>
        <w:rPr>
          <w:rFonts w:cs="Times New Roman" w:ascii="Times New Roman" w:hAnsi="Times New Roman"/>
          <w:sz w:val="28"/>
          <w:szCs w:val="28"/>
        </w:rPr>
        <w:t xml:space="preserve"> (в основе комплексно – тематическое планирование образовательной деятельности)</w:t>
      </w:r>
    </w:p>
    <w:p>
      <w:pPr>
        <w:pStyle w:val="Normal"/>
        <w:spacing w:before="0" w:after="0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tbl>
      <w:tblPr>
        <w:tblW w:w="14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"/>
        <w:gridCol w:w="8"/>
        <w:gridCol w:w="12693"/>
      </w:tblGrid>
      <w:tr>
        <w:trPr>
          <w:trHeight w:val="36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нед.  4 - 10.09</w:t>
            </w:r>
          </w:p>
        </w:tc>
        <w:tc>
          <w:tcPr>
            <w:tcW w:w="1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 недели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Наш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любимый детский сад» </w:t>
            </w:r>
          </w:p>
        </w:tc>
      </w:tr>
      <w:tr>
        <w:trPr>
          <w:trHeight w:val="231" w:hRule="atLeast"/>
        </w:trPr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дагогические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</w:t>
            </w:r>
          </w:p>
        </w:tc>
        <w:tc>
          <w:tcPr>
            <w:tcW w:w="1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у детей  представления о детском саде,  как о социально-значимом объекте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ть  инициативу и желание познакомиться с профессиями сотрудников детского сада, предметным окружением, ми поведения в детском саду, взаимоотношения со сверстниками.</w:t>
            </w:r>
          </w:p>
        </w:tc>
      </w:tr>
      <w:tr>
        <w:trPr>
          <w:trHeight w:val="347" w:hRule="atLeast"/>
        </w:trPr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 формы реализации педагогических задач (взаимодействие взрослого с детьми в различных видах деятельност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Игрова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южетные игры:  «Семья»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«Детский сад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Больница»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идактические игры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«Кому что нужно для работы в детском саду?»,«Кто работает в детском саду?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Кто в домике  живет?»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ind w:left="113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u w:val="single"/>
                <w:lang w:eastAsia="ru-RU"/>
              </w:rPr>
              <w:t>Театрализованные представления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«Лисичка со скалочкой» </w:t>
            </w:r>
          </w:p>
          <w:p>
            <w:pPr>
              <w:pStyle w:val="Normal"/>
              <w:spacing w:lineRule="auto" w:line="240" w:before="0" w:after="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Коммуникативная: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>- Беседы   «Кто и как работает в детском саду»,</w:t>
            </w:r>
            <w:r>
              <w:rPr>
                <w:bCs/>
                <w:sz w:val="28"/>
                <w:szCs w:val="28"/>
              </w:rPr>
              <w:t xml:space="preserve">  «Детский сад наш так хорош….»</w:t>
            </w:r>
            <w:r>
              <w:rPr>
                <w:sz w:val="28"/>
                <w:szCs w:val="28"/>
              </w:rPr>
              <w:t> «Зачем нужен детский сад?»; «Как мы играем и занимаемся в детском саду»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итуативный разговор: «Что тебе нравится в детском саду».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«Правила поведения на участке д/сада во время прогулки» «Как себя вести в группе» «Как передвигаемся по детскому саду»</w:t>
            </w:r>
          </w:p>
          <w:p>
            <w:pPr>
              <w:pStyle w:val="Normal"/>
              <w:spacing w:lineRule="auto" w:line="240" w:before="0" w:after="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Чтение художественной литературы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Чтение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Александрова «Катя в яслях»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. Высоцкая «Детский сад»; Правила поведения для воспитанных дет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Э. Мошковская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«Нос умойся!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. Маяковский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«Что такое хорошо и что такое плохо?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. Маршак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«Урок вежливости»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. Лифшиц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«Неряха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Э. Киселева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«Две неряхи»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. Калинина   «Первый день в детском саду»;О. Высотская «В нашем детском саду»;А. Барто «Игра в стадо»; Е. Пермяк «Мамина работа».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. Маршак «О девочках и мальчиках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ознавательно – исследовательск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 </w:t>
            </w:r>
          </w:p>
          <w:p>
            <w:pPr>
              <w:pStyle w:val="Normal"/>
              <w:suppressLineNumbers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Целевые прогулки по детскому саду (кабинет медсестры, кастелянши), по территории детского сада </w:t>
            </w:r>
          </w:p>
          <w:p>
            <w:pPr>
              <w:pStyle w:val="Normal"/>
              <w:suppressLineNumbers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блюдения за трудом дворника, помощника воспитателя, физ. инструктора; за  играми старших детей</w:t>
            </w:r>
          </w:p>
          <w:p>
            <w:pPr>
              <w:pStyle w:val="Normal"/>
              <w:suppressLineNumbers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ксперименты:  «Мыльные пузыри»,  «Песочная страна».</w:t>
            </w:r>
          </w:p>
          <w:p>
            <w:pPr>
              <w:pStyle w:val="Normal"/>
              <w:spacing w:lineRule="auto" w:line="240" w:before="0" w:after="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Двигательная: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вижные игры:   «Мы весёлые ребята»;   «Ходит Ваня», «Каравай».«Кто быстрее?»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«Попади в корзин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альчиковые игр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Что такое лето?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огулка»  «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тки» 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жат в нашей группе девочки и мальчики».</w:t>
            </w:r>
          </w:p>
          <w:p>
            <w:pPr>
              <w:pStyle w:val="Normal"/>
              <w:suppressLineNumbers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портивные упражнения  Прокатывание мяча</w:t>
            </w:r>
          </w:p>
          <w:p>
            <w:pPr>
              <w:pStyle w:val="Normal"/>
              <w:spacing w:lineRule="auto" w:line="240" w:before="0" w:after="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Художественно-эстетическая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лушание программных музыкальных произведений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рослушивание песе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 детском са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песн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«Детский сад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. Т. Волгиной муз. А. Филиппенко</w:t>
            </w:r>
          </w:p>
          <w:p>
            <w:pPr>
              <w:pStyle w:val="Normal"/>
              <w:spacing w:lineRule="auto" w:line="240" w:before="0" w:after="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родуктивная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uppressLineNumbers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Лепка: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Большие и маленькие морковки»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омидоры и огурц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ппликация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Коробка с цветными карандашами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исование: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«Домик для куклы»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Красивые цветы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eastAsia="zh-CN"/>
              </w:rPr>
              <w:t xml:space="preserve">Трудова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Труд: Совместные действия по уходу за игрушками в игровом угол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Итоговое мероприятие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южетно ролевая игра «Детский са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1041" w:hRule="atLeast"/>
        </w:trPr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нная образовательная деятельность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u w:val="single"/>
                <w:lang w:eastAsia="ru-RU"/>
              </w:rPr>
              <w:t>Лепка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Тема: «Яблоки и ягоды»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           Комарова, стр.23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звитие речи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Тема: «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Беседа с детьми  на тему «Надо ли учиться говорить?»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Гербова, стр.27</w:t>
            </w:r>
          </w:p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u w:val="single"/>
                <w:lang w:eastAsia="ru-RU"/>
              </w:rPr>
              <w:t xml:space="preserve">Физическая культура: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Тема: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Занятие № 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Л.И. Пензулаева стр.20</w:t>
            </w:r>
          </w:p>
          <w:p>
            <w:pPr>
              <w:pStyle w:val="Normal"/>
              <w:spacing w:lineRule="auto" w:line="240" w:before="0" w:after="4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u w:val="single"/>
                <w:lang w:eastAsia="ru-RU"/>
              </w:rPr>
              <w:t>ФЭМП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Повторение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Ознакомление с окружающи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Тема: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Style w:val="C10"/>
                <w:rFonts w:cs="Times New Roman" w:ascii="Times New Roman" w:hAnsi="Times New Roman"/>
                <w:b/>
                <w:bCs/>
                <w:sz w:val="28"/>
                <w:szCs w:val="28"/>
              </w:rPr>
              <w:t>«Расскажи о любимых предметах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Дыбина, стр.18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Рисование 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Тема: «Нарисуй картинку про лето»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Комарова, стр.23</w:t>
            </w:r>
          </w:p>
        </w:tc>
      </w:tr>
      <w:tr>
        <w:trPr>
          <w:trHeight w:val="525" w:hRule="atLeast"/>
        </w:trPr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трудничество с родителями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ллюстративно – информационный материал - Правила пользования столовыми предмет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Фотовыставка «Мой день в детском сад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ка передвижка: «Задачи воспитания и развития детей пятого года жизн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атрибутов.     Разучивание стихов</w:t>
            </w:r>
          </w:p>
        </w:tc>
      </w:tr>
      <w:tr>
        <w:trPr>
          <w:trHeight w:val="291" w:hRule="atLeast"/>
        </w:trPr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гащение   РППС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й альбом «Это наш детский са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невой театр «Игрушки».  Подбор художественной литературы. Оборудование для экспериментальной деятельности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294"/>
      </w:tblGrid>
      <w:tr>
        <w:trPr>
          <w:trHeight w:val="35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 нед. 11 - 17. 09</w:t>
            </w:r>
          </w:p>
        </w:tc>
        <w:tc>
          <w:tcPr>
            <w:tcW w:w="1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 недели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«Я  родился на  Кубани»</w:t>
            </w:r>
          </w:p>
        </w:tc>
      </w:tr>
      <w:tr>
        <w:trPr>
          <w:trHeight w:val="22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дагогические</w:t>
            </w:r>
          </w:p>
          <w:p>
            <w:pPr>
              <w:pStyle w:val="Normal"/>
              <w:spacing w:lineRule="auto" w:line="240" w:before="0" w:after="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</w:t>
            </w:r>
          </w:p>
        </w:tc>
        <w:tc>
          <w:tcPr>
            <w:tcW w:w="1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первоначальные представления о родной станице, крае, их истории и культуре. Воспитывать любовь к родному краю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LineNumbers/>
              <w:snapToGrid w:val="false"/>
              <w:spacing w:lineRule="auto" w:line="240" w:before="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 формы реализации педагогических задач (взаимодействие взрослого с детьми в различных видах деятельности)</w:t>
            </w:r>
          </w:p>
          <w:p>
            <w:pPr>
              <w:pStyle w:val="Normal"/>
              <w:suppressLineNumbers/>
              <w:snapToGrid w:val="false"/>
              <w:spacing w:lineRule="auto" w:line="240" w:before="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LineNumbers/>
              <w:spacing w:lineRule="auto" w:line="240" w:before="0" w:after="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Игровая:</w:t>
            </w:r>
          </w:p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южетные игры: «Семья».  «Детский сад», «Парикмахерская», «Больница», «Магазин».</w:t>
            </w:r>
          </w:p>
          <w:p>
            <w:pPr>
              <w:pStyle w:val="Normal"/>
              <w:suppressLineNumbers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Дидактические игры: «Что, где растет?», «Сложи картинку»</w:t>
            </w:r>
          </w:p>
          <w:p>
            <w:pPr>
              <w:pStyle w:val="Normal"/>
              <w:suppressLineNumbers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u w:val="single"/>
                <w:lang w:eastAsia="ru-RU"/>
              </w:rPr>
              <w:t>Театрализованные представления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 xml:space="preserve">  «Бабушкины сказки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Коммуникативная:</w:t>
            </w:r>
          </w:p>
          <w:p>
            <w:pPr>
              <w:pStyle w:val="Normal"/>
              <w:suppressLineNumbers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Беседы «Где мы живем», «Мы любим, играть», «Наши праздники»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Кубань – хлебный край»</w:t>
            </w:r>
          </w:p>
          <w:p>
            <w:pPr>
              <w:pStyle w:val="Normal"/>
              <w:suppressLineNumbers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итуативный разговор:  «Как называется улица, на которой ты живешь» «Что ты видел по дороге в детский сад»</w:t>
            </w:r>
          </w:p>
          <w:p>
            <w:pPr>
              <w:pStyle w:val="Normal"/>
              <w:suppressLineNumbers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сказы воспитателя о родной станице, «Почему малая родина зовется Кубанью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Чтение художественной литературы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ение: стихов кубанских писателе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В. Б. Бакалдин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«На Кубани вырос я»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. Н. Хохлов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«Здравствуй, наша Кубань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ознавательно – исследовательск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накомство с символикой станицы (герб) . Флаг – Краснодарского кр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сматривание:  фотоальбома  «Достопримечательности нашей станицы», Илл. Животный мир Краснодарского края.</w:t>
            </w:r>
          </w:p>
          <w:p>
            <w:pPr>
              <w:pStyle w:val="Normal"/>
              <w:suppressLineNumbers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зентация: «Моя станица». «Животный мир Кубани»</w:t>
            </w:r>
          </w:p>
          <w:p>
            <w:pPr>
              <w:pStyle w:val="Normal"/>
              <w:suppressLineNumbers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блюдения за погодой, сезонными изменен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улка по близлежащей улиц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Загадки- русское народное творче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Двигательна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вижные ( кубанские) игры: «Петушок».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«Гори, гори ясно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</w:t>
            </w:r>
          </w:p>
          <w:p>
            <w:pPr>
              <w:pStyle w:val="Normal"/>
              <w:suppressLineNumbers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альчиковые игры:  «Пальчики»  «Как живешь»,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Игрушки»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Художественно-эстетическая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uppressLineNumber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лушание песни </w:t>
            </w:r>
            <w:r>
              <w:rPr>
                <w:rStyle w:val="Submenutable"/>
                <w:rFonts w:cs="Times New Roman" w:ascii="Times New Roman" w:hAnsi="Times New Roman"/>
                <w:bCs/>
                <w:iCs/>
                <w:sz w:val="28"/>
                <w:szCs w:val="28"/>
                <w:shd w:fill="FFFFFF" w:val="clear"/>
              </w:rPr>
              <w:t>«Ой, да на Кубани»</w:t>
            </w:r>
            <w:r>
              <w:rPr>
                <w:rStyle w:val="Submenutable"/>
                <w:rFonts w:cs="Times New Roman" w:ascii="Times New Roman" w:hAnsi="Times New Roman"/>
                <w:b/>
                <w:bCs/>
                <w:iCs/>
                <w:sz w:val="28"/>
                <w:szCs w:val="28"/>
                <w:shd w:fill="FFFFFF" w:val="clear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х произведений и исполнение песен о дружбе, о природе, об осен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узыкально-дидактические игры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родуктивная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uppressLineNumbers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исование - «Компот из ягод и вишен»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епка -  «Овощи».  «Вишни на тарел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ппликация – «Подсолнух»  «Деревья в парке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eastAsia="zh-CN"/>
              </w:rPr>
              <w:t>Трудова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- Труд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групповой комнате – протереть детскую мебель, строитель.</w:t>
            </w:r>
          </w:p>
          <w:p>
            <w:pPr>
              <w:pStyle w:val="Normal"/>
              <w:suppressLineNumbers/>
              <w:spacing w:lineRule="auto" w:line="240" w:before="0" w:after="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Итоговое  мероприяти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ставка детских работ «Мы родились на Кубани»</w:t>
            </w:r>
          </w:p>
          <w:p>
            <w:pPr>
              <w:pStyle w:val="Normal"/>
              <w:suppressLineNumbers/>
              <w:spacing w:lineRule="auto" w:line="240" w:before="0" w:after="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нная образовательная деятельность</w:t>
            </w:r>
          </w:p>
        </w:tc>
        <w:tc>
          <w:tcPr>
            <w:tcW w:w="1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u w:val="single"/>
                <w:lang w:eastAsia="ru-RU"/>
              </w:rPr>
              <w:t>Аппликация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Тема: «Красивые флажки»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           Комарова, стр.25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звитие речи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Тема: «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вуковая культура речи: звуки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и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сь»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  Гербова, стр.28</w:t>
            </w:r>
          </w:p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u w:val="single"/>
                <w:lang w:eastAsia="ru-RU"/>
              </w:rPr>
              <w:t xml:space="preserve">Физическая культура: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Тема: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Занятие №  5  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Л.И. Пензулаева стр.23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u w:val="single"/>
                <w:lang w:eastAsia="ru-RU"/>
              </w:rPr>
              <w:t>ФЭМП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Тема: «Путешествие в осенний лес»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 Помораева, Позина, стр.12  зан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Ознакомление с природ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Тема: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 </w:t>
            </w:r>
            <w:r>
              <w:rPr>
                <w:rStyle w:val="C11"/>
                <w:rFonts w:cs="Times New Roman" w:ascii="Times New Roman" w:hAnsi="Times New Roman"/>
                <w:b/>
                <w:bCs/>
                <w:sz w:val="28"/>
                <w:szCs w:val="28"/>
              </w:rPr>
              <w:t>«Что нам осень принесла?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Соломенникова, стр.28</w:t>
            </w:r>
          </w:p>
          <w:p>
            <w:pPr>
              <w:pStyle w:val="Normal"/>
              <w:spacing w:lineRule="auto" w:line="240" w:before="0" w:after="2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Рисование 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Тема: «На яблоне  поспели яблоки»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           Комарова, стр.25</w:t>
            </w:r>
          </w:p>
        </w:tc>
      </w:tr>
      <w:tr>
        <w:trPr>
          <w:trHeight w:val="51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трудничество с родителями</w:t>
            </w:r>
          </w:p>
        </w:tc>
        <w:tc>
          <w:tcPr>
            <w:tcW w:w="1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фотоальбома «Я родился на Кубани»</w:t>
            </w:r>
          </w:p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учивание с ребёнком ФИО родителей, домашнего адреса</w:t>
            </w:r>
          </w:p>
        </w:tc>
      </w:tr>
      <w:tr>
        <w:trPr>
          <w:trHeight w:val="28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гащение   РППС</w:t>
            </w:r>
          </w:p>
        </w:tc>
        <w:tc>
          <w:tcPr>
            <w:tcW w:w="1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мволика Краснодарского края, Щербиновского района. Фотоальбомы «Уголок России – отчий дом», «Родная Кубань»</w:t>
            </w:r>
          </w:p>
        </w:tc>
      </w:tr>
    </w:tbl>
    <w:p>
      <w:pPr>
        <w:pStyle w:val="Normal"/>
        <w:spacing w:lineRule="auto" w:line="240" w:before="0" w:after="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12557"/>
      </w:tblGrid>
      <w:tr>
        <w:trPr>
          <w:trHeight w:val="372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3 нед. 18 – 24. 09</w:t>
            </w:r>
          </w:p>
        </w:tc>
        <w:tc>
          <w:tcPr>
            <w:tcW w:w="1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НИТОРИНГ</w:t>
            </w:r>
          </w:p>
        </w:tc>
      </w:tr>
      <w:tr>
        <w:trPr>
          <w:trHeight w:val="2048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нная образовательная деятельность</w:t>
            </w:r>
          </w:p>
        </w:tc>
        <w:tc>
          <w:tcPr>
            <w:tcW w:w="1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u w:val="single"/>
                <w:lang w:eastAsia="ru-RU"/>
              </w:rPr>
              <w:t>Лепка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Тема: «Большие маленькие морковки»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   Комарова, стр.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звитие речи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Тема: «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учение рассказыванию: «Наша неваляшка»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  Гербова, стр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u w:val="single"/>
                <w:lang w:eastAsia="ru-RU"/>
              </w:rPr>
              <w:t xml:space="preserve">Физическая культура: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Тема: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Занятие № 8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 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Л.И. Пензулаева стр.2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u w:val="single"/>
                <w:lang w:eastAsia="ru-RU"/>
              </w:rPr>
              <w:t>ФЭМП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Тема: «В гостях у кролика»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           Помораева, Позина, стр.13  зан.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Ознакомление с окружающи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Тема: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 </w:t>
            </w:r>
            <w:r>
              <w:rPr>
                <w:rStyle w:val="C10"/>
                <w:rFonts w:cs="Times New Roman" w:ascii="Times New Roman" w:hAnsi="Times New Roman"/>
                <w:b/>
                <w:bCs/>
                <w:sz w:val="28"/>
                <w:szCs w:val="28"/>
              </w:rPr>
              <w:t>«Моя семья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Дыбина, стр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Style w:val="C47"/>
                <w:rFonts w:cs="Times New Roman" w:ascii="Times New Roman" w:hAnsi="Times New Roman"/>
                <w:i/>
                <w:sz w:val="28"/>
                <w:szCs w:val="28"/>
              </w:rPr>
              <w:t>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Рисование 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Тема: «Красивые  цветы»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     Комарова, стр.27</w:t>
            </w:r>
          </w:p>
        </w:tc>
      </w:tr>
    </w:tbl>
    <w:p>
      <w:pPr>
        <w:pStyle w:val="Normal"/>
        <w:tabs>
          <w:tab w:val="clear" w:pos="708"/>
          <w:tab w:val="left" w:pos="3280" w:leader="none"/>
        </w:tabs>
        <w:spacing w:lineRule="auto" w:line="240" w:before="0" w:after="2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494"/>
      </w:tblGrid>
      <w:tr>
        <w:trPr>
          <w:trHeight w:val="35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4 нед. 25. 09 -1. 10</w:t>
            </w:r>
          </w:p>
        </w:tc>
        <w:tc>
          <w:tcPr>
            <w:tcW w:w="1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 недели          «Моя семья»</w:t>
            </w:r>
          </w:p>
        </w:tc>
      </w:tr>
      <w:tr>
        <w:trPr>
          <w:trHeight w:val="22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дагогические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</w:t>
            </w:r>
          </w:p>
        </w:tc>
        <w:tc>
          <w:tcPr>
            <w:tcW w:w="1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ширять представления детей о своей семье. Формировать первоначальные  представления о родственных отношениях в семье (сын, дочь, мама, папа и т.д.). Закреплять  знание детьми своих имён, фамилий и возраста;  имён родителей. Знакомить детей с профессиями родителей. Воспиты-вать уважение к  труду  близких взрослых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ть представления  у детей о роли бабушек и дедушек в семье, о роде их занятий, о любви к своим внукам. Воспитывать у детей доброжелатель-ное отношение и уважение к пожилым людям. Развитие представлений детей о своем облике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 формы реализации педагогических задач (взаимодействие взрослого с детьми в различных видах деятельност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Игровая:</w:t>
            </w:r>
          </w:p>
          <w:p>
            <w:pPr>
              <w:pStyle w:val="Normal"/>
              <w:suppressLineNumbers/>
              <w:tabs>
                <w:tab w:val="clear" w:pos="708"/>
                <w:tab w:val="left" w:pos="92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южетные игры: «Семья». «Детский сад». «Мы - Шоферы»</w:t>
            </w:r>
          </w:p>
          <w:p>
            <w:pPr>
              <w:pStyle w:val="Normal"/>
              <w:suppressLineNumbers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дактические игры:  «Кому нужны эти предметы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 «Скажи ласково»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«Кому, что надо для работы?»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«Сложи картинку»</w:t>
            </w:r>
          </w:p>
          <w:p>
            <w:pPr>
              <w:pStyle w:val="Normal"/>
              <w:suppressLineNumbers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- Режиссерские игры на макете «Дом», «Бабушкино подворье»</w:t>
            </w:r>
          </w:p>
          <w:p>
            <w:pPr>
              <w:pStyle w:val="Normal"/>
              <w:spacing w:lineRule="auto" w:line="240" w:before="0" w:after="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Коммуникативная:</w:t>
            </w:r>
          </w:p>
          <w:p>
            <w:pPr>
              <w:pStyle w:val="Normal"/>
              <w:suppressLineNumber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Бесед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Как мы отдыхаем». Как можно порадовать младших сестер и братьев.</w:t>
            </w:r>
          </w:p>
          <w:p>
            <w:pPr>
              <w:pStyle w:val="Normal"/>
              <w:suppressLineNumbers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Составление рассказа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«Как я помогаю маме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uppressLineNumbers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итуативный разговор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«Мой домашний адрес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Кто на бабушкином дворе живет».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«С кем ты живешь»  Назови Имя и Отчество родителей</w:t>
            </w:r>
          </w:p>
          <w:p>
            <w:pPr>
              <w:pStyle w:val="Normal"/>
              <w:suppressLineNumbers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накомство с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словицами «Семья сильна, когда над ней крыша одна» и тп..</w:t>
            </w:r>
          </w:p>
          <w:p>
            <w:pPr>
              <w:pStyle w:val="Normal"/>
              <w:spacing w:lineRule="auto" w:line="240" w:before="0" w:after="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Чтение художественной литературы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Чтени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. Драгунский: «Моя сестренка Ксения»,  В. Осеева: «Сыновья». Э. Машковская "Про бабушку". «Старый дед и внучек» Л.Толстой. Е, Благинина  «Вот какая мама». С.Георгиева. « Бабушкин садик». О. А. Белявская «Бабушка и внучка», С. Войтюк. «Лекарство для бабушки»</w:t>
            </w:r>
          </w:p>
          <w:p>
            <w:pPr>
              <w:pStyle w:val="Normal"/>
              <w:suppressLineNumbers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ознавательно – исследовательск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 </w:t>
            </w:r>
          </w:p>
          <w:p>
            <w:pPr>
              <w:pStyle w:val="Normal"/>
              <w:suppressLineNumbers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сматривание семейных, групповых  фотографий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Моя дружная семья», «В детском садике своём очень дружно мы живем»</w:t>
            </w:r>
          </w:p>
          <w:p>
            <w:pPr>
              <w:pStyle w:val="Normal"/>
              <w:suppressLineNumbers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накомство с загадками о членах семьи.</w:t>
            </w:r>
          </w:p>
          <w:p>
            <w:pPr>
              <w:pStyle w:val="Normal"/>
              <w:suppressLineNumbers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струирование  «Бабушкин двор», «Скамейка для дедушки». «Новая мебель»</w:t>
            </w:r>
          </w:p>
          <w:p>
            <w:pPr>
              <w:pStyle w:val="Normal"/>
              <w:suppressLineNumbers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Приметы Осени» - тематическое развлечение</w:t>
            </w:r>
          </w:p>
          <w:p>
            <w:pPr>
              <w:pStyle w:val="Normal"/>
              <w:spacing w:lineRule="auto" w:line="240" w:before="0" w:after="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Двигательна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Артикуляционная гимнастика «Вкусное бабушкино варенье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 Пальчиковые игры: «Мама нам печёт блины»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«Семья»  </w:t>
            </w:r>
          </w:p>
          <w:p>
            <w:pPr>
              <w:pStyle w:val="Normal"/>
              <w:suppressLineNumbers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вижные игры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«Прыг да скок». «Найди свой цвет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«Угадай, кто позвал»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«Совушка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Художественно-эстетическая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лушание и исполнение песен о маме, папе и других членах семь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матическое развлечение «Приметы осени»</w:t>
            </w:r>
          </w:p>
          <w:p>
            <w:pPr>
              <w:pStyle w:val="Normal"/>
              <w:spacing w:lineRule="auto" w:line="240" w:before="0" w:after="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родуктивная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исование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«Моя семь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зор из ягод и листьев»</w:t>
            </w:r>
          </w:p>
          <w:p>
            <w:pPr>
              <w:pStyle w:val="Normal"/>
              <w:suppressLineNumber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Лепк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Для любимой мамочки испеку два пряничка» -  из солёного тес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ппликация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Мой дом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Трава для бабушкиной  Буренки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eastAsia="zh-CN"/>
              </w:rPr>
              <w:t>Трудова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оллективный труд -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брать шишки, листья для природного 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Трудовые поручения в уголке природы;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дмести пол на веранде, собрать веточки и палочки на участке.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 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Итоговое мероприятие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Акция  «Красивая открытка»  ко  Дню пожилого челове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нная образовательная деятельность</w:t>
            </w:r>
          </w:p>
        </w:tc>
        <w:tc>
          <w:tcPr>
            <w:tcW w:w="1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u w:val="single"/>
                <w:lang w:eastAsia="ru-RU"/>
              </w:rPr>
              <w:t>Аппликация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Тема: «Нарежь полосочки и наклей из них, какие хочешь предметы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Комарова, стр.27</w:t>
            </w:r>
          </w:p>
          <w:p>
            <w:pPr>
              <w:pStyle w:val="Normal"/>
              <w:spacing w:lineRule="auto" w:line="240" w:before="0" w:after="4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звитие речи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Тема: «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Чтение стихотворения И. Бунина «Листопад». Составление рассказа о кукле.»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 xml:space="preserve"> 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Гербова, стр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30</w:t>
            </w:r>
          </w:p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u w:val="single"/>
                <w:lang w:eastAsia="ru-RU"/>
              </w:rPr>
              <w:t xml:space="preserve">Физическая культура: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анятие  № 11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 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Л.И. Пензулаева стр.28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u w:val="single"/>
                <w:lang w:eastAsia="ru-RU"/>
              </w:rPr>
              <w:t>ФЭМП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Тема: «К нам приехал цирк»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           Помораева, Позина, стр.14  зан.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Ознакомление с природ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Тема: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  <w:r>
              <w:rPr>
                <w:rStyle w:val="C11"/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«У медведя во бору грибы, ягоды беру» 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Соломенникова, стр.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Рисование 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Тема: «Цветные шары»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     Комарова, стр.30</w:t>
            </w:r>
          </w:p>
        </w:tc>
      </w:tr>
      <w:tr>
        <w:trPr>
          <w:trHeight w:val="5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трудничество с родителями</w:t>
            </w:r>
          </w:p>
        </w:tc>
        <w:tc>
          <w:tcPr>
            <w:tcW w:w="1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едовать с детьми о членах его семьи.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учивание физкультминуток по теме «Семья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нсультация с родителями «Роль семьи в воспитании детей»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ение художественной литературы по  теме.</w:t>
            </w:r>
          </w:p>
        </w:tc>
      </w:tr>
      <w:tr>
        <w:trPr>
          <w:trHeight w:val="28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гащение   РППС</w:t>
            </w:r>
          </w:p>
        </w:tc>
        <w:tc>
          <w:tcPr>
            <w:tcW w:w="1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тоальбом «Моя семья». Подборка художественных произведений по теме. Дид./игр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Кому что надо для работы?» «Сложи картинку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Атрибуты и предметы ряженья к ролевым играм. Строитель-ные наборы. Изобразительный мат-л: карандаши, краски, бумага, тесто, пластилин.</w:t>
            </w:r>
          </w:p>
        </w:tc>
      </w:tr>
    </w:tbl>
    <w:p>
      <w:pPr>
        <w:pStyle w:val="Normal"/>
        <w:tabs>
          <w:tab w:val="clear" w:pos="708"/>
          <w:tab w:val="left" w:pos="9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type w:val="nextPage"/>
      <w:pgSz w:orient="landscape" w:w="16838" w:h="11906"/>
      <w:pgMar w:left="1021" w:right="102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ubmenutable">
    <w:name w:val="submenu-table"/>
    <w:basedOn w:val="Style14"/>
    <w:qFormat/>
    <w:rPr/>
  </w:style>
  <w:style w:type="character" w:styleId="C10">
    <w:name w:val="c10"/>
    <w:qFormat/>
    <w:rPr/>
  </w:style>
  <w:style w:type="character" w:styleId="C11">
    <w:name w:val="c11"/>
    <w:qFormat/>
    <w:rPr/>
  </w:style>
  <w:style w:type="character" w:styleId="C47">
    <w:name w:val="c4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8:10:00Z</dcterms:created>
  <dc:creator>yuliya</dc:creator>
  <dc:description/>
  <dc:language>en-US</dc:language>
  <cp:lastModifiedBy>yuliya</cp:lastModifiedBy>
  <dcterms:modified xsi:type="dcterms:W3CDTF">2017-12-18T18:16:00Z</dcterms:modified>
  <cp:revision>4</cp:revision>
  <dc:subject/>
  <dc:title/>
</cp:coreProperties>
</file>