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0"/>
        </w:rPr>
        <w:t>Ефимова Елена Викторовна</w:t>
      </w:r>
    </w:p>
    <w:p>
      <w:pPr>
        <w:pStyle w:val="TextBody"/>
        <w:widowControl/>
        <w:jc w:val="center"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итературная гостиная</w:t>
      </w:r>
    </w:p>
    <w:p>
      <w:pPr>
        <w:pStyle w:val="TextBody"/>
        <w:widowControl/>
        <w:jc w:val="center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Уроки нравственности»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Цель: 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ние условий для формирования у подрастающего поколения духовно-нравственных качеств личности через приобщение к художественной литературе и театрализованную деятельность.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положительно - личностных качеств обучающихся за счет усвоения эталонов поведения литературных персонажей.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ние условий для развития, становления, творческого самовыражения внутреннего мира ребенка.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чувства ответственности за сохранение литературного наследия России.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: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сцена оформлена в виде гостиной,выставка книг.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Ход мероприятия: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.Вступление.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брый день всем, кто посетил нашу литературную гостиную.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вас ждёт удивительное путешествие в мир литературного творчества различных  авторов. 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исатели и поэты во все времена напряженно ищут ответы на самые жгучие вопросы нашей жизни:что есть добро и правда, почему так много зла и жестокости, в чем высший долг человека. Путешествуя по страницам их нравственного мира, мы с вами становимся лучше и мудрее.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атастрофа нашего времени в том, что мы часто не слышим друг друга, мы эмоционально глухи к чужим проблемам и бедам. А литература  нас воспитывает, открывает нам глубины прекрасного, которое часто в повседневной жизни мы не замечаем. 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пиграфом к нашей встрече пусть будут слова: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говорим?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 чем?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 разном и о прочем. О том, что хорошо и хорошо не очень. Чего – то знаешь ты, а что - то мне известно.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говорим?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говорим. Вдруг будет интересно.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.Основная часть.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Так вот, ребята, в литературе есть один жанр, который называется притча.</w:t>
      </w:r>
    </w:p>
    <w:p>
      <w:pPr>
        <w:pStyle w:val="TextBody"/>
        <w:widowControl/>
        <w:rPr>
          <w:rFonts w:ascii="Verdana;sans-serif" w:hAnsi="Verdana;sans-serif" w:cs="Verdana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анр притчи появился на Востоке в древности, где любили говорить загадками. Её смысл – урок для всех людей. Притча часто используется с целью прямого наставления, поучения как некая премудрость.</w:t>
      </w:r>
      <w:r>
        <w:rPr>
          <w:rFonts w:cs="Verdana;sans-serif" w:ascii="Verdana;sans-serif" w:hAnsi="Verdana;sans-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Кто из вас знаком с этим жанром?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Маша</w:t>
      </w:r>
    </w:p>
    <w:p>
      <w:pPr>
        <w:pStyle w:val="Normal"/>
        <w:widowControl/>
        <w:spacing w:lineRule="atLeast" w:line="200" w:before="0" w:after="0"/>
        <w:jc w:val="left"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Притча о жизни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ная банка..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фессор философии, стоя перед своей аудиторией, взял пятилитровую стеклянную банку и наполнил её камнями, каждый не менее трёх сантиметров в диаметре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онце спросил студентов, полна ли банка?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ветили: да, полна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гда он открыл банку горошка и высыпал её содержимое в большую банку, немного потряс её. Горошек занял свободное место между камнями. Ещё раз профессор спросил студентов, полна ли банка?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ветили: да, полна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гда он взял коробку, наполненную песком, и насыпал его в банку. Естественно, песок занял полностью существующее свободное место и всё закрыл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щё раз профессор спросил студентов, полна ли банка? Ответили: да, и на этот раз однозначно, она полна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гда из-под стола он достал кружку с водой и вылил её в банку до последней капли, размачивая песок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уденты смеялись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 xml:space="preserve">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ейчас я хочу, чтобы вы поняли, что банка — это ваша жизнь. Камни — это важнейшие вещи вашей жизни: семья, здоровье, друзья, свои дети — всё то, что необходимо, чтобы ваша жизнь всё-таки оставалась полной даже в случае, если всё остальное потеряется. Горошек — это вещи, которые лично для вас стали важными: работа, дом, автомобиль. Песок — это всё остальное, мелочи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сначала наполнить банку песком, не останется места, где могли бы разместиться горошек и камни. И также в вашей жизни, если тратить всё время и всю энергию на мелочи, не остаётся места для важнейших вещей. Занимайтесь тем, что вам приносит счастье: играйте с вашими детьми, уделяйте время супругам, встречайтесь с друзьями. Всегда будет ещё время, чтобы поработать, заняться уборкой дома, починить и помыть автомобиль. Занимайтесь, прежде всего, камнями, то есть самыми важными вещами в жизни; определите ваши приоритеты: остальное — это только песок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гда студентка подняла руку и спросила профессора, какое значение имеет вода?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фессор улыбнулся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 xml:space="preserve">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рад, что вы спросили меня об этом. Я это сделал просто, чтобы доказать вам, что, как бы ни была ваша жизнь занята, всегда есть немного места для праздного безделья..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едущий: - 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чему научила вас эта притча?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у свое время! Важно делать сначала то, что необходимо выполнить в первую очередь, а потом — все остальное. Не нужно спешить и работать как попало. Если же вы наполните ваш сосуд вначале песком, то в нем не останется уже места для более крупных камней. Так и в жизни: если вы всю вашу энергию израсходуете на мелкие вещи, то для больших свершений уже ничего не останется. Поэтому обращайте внимание на важное: находите время на своих родных и близких, следите за своим здоровьем. И у вас останется еще достаточно времени и сил для работы, для дома, для увлечений и всего остального.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от такие произведения, как притчи, помогают людям глубже понимать жизнь во всем ее многообразии, становиться лучше, добрее и умнее.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ня Голованова </w:t>
      </w:r>
    </w:p>
    <w:p>
      <w:pPr>
        <w:pStyle w:val="TextBody"/>
        <w:widowControl/>
        <w:spacing w:lineRule="atLeast" w:line="2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8"/>
          <w:szCs w:val="28"/>
          <w:shd w:fill="D44138" w:val="clear"/>
        </w:rPr>
      </w:pPr>
      <w:r>
        <w:rPr>
          <w:rFonts w:cs="Verdana;sans-serif" w:ascii="Verdana;sans-serif" w:hAnsi="Verdana;sans-serif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итча «Веник»)</w:t>
      </w:r>
    </w:p>
    <w:p>
      <w:pPr>
        <w:pStyle w:val="TextBody"/>
        <w:widowControl/>
        <w:pBdr/>
        <w:spacing w:lineRule="atLeast" w:line="200" w:before="0" w:after="0"/>
        <w:ind w:left="0" w:right="1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FFFFFF"/>
          <w:spacing w:val="0"/>
          <w:sz w:val="28"/>
          <w:szCs w:val="28"/>
          <w:shd w:fill="D44138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FFFFFF"/>
          <w:spacing w:val="0"/>
          <w:sz w:val="28"/>
          <w:szCs w:val="28"/>
          <w:shd w:fill="D44138" w:val="clear"/>
        </w:rPr>
        <w:t xml:space="preserve">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E1E1E"/>
          <w:spacing w:val="0"/>
          <w:sz w:val="28"/>
          <w:szCs w:val="28"/>
        </w:rPr>
        <w:t>одного старика было три сына. И они никак не могли ужиться вместе. Старику очень хотелось, чтобы после его смерти сыновья жили в мире. Он решил научить их этому.</w:t>
      </w:r>
    </w:p>
    <w:p>
      <w:pPr>
        <w:pStyle w:val="TextBody"/>
        <w:widowControl/>
        <w:pBdr/>
        <w:spacing w:lineRule="atLeast" w:line="200" w:before="0" w:after="0"/>
        <w:ind w:left="0" w:right="0"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E1E1E"/>
          <w:spacing w:val="0"/>
          <w:sz w:val="28"/>
          <w:szCs w:val="28"/>
        </w:rPr>
        <w:t>Однажды, отец позвал их к себе и попросил разломать пополам веник. Сначала попробовал старший сын, но, сколько он не старался — ничего не получилось. Такие же неудачи постигли среднего и младшего. Тогда отец развязал веник, и попросил каждого сына разломать по несколько соломинок. Это, конечно же, им с лёгкостью удалось.</w:t>
      </w:r>
    </w:p>
    <w:p>
      <w:pPr>
        <w:pStyle w:val="TextBody"/>
        <w:widowControl/>
        <w:pBdr/>
        <w:spacing w:lineRule="atLeast" w:line="200" w:before="0" w:after="0"/>
        <w:ind w:left="0" w:right="0" w:firstLine="6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E1E1E"/>
          <w:spacing w:val="0"/>
          <w:sz w:val="28"/>
          <w:szCs w:val="28"/>
        </w:rPr>
        <w:t>Тогда отец сказал: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200" w:before="0" w:after="0"/>
        <w:ind w:left="0" w:right="0" w:firstLine="600"/>
        <w:jc w:val="both"/>
        <w:rPr>
          <w:rFonts w:ascii="Verdana;sans-serif" w:hAnsi="Verdana;sans-serif" w:cs="Verdana;sans-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E1E1E"/>
          <w:spacing w:val="0"/>
          <w:sz w:val="28"/>
          <w:szCs w:val="28"/>
        </w:rPr>
        <w:t>Вот также и в жизни. Если вы будете вместе, то вас никто не сломит, а по отдельности вас также легко победить, как и сломать пару соломинок.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200" w:before="0" w:after="0"/>
        <w:ind w:left="0" w:right="0" w:firstLine="600"/>
        <w:jc w:val="both"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й же урок преподала нам эта притча? Что вы поняли, ребята, прослушав ее?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Только талантливый читатель и слушатель способен раскрыть такое непрямое поучение: будьте дружными, не ссорьтесь, понимайте друг друга , в единстве – сила, где единение, там и победа.</w:t>
      </w:r>
    </w:p>
    <w:p>
      <w:pPr>
        <w:pStyle w:val="TextBody"/>
        <w:widowControl/>
        <w:spacing w:lineRule="atLeast" w:line="200" w:before="0" w:after="0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Ребята, у меня есть для вас письмо от одной замечательной писательницы Валентины Осеевой. Послушайте его, пожалуйста.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“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рогие ребята! Когда я была такой, как вы, я любила читать маленькие рассказы, я любила их за то, что могла читать без помощи взрослых. Один раз мама спросила: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нравился тебе рассказ?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ответила: - Не знаю. Я о нём не думала.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 очень огорчилась.</w:t>
      </w:r>
    </w:p>
    <w:p>
      <w:pPr>
        <w:pStyle w:val="TextBody"/>
        <w:widowControl/>
        <w:spacing w:lineRule="atLeast" w:line="200" w:before="0" w:after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ало уметь читать, надо уметь думать, - сказала она.</w:t>
      </w:r>
    </w:p>
    <w:p>
      <w:pPr>
        <w:pStyle w:val="TextBody"/>
        <w:widowControl/>
        <w:spacing w:lineRule="atLeast" w:line="200" w:before="0" w:after="0"/>
        <w:rPr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тех пор, прочитав рассказ, я стала думать о хороших и плохих поступках девочек и мальчиков, а иногда и собственных. И так как в жизни мне это очень помогло, то я написала и для вас короткие рассказы, чтобы вам было легче научиться читать и думать”.</w:t>
      </w:r>
    </w:p>
    <w:p>
      <w:pPr>
        <w:pStyle w:val="TextBody"/>
        <w:widowControl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- Сейчас ребята из 8 класса познакомят нас с вами с рассказами В. Осеевой.</w:t>
      </w:r>
    </w:p>
    <w:p>
      <w:pPr>
        <w:pStyle w:val="TextBody"/>
        <w:spacing w:lineRule="atLeast" w:line="33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лентина Осеева «Лекарство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маленькой девочки заболела мама. Пришел доктор и видит - одной рукой мама за голову держится, а другой игрушки прибирает. А девочка сидит на своем стульчике и командует:</w:t>
      </w:r>
    </w:p>
    <w:p>
      <w:pPr>
        <w:pStyle w:val="TextBody"/>
        <w:widowControl/>
        <w:spacing w:lineRule="atLeast" w:line="33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инеси мне кубики!</w:t>
      </w:r>
    </w:p>
    <w:p>
      <w:pPr>
        <w:pStyle w:val="TextBody"/>
        <w:widowControl/>
        <w:spacing w:lineRule="atLeast" w:line="33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няла мама с пола кубики, сложила их в коробку, подала дочке.</w:t>
      </w:r>
    </w:p>
    <w:p>
      <w:pPr>
        <w:pStyle w:val="TextBody"/>
        <w:widowControl/>
        <w:spacing w:lineRule="atLeast" w:line="33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куклу? Где моя кукла? - кричит опять девочка.</w:t>
      </w:r>
    </w:p>
    <w:p>
      <w:pPr>
        <w:pStyle w:val="TextBody"/>
        <w:widowControl/>
        <w:spacing w:lineRule="atLeast" w:line="33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мотрел на это доктор и сказал:</w:t>
      </w:r>
    </w:p>
    <w:p>
      <w:pPr>
        <w:pStyle w:val="TextBody"/>
        <w:widowControl/>
        <w:numPr>
          <w:ilvl w:val="0"/>
          <w:numId w:val="3"/>
        </w:numPr>
        <w:spacing w:lineRule="atLeast" w:line="330" w:before="0" w:after="0"/>
        <w:ind w:left="0" w:right="0" w:firstLine="34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а дочка не научится сама прибирать свои игрушки, мама не выздоровеет!</w:t>
      </w:r>
    </w:p>
    <w:p>
      <w:pPr>
        <w:pStyle w:val="TextBody"/>
        <w:widowControl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же делать, как сделать так, чтобы ваши мамы не болели так же, как мама из рассказа В. Осеевой?</w:t>
      </w:r>
    </w:p>
    <w:p>
      <w:pPr>
        <w:pStyle w:val="TextBody"/>
        <w:widowControl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едующий рассказ В. Осеевой вам проиллюстрируют тоже 8-ки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алентина Осеева «Сыновья»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е женщины брали воду из колодца. Подошла к ним третья. И старенький старичок на камушек отдохнуть присел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говорит одна женщина другой: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й сынок ловок да силён, никто с ним не сладит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мой поёт, как соловей. Ни у кого голоса такого нет, – говорит другая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ретья молчит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же ты про своего сына не скажешь? – спрашивают её соседки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ж сказать? – говорит женщина. – Ничего в нём особенного нету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набрали женщины полные вёдра и пошли. А старичок – за ними. Идут женщины, останавливаются. Болят руки, плещется вода, ломит спину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друг навстречу три мальчика выбегают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ин через голову кувыркается, колесом ходит – любуются им женщины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гой песню поёт, соловьём заливается – заслушались его женщины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ретий к матери подбежал, взял у неё вёдра тяжёлые и потащил их.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рашивают женщины старичка:</w:t>
      </w:r>
    </w:p>
    <w:p>
      <w:pPr>
        <w:pStyle w:val="TextBody"/>
        <w:widowControl/>
        <w:spacing w:lineRule="atLeast" w:line="100" w:before="0" w:after="0"/>
        <w:ind w:left="0" w:right="0" w:firstLine="34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что? Каковы наши сыновья?</w:t>
      </w:r>
    </w:p>
    <w:p>
      <w:pPr>
        <w:pStyle w:val="TextBody"/>
        <w:widowControl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где ж они? – отвечает старик. – Я только одного сына вижу!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</w:t>
      </w:r>
      <w:r>
        <w:rPr>
          <w:rFonts w:cs="Verdana;sans-serif" w:ascii="Verdana;sans-serif" w:hAnsi="Verdana;sans-serif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ущий</w:t>
      </w: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ъясните, почему дедушка увидел только одного сына, ведь перед нами выступили 3 мальчика?</w:t>
      </w:r>
    </w:p>
    <w:p>
      <w:pPr>
        <w:pStyle w:val="TextBody"/>
        <w:widowControl/>
        <w:numPr>
          <w:ilvl w:val="0"/>
          <w:numId w:val="5"/>
        </w:numPr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же нравственные уроки мы получили из рассказов В. Осеевой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герои взяты из жизни. Автор показывает детям их самих в отношениях с родителями, позволяет увидеть себя со стороны. Смысл этих рассказов как нельзя точно выражен в русских пословицах: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свою мать уважает, тот и чужую не обидит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свете всё найдёшь, кроме отца и матери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любви к маме говорят дела, а не слова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родителей почитает, тот вовек не погибает.</w:t>
      </w:r>
    </w:p>
    <w:p>
      <w:pPr>
        <w:pStyle w:val="TextBody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А сейчас послушайте рассказ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. Сухомлинского «Оксаны в хате уже не было»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читает учитель)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женщина Марина сидела у стола и вышивала. На столе перед ней лежали нитки, иголки. Среди стола – деньги, рублей двадцать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рине пришла ее соседка Оксана – тоже молодая женщина. Их хаты стояли рядом, и дети учились в одной школе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ана попросила у соседки нож для резки капусты. Нож был в погребе. Марина положила на стол шитье и сказала: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пойду в погреб, найду нож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зяла со стола деньги, зажала их в руке и ушла за ножом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лась через минуту. В левой руке у нее был большой нож, которым в селе осенью секут капусту, чтобы сложить ее в бочку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аны в хате уже не было. Марина стояла, потупив глаза. Тяжелыми, медленными шагами она подошла к столу, села на стул, облокотилась. Из ее правой сжатой руки на стол выпали деньги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ксана не дождалась возвращения соседки?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ла ли Марина, какую обиду нанесла она Оксане своим недоверием к ней?</w:t>
      </w:r>
    </w:p>
    <w:p>
      <w:pPr>
        <w:pStyle w:val="HTMLPreformatted"/>
        <w:ind w:left="0" w:right="0" w:firstLine="72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кивались ли вы в жизни со случаями недоверия к вам?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сегда ли вы доверяете своим друзьям?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акие жизненные уроки получил герой рассказа Виктора Астафьева «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ь с розовой грив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»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йствие происходит в одной из деревень на берегу Енисея в первые годы после гражданской войны. Время было трудное, герой рассказа - сирота, жил с бабушкой.</w:t>
      </w:r>
    </w:p>
    <w:p>
      <w:pPr>
        <w:pStyle w:val="TextBody"/>
        <w:widowControl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знаком с этим рассказом? Расскажите, что же произошло с мальчиком?</w:t>
      </w:r>
    </w:p>
    <w:p>
      <w:pPr>
        <w:pStyle w:val="Style17"/>
        <w:widowControl/>
        <w:pBdr/>
        <w:shd w:fill="FFFFFF" w:val="clear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Чем закончился рассказ?(Съели с аппетитом все без остатка.  Но сразу бабушке не признался, надеялся, что пронесет. Бабушка Катерина увезла землянику на рынок. Только там и открылось Витино мошенничество.)На следующее утро внук все оттягивал разговор с признанием бабушке в своих грехах, все притворялся спящим, пока дед не подтолкнул Витю сделать первый шаг к искуплению. </w:t>
        <w:br/>
        <w:t>«И срамила же меня бабушка! Только теперь, поняв до конца, в какую бездонную пропасть ввергло меня плутовство и на какую «кривую дорожку» оно еще уведет, коли я так рано взялся шаромыжничать,... я уж заревел, не просто раскаиваясь, а испугавшись, что пропал, что ни прощенья, ни возврата нету...» </w:t>
        <w:br/>
        <w:t>Мудрая бабушка простила внука, естественно пристыдив его по полной программе, но самое главное - она все же подарила мальчику обещанный пряник. Когда Витя открыл глаза, он не поверил - «по скобленному кухонному столу, будто по огромной земле, с пашнями, лугами и дорогами, на розовых копытцах, скакал белый конь с розовой гривой». </w:t>
      </w:r>
    </w:p>
    <w:p>
      <w:pPr>
        <w:pStyle w:val="TextBody"/>
        <w:widowControl/>
        <w:numPr>
          <w:ilvl w:val="0"/>
          <w:numId w:val="6"/>
        </w:numPr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чему учит нас этот рассказ? Почему герою было очень стыдно получить заветный пряник, он ведь так о нем мечтал?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крет рассказа не только в том, что правду как ни прячь, она всё равно наружу выйдет, но и в том, что если есть совесть, есть и стыд и любую ошибку можно исправить.</w:t>
      </w:r>
    </w:p>
    <w:p>
      <w:pPr>
        <w:pStyle w:val="TextBody"/>
        <w:widowControl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сем нам хочется, чтобы окружающие думали и говорили о нас хорошо. Хочется? Но не всегда в глаза и за глаза люди говорят одно и то же.  Сейчас мы с вами увидим сценку по басне «Две гусыни». А написала ее  Олеся Емельянова., автор сказок, басен, песен и пьес для детей.</w:t>
      </w:r>
    </w:p>
    <w:p>
      <w:pPr>
        <w:pStyle w:val="TextBody"/>
        <w:spacing w:lineRule="atLeast" w:line="100" w:before="0" w:after="0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леся Емельянова</w:t>
      </w:r>
    </w:p>
    <w:p>
      <w:pPr>
        <w:pStyle w:val="TextBody"/>
        <w:spacing w:lineRule="atLeast" w:line="100" w:before="0" w:after="0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Две гусыни</w:t>
      </w:r>
    </w:p>
    <w:p>
      <w:pPr>
        <w:pStyle w:val="TextBody"/>
        <w:widowControl/>
        <w:jc w:val="center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нсценировка басни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должительность спектакля: 2 минуты; количество актеров: от 2 до 5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Действующие лица: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рвая Гусыня   </w:t>
      </w:r>
      <w:r>
        <w:rPr>
          <w:rFonts w:cs="Comic" w:ascii="Comic" w:hAnsi="Comic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ша Рубан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 xml:space="preserve">Вторая Гусыня  </w:t>
      </w:r>
      <w:r>
        <w:rPr>
          <w:rFonts w:cs="Comic" w:ascii="Comic" w:hAnsi="Comic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Лена Дворяжкина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 xml:space="preserve">Свинья   </w:t>
      </w:r>
      <w:r>
        <w:rPr>
          <w:rFonts w:cs="Comic" w:ascii="Comic" w:hAnsi="Comic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гор  Раймов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 xml:space="preserve">Кошка   </w:t>
      </w:r>
      <w:r>
        <w:rPr>
          <w:rFonts w:cs="Comic" w:ascii="Comic" w:hAnsi="Comic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дова Лена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Ворона</w:t>
      </w: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 xml:space="preserve">    Максим Макукин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На первом плане слева и справа – кусты и деревья. На втором плане – небо. Прилетает Ворона и садится на дерево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орона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зрителям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днажды тропкой вдоль опушки</w:t>
        <w:br/>
        <w:t>Шли две гусыни – две подружки.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Ворона улетает. Из-за деревьев выходят Первая Гусыня и Вторая Гусыня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Гусыни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поют хором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Жили у бабуси</w:t>
        <w:br/>
        <w:t>Два веселых гуся –</w:t>
        <w:br/>
        <w:t>Один серый, другой белый,</w:t>
        <w:br/>
        <w:t>Два веселых гуся…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Навстречу гусыням из-за деревьев выходит Свинья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Свинь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Хрюк-хрюк – вам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тебе – Га-г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наигранно приветливо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вет, подруга дорог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наигранно приветливо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х, как тебя мы видеть рады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Ты сердца и очей отрад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расавица! Ума гор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Царица скотного двор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Свинь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растрогано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не так приятно слышать это!</w:t>
        <w:br/>
        <w:t>Вас в целом мире лучше нету!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Свинья обнимается и расцеловывается с гусынями и, пританцовывая, уходит за деревья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с презрением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акой кошмар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с презрением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акая жуть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Теперь три ночи не уснуть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Чем жить с такою образиной,</w:t>
        <w:br/>
        <w:t>Уж лучше на плечах корзин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винья жирна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винья грязн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 селе глупее всех он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Такую море не отмоет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пахнет, как ведро помоев!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Навстречу гусыням из-за деревьев выходит Кошка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Кошка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ур-мур – вам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притворно-ласково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тебе – Га-г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притворно-ласково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вет, подруга дорог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х, как тебя мы видеть рады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Ты сердца и очей отрад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 как изящна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ак стройн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шерсть-то как гладка, длинн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х, что за хвостик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Что за ножки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Кошка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кокетливо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ур-мур! Вы льстите мне немножко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а нет, нисколечки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Ничуть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Кошка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юблю вас!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0"/>
          <w:szCs w:val="20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Кошка обнимается и расцеловывается с гусынями, а затем, пританцовывая, скрывается за деревьями.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0"/>
          <w:szCs w:val="20"/>
        </w:rPr>
        <w:t>Втор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0"/>
          <w:szCs w:val="20"/>
        </w:rPr>
        <w:t>(с презрением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Это просто жуть!</w:t>
        <w:br/>
        <w:t>Вот ведь блохастая уродк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с презрением)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хвост облезлый, словно щетк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тара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рива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Хрома!</w:t>
      </w:r>
    </w:p>
    <w:p>
      <w:pPr>
        <w:pStyle w:val="TextBody"/>
        <w:widowControl/>
        <w:ind w:left="750" w:right="0" w:firstLine="300"/>
        <w:jc w:val="left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Тощ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цвета тухлого борщ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Гусыни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поют хором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Жили у бабуси</w:t>
        <w:br/>
        <w:t>Два веселых гуся –</w:t>
        <w:br/>
        <w:t>Один серый, другой белый,</w:t>
        <w:br/>
        <w:t>Два веселых гуся…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Гусыни, распевая песню идут по сцене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ора и нам с тобой прощаться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ятно было пообщаться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</w:t>
      </w:r>
    </w:p>
    <w:p>
      <w:pPr>
        <w:pStyle w:val="TextBody"/>
        <w:widowControl/>
        <w:ind w:left="750" w:right="0" w:hanging="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а, ты мне словно как сестра, –</w:t>
        <w:br/>
        <w:t>Умна и на язык остра!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торая Гусыня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 ты, подруженька, прелестна.</w:t>
        <w:br/>
        <w:t>Ты – мой двойник, скажу я честно.</w:t>
        <w:br/>
        <w:t>Я от тебя в восторге, но</w:t>
        <w:br/>
        <w:t>Прощаться надо все равно.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Гусыни целуются и обнимаются. Вторая Гусыня скрывается за деревьями. Первая Гусыня машет ей вслед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зрителям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Гусыня эта дура дурой!</w:t>
        <w:br/>
        <w:t>Ни умных мыслей, ни фигуры!</w:t>
        <w:br/>
        <w:t>А как болтлива, просто жуть –</w:t>
        <w:br/>
        <w:t>Надоедала мне весь путь!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Первая Гусыня уходит в противоположную сторону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Первая Гусыня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поет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Жили у бабуси</w:t>
        <w:br/>
        <w:t>Два веселых гуся –</w:t>
        <w:br/>
        <w:t>Один серый, другой белый,</w:t>
        <w:br/>
        <w:t>Два веселых гуся…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Первая Гусыня скрывается за деревьями. На сцену с дерева слетает Ворона.</w:t>
      </w:r>
    </w:p>
    <w:p>
      <w:pPr>
        <w:pStyle w:val="TextBody"/>
        <w:widowControl/>
        <w:ind w:left="750" w:right="0" w:firstLine="300"/>
        <w:jc w:val="left"/>
        <w:rPr>
          <w:rFonts w:ascii="Comic" w:hAnsi="Comic" w:cs="Comic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FF0000"/>
          <w:spacing w:val="0"/>
          <w:sz w:val="28"/>
          <w:szCs w:val="28"/>
        </w:rPr>
        <w:t>Ворона </w:t>
      </w:r>
      <w:r>
        <w:rPr>
          <w:rFonts w:cs="Comic" w:ascii="Comic" w:hAnsi="Comic"/>
          <w:b w:val="false"/>
          <w:i/>
          <w:caps w:val="false"/>
          <w:smallCaps w:val="false"/>
          <w:color w:val="FF0000"/>
          <w:spacing w:val="0"/>
          <w:sz w:val="28"/>
          <w:szCs w:val="28"/>
        </w:rPr>
        <w:t>(зрителям)</w:t>
      </w:r>
    </w:p>
    <w:p>
      <w:pPr>
        <w:pStyle w:val="TextBody"/>
        <w:widowControl/>
        <w:ind w:left="750" w:right="0" w:hanging="0"/>
        <w:jc w:val="left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Увы, бывают люди тоже</w:t>
        <w:br/>
        <w:t>На тех гусынь весьма похожи:</w:t>
        <w:br/>
        <w:t>В глаза их речи, словно мед,</w:t>
        <w:br/>
        <w:t>А за глаза – сплошной помет.</w:t>
      </w:r>
    </w:p>
    <w:p>
      <w:pPr>
        <w:pStyle w:val="TextBody"/>
        <w:widowControl/>
        <w:ind w:left="750" w:right="0" w:firstLine="300"/>
        <w:jc w:val="both"/>
        <w:rPr>
          <w:rFonts w:ascii="Comic" w:hAnsi="Comic" w:cs="Comic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Ворона улетает.</w:t>
      </w:r>
    </w:p>
    <w:p>
      <w:pPr>
        <w:pStyle w:val="TextBody"/>
        <w:widowControl/>
        <w:ind w:left="750" w:right="0" w:firstLine="300"/>
        <w:jc w:val="both"/>
        <w:rPr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omic" w:ascii="Comic" w:hAnsi="Comic"/>
          <w:b/>
          <w:i/>
          <w:caps w:val="false"/>
          <w:smallCaps w:val="false"/>
          <w:color w:val="000000"/>
          <w:spacing w:val="0"/>
          <w:sz w:val="28"/>
          <w:szCs w:val="28"/>
        </w:rPr>
        <w:t>Конец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 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нравились вам гусыни- подружки? </w:t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но их называть подружками? Почему?</w:t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уроки вы вынесли из этой басни? Почему нельзя так поступать, как ее героини?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Увы, на свете немало людей точь-в-точь похожих на героинь этой истории. Злословить за спиной очень некрасиво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жизни каждый человек выбирает свой путь. Каким он будет, зависит только от него. Путь жизненный всегда очень сложный и чтобы в жизни не произошло, нужно всегда оставаться человеком, уметь слышать других людей, думать не только о себе и своих потребностях, но и о других людях, их нуждах. 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как вы думаете, кто или что может сделать человека счастливым?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ейчас я предлагаю вам  прочитать  стихотворения детского поэта Ирины</w:t>
      </w:r>
    </w:p>
    <w:p>
      <w:pPr>
        <w:pStyle w:val="TextBody"/>
        <w:widowControl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CC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кмаковой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Сказочка о счастье»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попробовать снова ответить на мой вопрос</w:t>
      </w:r>
    </w:p>
    <w:p>
      <w:pPr>
        <w:pStyle w:val="Heading1"/>
        <w:widowControl w:val="false"/>
        <w:suppressAutoHyphens w:val="true"/>
        <w:bidi w:val="0"/>
        <w:spacing w:lineRule="atLeast" w:line="100" w:before="0" w:after="0"/>
        <w:ind w:left="0" w:right="34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CC0000"/>
          <w:spacing w:val="0"/>
          <w:sz w:val="28"/>
          <w:szCs w:val="28"/>
        </w:rPr>
        <w:t>Сказочка о счастье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свете жил один король,</w:t>
        <w:br/>
        <w:t>Богатый и могучий.</w:t>
        <w:br/>
        <w:t>Всегда грустил он. И порой</w:t>
        <w:br/>
        <w:t>Бывал мрачнее тучи.</w:t>
        <w:br/>
        <w:t>Гулял он, спал, обедал,</w:t>
        <w:br/>
        <w:t>А счастья он не ведал!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вечно хныкать и тужить</w:t>
        <w:br/>
        <w:t>Бедняге надоело.</w:t>
        <w:br/>
        <w:t>Вскричал король: «Нельзя так жить!»</w:t>
        <w:br/>
        <w:t>И с трона спрыгнул смело.</w:t>
        <w:br/>
        <w:t>Да вмиг порушить свой удел</w:t>
        <w:br/>
        <w:t>Не в королевской власти?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от король в карету сел</w:t>
        <w:br/>
        <w:t>– И покатил за счастьем.</w:t>
        <w:br/>
        <w:t>Король в окошечко глядит,</w:t>
        <w:br/>
        <w:t>Карета бодро катится.</w:t>
        <w:br/>
        <w:t>Постой-ка, кто там  на пути?</w:t>
        <w:br/>
        <w:t>Девчонка в драном платьице.</w:t>
        <w:br/>
        <w:t>– О всемогущий мой король,</w:t>
        <w:br/>
        <w:t>– Подать хоть грошик мне изволь.</w:t>
        <w:br/>
        <w:t>– Эй, попрошайка, пропусти</w:t>
        <w:br/>
        <w:t>Скорей мою карету.</w:t>
        <w:br/>
        <w:t>Сойди немедленно с пути,</w:t>
        <w:br/>
        <w:t>Ведь я за счастьем еду! –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зал король и укатил.</w:t>
        <w:br/>
        <w:t>А в синем небе месяц стыл...</w:t>
        <w:br/>
        <w:t>Карета мчится наугад</w:t>
        <w:br/>
        <w:t>Бог весть в какую сторону.</w:t>
        <w:br/>
        <w:t>Вдруг на пути стоит солдат,</w:t>
        <w:br/>
        <w:t>Израненный, оборванный.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мой король, – вскричал солдат,</w:t>
        <w:br/>
        <w:t>– Тебя я видеть очень рад!</w:t>
        <w:br/>
        <w:t>Прошу покорнейше: устрой</w:t>
        <w:br/>
        <w:t>Меня ты в услуженье,</w:t>
        <w:br/>
        <w:t>Я за тебя стоял горой,</w:t>
        <w:br/>
        <w:t>Я, право, бился, как герой,</w:t>
        <w:br/>
        <w:t>Я выиграл сражение.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ну, служивый, пропусти</w:t>
        <w:br/>
        <w:t>Скорей мою карету.</w:t>
        <w:br/>
        <w:t>Сойди немедленно с пути,</w:t>
        <w:br/>
        <w:t>Ведь я за счастьем еду!</w:t>
        <w:br/>
        <w:t>– Сказал король и укатил,</w:t>
        <w:br/>
        <w:t>А в синем небе месяц стыл...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рета мчит во весь опор,</w:t>
        <w:br/>
        <w:t>Конь скачет, что есть духу.</w:t>
        <w:br/>
        <w:t>Вдруг на дорогу вышла с гор</w:t>
        <w:br/>
        <w:t>Сутулая старуха.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сти, любезный мой король,</w:t>
        <w:br/>
        <w:t>Старуху одинокую.</w:t>
        <w:br/>
        <w:t>Мой дом – вон, видишь, за горой,</w:t>
        <w:br/>
        <w:t>С утра ушла далеко я.</w:t>
        <w:br/>
        <w:t>Ношу из лесу я дрова –</w:t>
        <w:br/>
        <w:t>Тяжелая работа.</w:t>
        <w:br/>
        <w:t>Гляжу вокруг, едва жива:</w:t>
        <w:br/>
        <w:t>А вдруг поможет кто-то...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ну, старуха, пропусти</w:t>
        <w:br/>
        <w:t>Скорей мою карету.</w:t>
        <w:br/>
        <w:t>Сойди немедленно с пути,</w:t>
        <w:br/>
        <w:t>Ведь я за счастьем еду!</w:t>
        <w:br/>
        <w:t>– Сказал король и укатил,</w:t>
        <w:br/>
        <w:t>А в синем небе месяц стыл...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лето кончилось. Жара</w:t>
        <w:br/>
        <w:t>Сменяется ненастьем.</w:t>
        <w:br/>
        <w:t>Король торопит: –</w:t>
        <w:br/>
        <w:t>В путь пора,</w:t>
        <w:br/>
        <w:t>Еще немного – и ура!</w:t>
        <w:br/>
        <w:t>Свое настигну счастье!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се бы кончилось бедой</w:t>
        <w:br/>
        <w:t>– Сомнений в этом нету.</w:t>
        <w:br/>
        <w:t>Да старец с белой бородой</w:t>
        <w:br/>
        <w:t>Остановил карету.</w:t>
        <w:br/>
        <w:t>Перекрестившись, не спеша,</w:t>
        <w:br/>
        <w:t>Торжественно и строго</w:t>
        <w:br/>
        <w:t>Сказал: «Заблудшая душа,</w:t>
        <w:br/>
        <w:t>Король, побойся Бога!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ищешь счастье для себя,</w:t>
        <w:br/>
        <w:t>Ты странствуешь по свету.</w:t>
        <w:br/>
        <w:t>Но, только ближнего любя,</w:t>
        <w:br/>
        <w:t>Найдешь ты счастье это.</w:t>
        <w:br/>
        <w:t>Скорей послушайся меня:</w:t>
        <w:br/>
        <w:t>Обратно разверни коня,</w:t>
        <w:br/>
        <w:t>Детей согрей и накорми,</w:t>
        <w:br/>
        <w:t>Солдата в сторожа найми,</w:t>
        <w:br/>
        <w:t>Все это сделай, но сперва</w:t>
        <w:br/>
        <w:t>Старушке ты поможешь:</w:t>
        <w:br/>
        <w:t>До дома довезешь дрова,</w:t>
        <w:br/>
        <w:t>Распилишь и уложишь...»</w:t>
      </w:r>
    </w:p>
    <w:p>
      <w:pPr>
        <w:pStyle w:val="TextBody"/>
        <w:widowControl/>
        <w:spacing w:lineRule="atLeast" w:line="31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ут вышла полная луна.</w:t>
        <w:br/>
        <w:t>И осветила путь она.</w:t>
        <w:br/>
        <w:t>Нелегкий путь, обратный путь.</w:t>
        <w:br/>
        <w:t>Путь к счастью, не куда-нибудь.</w:t>
        <w:br/>
        <w:t>Король поныне во дворце</w:t>
        <w:br/>
        <w:t>Всем  людям помогает.</w:t>
        <w:br/>
        <w:t>И счастье на его лице,</w:t>
        <w:br/>
        <w:t>Как ясный день, сияет!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Что же помогло главному герою стихотворения стать счастливым?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жизни по-разному можно жить – </w:t>
        <w:br/>
        <w:t>Можно в беде, а можно – в радости,</w:t>
        <w:br/>
        <w:t>Вовремя есть, вовремя пить,</w:t>
        <w:br/>
        <w:t>Вовремя делать шалости.</w:t>
        <w:br/>
        <w:t>А можно так:</w:t>
        <w:br/>
        <w:t>На рассвете встать – </w:t>
        <w:br/>
        <w:t>И, помышляя о чуде,</w:t>
        <w:br/>
        <w:t>Рукой обожженною солнце достать</w:t>
        <w:br/>
        <w:t>И подарить его людям.  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А какой выбор сделает мальчик Митя из рассказа  белорусского педагога и писателя Бориса Ганаго «Про Митю». </w:t>
      </w:r>
    </w:p>
    <w:p>
      <w:pPr>
        <w:pStyle w:val="TextBody"/>
        <w:widowControl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PT Sans Narrow;Tahoma" w:ascii="PT Sans Narrow;Tahoma" w:hAnsi="PT Sans Narrow;Tahom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 Митю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тя был незлой мальчик, но уж очень любил драться и во время драки приходил в такую ярость, что мог бросить в товарища все, что находилось под рукой. Больше всего доставалось от него старшему брату. Тот одной рукой мог справиться с Митей, но не хотел связываться с малышом. Поэтому, не обращая внимания на его наскоки, часто уходил в другую комнату, что еще больше злило Митю. И вот без всякой причины Митя снова забросал брата машинками и кубиками. Брат усадил его на диван и ушел. Митя сидел на диване и думал: «Почему я такой? Как в стихотворении, которое читала мне мама: драка так и лезет из меня»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друг вся комната осветилась, и в ней появился красивый юноша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bookmarkStart w:id="0" w:name="more-30331"/>
      <w:bookmarkEnd w:id="0"/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тя, — промолвил он, — хочешь, я покажу тебе, с кем ты дружишь?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разу же хлопнула дверь, и в комнату вбежала девчонка в рваном платье, с синяками на лице. Она беспорядочно махала руками и что-то кричала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тво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ра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 — сказал юноша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драка села с левой стороны от Мити. С шумом вошел в дверь мальчишка. Его волосы были всклочены, изо рта шел дым, вылетали искры. Мите даже стало страшно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 это тво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гне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яр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альчишка сел рядом с дракой. Дверь медленно открылась, и в нее почти вполз парень. Его руки и ноги были как на шарнирах, а тело изгибалось, как итальянская макаронина. Он плюхнулся рядом с мальчишкой и девчонкой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тво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ень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— печально вздохнул юноша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ихо и неслышно ступая, подозрительно оглядываясь по сторонам, прокрался еще один мальчишка. У него были злые глаза, сморщенное, как у старика, лицо и тонкие хитрые губы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тво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ожь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вот в комнате появилась девочка, совсем не похожая на первую. Она была мила, ее светлые голубые глаза сияли, радостная улыбка играла на губах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тво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обро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 — сказал юноша, и девочка села с правой стороны от Мити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шел мальчик. У него было крепкое тело, смелый и решительный взгляд. Мите сразу же захотелось познакомиться с ним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—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тво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рабрость и мужеств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альчик сел рядом со светлой девочкой. В дверях показался мужчина. У него был немного усталый вид, но какие сила и твердость исходили от него!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—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твое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рудолюбие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ужчина сел с правой стороны от Мити. Наконец появилась женщина. Она была такая красивая, такая ласковая и добрая, совсем как мама, когда бывает в хорошем настроении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—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тво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юбовь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любовь села с правой стороны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—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так что, Митя, — спросил юноша, — с кем ты хочешь дружить? С теми, кто сидит с левой стороны? Или с правой?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правой, с правой! – закричал Митя и открыл глаза. Долго он сидел на диване, не понимая, сон это или явь.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Это не сон, — решил Митя, — это приходил мой ангел-хранитель, о котором мне рассказывала бабушка. Он показал мне, как ужасны драка, ярость, лень и обман. Я не хочу с ними дружить!»</w:t>
      </w:r>
    </w:p>
    <w:p>
      <w:pPr>
        <w:pStyle w:val="TextBody"/>
        <w:widowControl/>
        <w:pBdr/>
        <w:spacing w:lineRule="atLeast" w:line="3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тя соскочил с дивана и побежал к брату мириться.</w:t>
      </w:r>
    </w:p>
    <w:p>
      <w:pPr>
        <w:pStyle w:val="TextBody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Дорогие ребята!  Обязательно подумайте над тем, с кем дружите вы, представьте, как выглядят эти «друзья»: ваши поступки, ваше отношение к близким. Сделайте свой выбор. И от того, каким он будет, зависит ваша жизнь.   </w:t>
      </w:r>
    </w:p>
    <w:p>
      <w:pPr>
        <w:pStyle w:val="TextBody"/>
        <w:widowControl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вестный российский ученый Дмитрий Лихачев сказал: «Литература дает нам колоссальный, обширнейший и глубочайший опыт жизни. Она делает человека интеллигентным, развивает в нем не только чувство красоты, но и понимание- понимание жизни, всех ее сложностей, служит проводником в другие эпохи и к другим народам, раскрывает перед нами сердца людей. Одним словом делает нас мудрыми».</w:t>
      </w:r>
    </w:p>
    <w:p>
      <w:pPr>
        <w:pStyle w:val="TextBody"/>
        <w:widowControl/>
        <w:numPr>
          <w:ilvl w:val="0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 повторим, какие же нравственные уроки мы вынесем с сегодняшнего урока</w:t>
      </w:r>
    </w:p>
    <w:p>
      <w:pPr>
        <w:pStyle w:val="TextBody"/>
        <w:widowControl/>
        <w:numPr>
          <w:ilvl w:val="0"/>
          <w:numId w:val="8"/>
        </w:numPr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закончить наше занятие хочется словами героини Л. Кэррола:</w:t>
      </w:r>
    </w:p>
    <w:p>
      <w:pPr>
        <w:pStyle w:val="TextBody"/>
        <w:widowControl/>
        <w:rPr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       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</w:t>
      </w:r>
      <w:r>
        <w:rPr>
          <w:rFonts w:cs="Verdana;sans-serif" w:ascii="Verdana;sans-serif" w:hAnsi="Verdana;sans-serif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е грусти. Рано или поздно все станет понятно, все станет на свои места и выстроится в единую красивую схему, как кружева. Станет понятно, зачем все было нужно, потому что все будет правильно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», - Алиса в стране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oto Serif;serif" w:hAnsi="Noto Serif;serif" w:cs="Noto Serif;serif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TextBody"/>
        <w:widowControl/>
        <w:pBdr/>
        <w:spacing w:lineRule="atLeast" w:line="100" w:before="0" w:after="0"/>
        <w:ind w:left="0" w:right="120" w:hanging="0"/>
        <w:jc w:val="both"/>
        <w:rPr>
          <w:rFonts w:ascii="Noto Serif;serif" w:hAnsi="Noto Serif;serif" w:cs="Noto Serif;serif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cs="Noto Serif;serif" w:ascii="Noto Serif;serif" w:hAnsi="Noto Serif;serif"/>
          <w:b w:val="false"/>
          <w:i w:val="false"/>
          <w:caps w:val="false"/>
          <w:smallCaps w:val="false"/>
          <w:color w:val="1E1E1E"/>
          <w:spacing w:val="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center"/>
        <w:rPr>
          <w:rFonts w:ascii="Noto Serif;serif" w:hAnsi="Noto Serif;serif" w:cs="Noto Serif;serif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sz w:val="28"/>
          <w:szCs w:val="28"/>
        </w:rPr>
      </w:pPr>
      <w:r>
        <w:rPr>
          <w:rFonts w:cs="Noto Serif;serif" w:ascii="Noto Serif;serif" w:hAnsi="Noto Serif;serif"/>
          <w:b w:val="false"/>
          <w:i w:val="false"/>
          <w:caps w:val="false"/>
          <w:smallCaps w:val="false"/>
          <w:color w:val="1E1E1E"/>
          <w:spacing w:val="0"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Heading1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827" w:right="753" w:gutter="0" w:header="0" w:top="635" w:footer="0" w:bottom="4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Verdana">
    <w:altName w:val="sans-serif"/>
    <w:charset w:val="cc"/>
    <w:family w:val="auto"/>
    <w:pitch w:val="default"/>
  </w:font>
  <w:font w:name="Times New Roman">
    <w:charset w:val="80"/>
    <w:family w:val="roman"/>
    <w:pitch w:val="variable"/>
  </w:font>
  <w:font w:name="Comic">
    <w:charset w:val="cc"/>
    <w:family w:val="auto"/>
    <w:pitch w:val="default"/>
  </w:font>
  <w:font w:name="Arial">
    <w:altName w:val="sans-serif"/>
    <w:charset w:val="cc"/>
    <w:family w:val="swiss"/>
    <w:pitch w:val="default"/>
  </w:font>
  <w:font w:name="PT Sans Narrow">
    <w:altName w:val="Tahoma"/>
    <w:charset w:val="cc"/>
    <w:family w:val="auto"/>
    <w:pitch w:val="default"/>
  </w:font>
  <w:font w:name="Noto Serif">
    <w:altName w:val="serif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Arial Unicode MS" w:hAnsi="OpenSymbol;Arial Unicode MS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2-11T13:43:00Z</cp:lastPrinted>
  <cp:revision>0</cp:revision>
  <dc:subject/>
  <dc:title/>
</cp:coreProperties>
</file>