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178" w:type="dxa"/>
        <w:tblLayout w:type="fixed"/>
        <w:tblCellMar>
          <w:top w:w="26" w:type="dxa"/>
          <w:left w:w="108" w:type="dxa"/>
          <w:bottom w:w="0" w:type="dxa"/>
          <w:right w:w="108" w:type="dxa"/>
        </w:tblCellMar>
      </w:tblPr>
      <w:tblGrid>
        <w:gridCol w:w="2660"/>
        <w:gridCol w:w="2388"/>
        <w:gridCol w:w="1014"/>
        <w:gridCol w:w="4536"/>
        <w:gridCol w:w="2269"/>
        <w:gridCol w:w="2976"/>
      </w:tblGrid>
      <w:tr>
        <w:trPr>
          <w:trHeight w:val="7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, прием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Style16"/>
              <w:numPr>
                <w:ilvl w:val="0"/>
                <w:numId w:val="4"/>
              </w:numPr>
              <w:spacing w:before="0" w:after="200"/>
              <w:ind w:left="390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 момен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7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. Меня зовут Марина Сергеевна, и сегодня я проведу у вас урок математики. Прошу садитьс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знать моральные нормы.</w:t>
            </w:r>
          </w:p>
        </w:tc>
      </w:tr>
      <w:tr>
        <w:trPr>
          <w:trHeight w:val="18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Style16"/>
              <w:numPr>
                <w:ilvl w:val="0"/>
                <w:numId w:val="4"/>
              </w:numPr>
              <w:spacing w:before="0" w:after="200"/>
              <w:ind w:left="390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ивационны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7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>Прозвенел звонок и смолк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Начинается урок </w:t>
            </w:r>
          </w:p>
          <w:p>
            <w:pPr>
              <w:pStyle w:val="Style17"/>
              <w:spacing w:before="0" w:after="0"/>
              <w:rPr/>
            </w:pPr>
            <w:r>
              <w:rPr/>
              <w:t>За парты тихо сели мальчики</w:t>
            </w:r>
          </w:p>
          <w:p>
            <w:pPr>
              <w:pStyle w:val="Style17"/>
              <w:spacing w:before="0" w:after="0"/>
              <w:rPr/>
            </w:pPr>
            <w:r>
              <w:rPr/>
              <w:t>А теперь тихо сели девочки</w:t>
            </w:r>
          </w:p>
          <w:p>
            <w:pPr>
              <w:pStyle w:val="Style17"/>
              <w:spacing w:before="0" w:after="0"/>
              <w:rPr/>
            </w:pPr>
            <w:r>
              <w:rPr/>
              <w:t>Ребята, что такое для вас урок математики? (Урок математики – это царство точности, смекалки, воображения, исследования и чудес).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А давайте проверим, есть ли в математике чудеса? 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Загадайте число от 1 до 10;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Умножьте это число на 2;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К полученному результату прибавьте 6;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Получившееся число разделите на 2;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Назовите результат.</w:t>
            </w:r>
          </w:p>
          <w:p>
            <w:pPr>
              <w:pStyle w:val="Style17"/>
              <w:spacing w:before="0" w:after="0"/>
              <w:rPr/>
            </w:pPr>
            <w:r>
              <w:rPr/>
              <w:t>Есть чудеса в математике? Я думаю, что вы сами научитесь этому в 4 классе. Давайте же возьмём всё это сегодня на урок. А ещё возьмём знания, которые мы получили на уроках математик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нформацию, представленную в устной фор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воспринимать информацию представленную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: выражение своих мыслей с дост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очной полнотой и точностью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:отвечать на вопросы учителя.</w:t>
            </w:r>
          </w:p>
        </w:tc>
      </w:tr>
      <w:tr>
        <w:trPr>
          <w:trHeight w:val="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Style16"/>
              <w:numPr>
                <w:ilvl w:val="0"/>
                <w:numId w:val="4"/>
              </w:numPr>
              <w:spacing w:before="0" w:after="200"/>
              <w:ind w:left="390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повторение таблицы умножения, общих приемов вычис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7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на партах лежат карточки, но прежде чем вы приступите, давайте вспомним: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секунд в минуте?(1 мин=60 с.)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минут в часе? (1 ч = 60 мин)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секунд в часе? (1 ч = 3600 с.)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рточка: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 мин - _____ч_____мин (7 ч 35 мин)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 540 с - _____мин (249)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 с - _____ч _____мин (2 ч 25 мин)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 15 мин - ____с (22500с)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 - ____с (86400)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0 с - ____ мин (356)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: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мин 60 с – 1800 с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 25 мин 360с – 40 мин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 10800 с – 2 ч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 - 720 мин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 с – 300 мин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ннее изученный материа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ладеть общими приемами вычисл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онимать речь других, отвечать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: понимать информацию представленную в изобразительной форме.</w:t>
            </w:r>
          </w:p>
        </w:tc>
      </w:tr>
      <w:tr>
        <w:trPr>
          <w:trHeight w:val="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Style16"/>
              <w:numPr>
                <w:ilvl w:val="0"/>
                <w:numId w:val="4"/>
              </w:numPr>
              <w:spacing w:before="0" w:after="200"/>
              <w:ind w:left="390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ка учебной задач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величины между соб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формулирование темы и целей уро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тему и цель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 понимание учащимися поставленных ц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: решение задач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   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ешение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   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ешение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   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физминутку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7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бята, сейчас мы с вами посмотрим отрывок мультфильма, после просмотра вы должны ответить на вопрос: «Кто первый доберется до дома Медведя?» (Маш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 вы думаете почему? (Она бежала быстре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орошо. Тогда как вы думаете какая тема нашего сегодняшнего урока? (Кто или что движется быстре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ую цель мы поставим? (научиться определять, кто или что движется быстре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орошо, открываем учебник на стр. 79. Номер 26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читайте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ьте на его первый во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ортсмен, пробежавший дистанцию быстрее остальных, становится победителем соревнований, значит, быстрее всех дистанцию пробежал спортсмен под номером 1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чему так реш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им образом судьи соревнований решают вопрос о том, кто какое место должен занять?   (для того чтобы определить, какое место должен занять каждый из спортсменов, пробежавших одинаковую дистанцию, судья должен зафиксировать время, затраченное спортсменом на бег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й вывод мы с вами можем сделать, если дистанция одинаковая, когда будет результат лучш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 Чем меньше затраченное время, тем быстрее бежал спортсмен, значит тем лучше результат, при условии, что дистанция одинакова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ошо, молодцы.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читайте номер 264. Что нам извест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о нужно узн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гда туристы шли быстре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Ожидаемый ответ: за первый час туристы прошли большее расстоя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5 км &gt; 4 км), значит, они двигались быстрее, чем во второй час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Какой вывод можн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</w:rPr>
              <w:t>Выво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: Быстрее движется тот объект, который за одно и тоже время преодолевает большее расстоя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читайте номер 26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Что можете сказать про время движения?  (Время одинаковое 1 мин)     -Что можете сказать про расстояние?  (2км и 1500м выражено в разных единицах  длин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вайте составим кр.запись в виде  ????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Что движется медленнее — поезд или автомобил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Ожидаемый ответ: за одну минуту поезд проехал расстояние меньшее, чем автомобиль 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1500 м &lt; 2000 м или 1 км 500 м &lt; 2 км), значит, поезд движется медленне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Медленнее движется тот объект, который за одно и тоже время преодолевает меньшее расстояние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 вы думаете, какое расстояние за один час может пройти челове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зрослый  человек- 5 км, ребёнок 9-10 лет-3к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26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очитайте задачу.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Какое расстояние за один час преодолел Миш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очитайте требование к задач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Сможем сразу ответить на требование задачи? (Не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Почему?(Время выражено в разных единицах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Как узнать какое расстояние Миша пройдет за 1 ч 30 мин, если нам известно что за 1 час Миша прошел 3 к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надо найти расстояние, которое Миша пройдет за 1 ч 30 ми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 1 час Миша может преодолеть расстояние 3 км, значит, за полчаса он может преодолеть половину этого пути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 3 км : 2 = 3000 м : 2 = 1500 м = 1 км 500 м — пройдет Миша за полча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 3 км + 1 км 500 м = 4 км 500 м — пройдет Миша за 1 ч 30 ми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Можем ответить на  требование задачи?  (Не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Что надо сделать? (сравнить 5км &gt; 4км 500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: за 1 ч 30 мин Миша не сможет пройти 5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зминут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 теперь, ребята, вс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уки медленно под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льцы сжать, потом разж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уки вниз и так стоя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онитесь вправо, вле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беритесь вновь за дело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еть видеофрагмент. Анализировать, Отвечать на вопросы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ать тему и цель уро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условие задачи, решать задач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подходящий вывод, анализируя представленн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ть на вопросы учите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условие задачи, решать задач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подходящий вывод, анализируя представленн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ть на вопросы учите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условие задачи, решать задач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подходящий вывод, анализируя представленн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ть на вопросы учит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онимать речь других, отвечать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пределять цель учебной деятельности с помощью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понимать речь друг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твечать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ладеть общими приемами вычис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и использовать в ходе решения изученные алгоритмы, свойства арифметических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твечать на вопросы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ыражение своих мыслей с дост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очной полнотой и точностью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и использовать в ходе решения изученные алгоритмы, свойства арифметических действий.                Р:соотносить выполненное задание с образц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Style16"/>
              <w:numPr>
                <w:ilvl w:val="0"/>
                <w:numId w:val="4"/>
              </w:numPr>
              <w:spacing w:before="0" w:after="200"/>
              <w:ind w:left="390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частных зада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  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составление задачи на разностное срав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составление задачи на кратное срав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составление краткой записи, решение задач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7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26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нужн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о расположить данные средства передвижения от самого быстрого до самого медленного( ракета, самолет, вертолет, автомобиль, велосипед, лодка без мотора (по течению реки)). Проговорите свои предположения сосе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чему так решили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, посмотрите на экра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се расположил вер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вывод подойде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 Быстрее движется тот объект, который за одно и тоже время преодолевает большее расстоя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Оцените себ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268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 прочитайте задание и приведите примеры самых быстрых животных, каких вы знае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экран, вам представлена таблица6 «Самые быстрые животные мир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аблице: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животное самое быстро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животное самое медленно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каких животных одинаковая скорос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йчас в парах сформулируйте задачу на разностное сравнение, используя данные из табл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сколько больше?; На сколько меньше?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вывод можн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 Быстрее движется тот объект, который за одно и тоже время преодолевает большее расстоя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269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задание и назовите самых медленных 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отрите таблицу «Самые медленные животные мир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 группах по 4 человека Сформулируйте задачу на кратное сравнение, используй данные из табл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  сколько больше? Во  сколько меньше?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вывод можем сделать?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Медленнее движется тот объект, который за одно и тоже время преодолевает меньшее расстояние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Оцените себ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270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ч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ится в задаче? Что извест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найт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запишем кр.запис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60 мин — 8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20 мин — ?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мин — ?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5 мин — ?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им ее коллективн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ожем сказать про врем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ожем сказать про расстоя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узнать сколько км проедет автомобиль за 120 мин, если знаем сколько он проезжает за 60 мин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действие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/60=2 раз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км · 2 = 160 км — расстояние, которое преодолеет автомобиль за 120 мин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/30 = 2 раза меньше, чем 1 ч, значит, пройденное расстояние за 30 мин будет в 2 раза меньше, чем расстояние, пройденное за 1 ч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км : 2 = 40 км — расстояние, которое преодолеет автомобиль за 30 мин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=  4 раза меньше, чем 1 ч, значит, пройденное расстояние за 15 мин будет в 4 раза меньше, чем расстояние, пройденное за 1 ч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км : 4 = 20 км — расстояние, которое преодолеет автомобиль за 15 ми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60 км, 40 км, 20 км.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е внимание на время, что с ним происходит? ( Уменьшается)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Что происходит с расстоянием? (Уменьшается)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 сколько раз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даче есть еще один во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очте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ом транспортном средстве можно за 1 час преодолеть расстояние в 1000 км? (На самолете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няя скорость пассажирского самолета — 980 км/ч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условие задачи, решать задач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подходящий вывод, анализируя представленн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ть на вопросы учит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задачу на разностное сравнение. Работа в пар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ешение 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. Составлять задачу на кратное сравн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ешение зада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условие задачи, решать задач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ть на вопросы учите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ать задач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понимать речь друг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твечать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ладеть общими приемами вычисле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и использовать в ходе решения изученные алгоритмы, свойства арифметических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твечать на вопросы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ыражение своих мыслей с дост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очной полнотой и точность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и использовать в ходе решения изученные алгоритмы, свойства арифметических действий.                Р:соотносить выполненное задание с образцом.</w:t>
            </w:r>
          </w:p>
        </w:tc>
      </w:tr>
      <w:tr>
        <w:trPr>
          <w:trHeight w:val="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Style16"/>
              <w:numPr>
                <w:ilvl w:val="0"/>
                <w:numId w:val="4"/>
              </w:numPr>
              <w:spacing w:before="0" w:after="200"/>
              <w:ind w:left="390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7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от и подошел наш урок к кон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тема у нас был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цель мы став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добились данной це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движется быстре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движется медленнее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отвечать на вопросы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ыражение своих мыслей с дост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очной полнотой и точностью.</w:t>
            </w:r>
          </w:p>
        </w:tc>
      </w:tr>
      <w:tr>
        <w:trPr>
          <w:trHeight w:val="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Style16"/>
              <w:numPr>
                <w:ilvl w:val="0"/>
                <w:numId w:val="4"/>
              </w:numPr>
              <w:spacing w:before="0" w:after="200"/>
              <w:ind w:left="390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нтирует внимание на конечных результатах учебной деятель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7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знал(а)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было интересно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узнать больше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. Урок оконче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деланную работу на уро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4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делать самостоятельные выводы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: 17.11.17                                                                                                                                              Методист: Дрокина М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: №95                                                                                                                                                 Учитель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: 4-4                         </w:t>
        <w:tab/>
        <w:tab/>
        <w:tab/>
        <w:tab/>
        <w:tab/>
        <w:tab/>
        <w:tab/>
        <w:tab/>
        <w:tab/>
        <w:tab/>
        <w:tab/>
        <w:tab/>
        <w:t xml:space="preserve">     Студент: Халып. М.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: 5 урок.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Кто или что движется быстрее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оперировать понятиями «быстрее» и «медленнее»; подвести к рассмотрению понятия «скоро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: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Cs/>
          <w:iCs/>
          <w:color w:val="000000"/>
          <w:sz w:val="28"/>
          <w:szCs w:val="28"/>
        </w:rPr>
        <w:t>иметь представление</w:t>
      </w:r>
      <w:r>
        <w:rPr>
          <w:rStyle w:val="C2"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 скорости передвижения различных тел.</w:t>
      </w:r>
    </w:p>
    <w:p>
      <w:pPr>
        <w:pStyle w:val="C5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Cs/>
          <w:iCs/>
          <w:color w:val="000000"/>
          <w:sz w:val="28"/>
          <w:szCs w:val="28"/>
        </w:rPr>
        <w:t>уметь</w:t>
      </w:r>
      <w:r>
        <w:rPr>
          <w:rStyle w:val="C2"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пределять, кто или что движется быстрее; располагать средства передвижения по порядку от самого быстрого к самому медленному;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Cs/>
          <w:iCs/>
          <w:color w:val="000000"/>
          <w:sz w:val="28"/>
          <w:szCs w:val="28"/>
        </w:rPr>
        <w:t>уметь</w:t>
      </w:r>
      <w:r>
        <w:rPr>
          <w:rStyle w:val="C2"/>
          <w:color w:val="000000"/>
          <w:sz w:val="28"/>
          <w:szCs w:val="28"/>
        </w:rPr>
        <w:t> сравнивать «бытовое» толкование терминов «медленнее» или «быстрее» с помощью таких величин, как расстояние и время;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Cs/>
          <w:iCs/>
          <w:color w:val="000000"/>
          <w:sz w:val="28"/>
          <w:szCs w:val="28"/>
        </w:rPr>
        <w:t>решать</w:t>
      </w:r>
      <w:r>
        <w:rPr>
          <w:rStyle w:val="C2"/>
          <w:color w:val="000000"/>
          <w:sz w:val="28"/>
          <w:szCs w:val="28"/>
        </w:rPr>
        <w:t> арифметические текстовые (сюжетные) задачи, содержащие зависимость, характеризующую процесс движения (скорость, время, пройденный путь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: 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Cs/>
          <w:iCs/>
          <w:color w:val="000000"/>
          <w:sz w:val="28"/>
          <w:szCs w:val="28"/>
        </w:rPr>
        <w:t>формировать</w:t>
      </w:r>
      <w:r>
        <w:rPr>
          <w:rStyle w:val="C2"/>
          <w:color w:val="000000"/>
          <w:sz w:val="28"/>
          <w:szCs w:val="28"/>
        </w:rPr>
        <w:t> индивидуальные учебно-познавательные мотивы, самостоятельность в разных видах деятельности;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Cs/>
          <w:iCs/>
          <w:color w:val="000000"/>
          <w:sz w:val="28"/>
          <w:szCs w:val="28"/>
        </w:rPr>
        <w:t>развивать</w:t>
      </w:r>
      <w:r>
        <w:rPr>
          <w:rStyle w:val="C2"/>
          <w:color w:val="000000"/>
          <w:sz w:val="28"/>
          <w:szCs w:val="28"/>
        </w:rPr>
        <w:t> навыки сотрудничества, способность к самооценке, этические чувства, доброжелательность.</w:t>
      </w:r>
    </w:p>
    <w:p>
      <w:pPr>
        <w:pStyle w:val="Style17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открытие н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для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зентация, конспект,   учебник математика. 4 класс. Часть 1. / А.Л Чекин,  рабочая тетрадь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325"/>
        <w:gridCol w:w="5326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24"/>
              </w:rPr>
              <w:t xml:space="preserve"> Чем меньше затраченное время, тем быстрее бежал спортсмен, значит тем лучше результат, при условии, что дистанция одинакова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</w:rPr>
              <w:t> Медленнее движется тот объект, который за одно и тоже время преодолевает меньшее расстояние 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</w:rPr>
              <w:t>: Быстрее движется тот объект, который за одно и тоже время преодолевает большее расстояние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24"/>
              </w:rPr>
              <w:t xml:space="preserve"> Чем меньше затраченное время, тем быстрее бежал спортсмен, значит тем лучше результат, при условии, что дистанция одинакова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</w:rPr>
              <w:t> Медленнее движется тот объект, который за одно и тоже время преодолевает меньшее расстояние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</w:rPr>
              <w:t>: Быстрее движется тот объект, который за одно и тоже время преодолевает большее расстояние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24"/>
              </w:rPr>
              <w:t xml:space="preserve"> Чем меньше затраченное время, тем быстрее бежал спортсмен, значит тем лучше результат, при условии, что дистанция одинакова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</w:rPr>
              <w:t> Медленнее движется тот объект, который за одно и тоже время преодолевает меньшее расстояние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</w:rPr>
              <w:t>: Быстрее движется тот объект, который за одно и тоже время преодолевает большее расстояние.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24"/>
              </w:rPr>
              <w:t xml:space="preserve"> Чем меньше затраченное время, тем быстрее бежал спортсмен, значит тем лучше результат, при условии, что дистанция одинакова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</w:rPr>
              <w:t> Медленнее движется тот объект, который за одно и тоже время преодолевает меньшее расстояние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</w:rPr>
              <w:t>: Быстрее движется тот объект, который за одно и тоже время преодолевает большее расстояние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24"/>
              </w:rPr>
              <w:t xml:space="preserve"> Чем меньше затраченное время, тем быстрее бежал спортсмен, значит тем лучше результат, при условии, что дистанция одинакова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</w:rPr>
              <w:t> Медленнее движется тот объект, который за одно и тоже время преодолевает меньшее расстояние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</w:rPr>
              <w:t>: Быстрее движется тот объект, который за одно и тоже время преодолевает большее расстояние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24"/>
              </w:rPr>
              <w:t xml:space="preserve"> Чем меньше затраченное время, тем быстрее бежал спортсмен, значит тем лучше результат, при условии, что дистанция одинакова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</w:rPr>
              <w:t> Медленнее движется тот объект, который за одно и тоже время преодолевает меньшее расстояние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</w:rPr>
              <w:t>: Быстрее движется тот объект, который за одно и тоже время преодолевает большее расстояни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325"/>
        <w:gridCol w:w="5618"/>
      </w:tblGrid>
      <w:tr>
        <w:trPr>
          <w:trHeight w:val="2535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Перевести: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55 мин - _____ч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 ч 540 с - 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24 ч - ____с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21360 с - ____ мин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Перевести: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55 мин - _____ч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 ч 540 с - 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24 ч - ____с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21360 с - ____ мин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Перевести: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55 мин - _____ч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 ч 540 с - 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24 ч - ____с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21360 с - ____ мин</w:t>
            </w:r>
          </w:p>
        </w:tc>
      </w:tr>
      <w:tr>
        <w:trPr>
          <w:trHeight w:val="2701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Перевести: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55 мин - _____ч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 ч 540 с - 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24 ч - ____с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21360 с - ____ мин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Перевести: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55 мин - _____ч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 ч 540 с - 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24 ч - ____с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21360 с - ____ мин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Перевести: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55 мин - _____ч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 ч 540 с - 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24 ч - ____с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21360 с - ____ мин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Перевести: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55 мин - _____ч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 ч 540 с - 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24 ч - ____с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21360 с - ____ мин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Перевести: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55 мин - _____ч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 ч 540 с - 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24 ч - ____с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21360 с - ____ мин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Перевести: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55 мин - _____ч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4 ч 540 с - _____мин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 xml:space="preserve">24 ч - ____с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  <w:t>21360 с - ____ м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325"/>
        <w:gridCol w:w="5326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бята, сейчас мы с вами посмотрим отрывок мультфильма, после просмотра вы должны ответить на вопрос: «Кто первый доберется до дома Медведя?» (Маш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ак вы думаете почему? (Она бежала быстре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орошо. Тогда как вы думаете какая тема нашего сегодняшнего урока? (Кто или что движется быстре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акую цель мы поставим? (научиться определять, кто или что движется быстре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орошо, открываем учебник на стр. 79. Номер 26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читайте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ьте на его первый во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портсмен, пробежавший дистанцию быстрее остальных, становится победителем соревнований, значит, быстрее всех дистанцию пробежал спортсмен под номером 1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чему так реш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Каким образом судьи соревнований решают вопрос о том, кто какое место должен занять?   (для того чтобы определить, какое место должен занять каждый из спортсменов, пробежавших одинаковую дистанцию, судья должен зафиксировать время, затраченное спортсменом на бег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й вывод мы с вами можем сделать, если дистанция одинаковая, когда будет результат лучше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Чем меньше затраченное врем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орошо, молодцы.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читайте номер 264. Что нам извест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то нужно узн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гда туристы шли быстре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Ожидаемый ответ: за первый час туристы прошли большее расстоя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5 км &gt; 4 км), значит, они двигались быстрее, чем во второй час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Какой вывод можн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>Вывод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: Быстрее движется тот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читайте номер 26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Что можете сказать про время движения?  (Время одинаковое 1 мин)     -Что можете сказать про расстояние?  (2км и 1500м выражено в разных единицах  длин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авайте составим кр.запись в виде  ????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Что движется медленнее — поезд или автомобил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Ожидаемый ответ: за одну минуту поезд проехал расстояние меньшее, чем автомобиль 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1500 м &lt; 2000 м или 1 км 500 м &lt; 2 км), значит, поезд движется медленне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 Медленнее 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Как вы думаете, какое расстояние за один час может пройти челове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Взрослый  человек- 5 км, ребёнок 9-10 лет-3к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дание 26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Прочитайте задачу.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Какое расстояние за один час преодолел Миш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Прочитайте требование к задач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Сможем сразу ответить на требование задачи? (Не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Почему?(Время выражено в разных единицах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Как узнать какое расстояние Миша пройдет за 1 ч 30 мин, если нам известно что за 1 час Миша прошел 3 к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надо найти расстояние, которое Миша пройдет за 1 ч 30 ми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За 1 час Миша может преодолеть расстояние 3 км, значит, за полчаса он может преодолеть половину этого пути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1) 3 км : 2 = 3000 м : 2 = 1500 м = 1 км 500 м — пройдет Миша за полча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2) 3 км + 1 км 500 м = 4 км 500 м — пройдет Миша за 1 ч 30 ми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Можем ответить на  требование задачи?  (Не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Что надо сделать? (сравнить 5км &gt; 4км 500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Ответ: за 1 ч 30 мин Миша не сможет пройти 5 к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26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очитайте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м нужн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но расположить данные средства передвижения от самого быстрого до самого медленного( ракета, самолет, вертолет, автомобиль, велосипед, лодка без мотора (по течению реки)). Проговорите свои предположения сосе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чему так решили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проверим, посмотрите на экра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все расположил вер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вывод подойде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вод</w:t>
            </w:r>
            <w:r>
              <w:rPr>
                <w:rFonts w:cs="Times New Roman" w:ascii="Times New Roman" w:hAnsi="Times New Roman"/>
                <w:b/>
                <w:bCs/>
              </w:rPr>
              <w:t>: Быстрее движет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е 268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 прочитайте задание и приведите примеры самых быстрых животных, каких вы знае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ите на экран, вам представлена таблица6 «Самые быстрые животные мир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таблице: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ое животное самое быстро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ое животное самое медленно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 каких животных одинаковая скорос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ейчас в парах сформулируйте задачу на разностное сравнение, используя данные из табл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(На сколько больше?; На сколько меньше?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ой вывод можн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вод</w:t>
            </w:r>
            <w:r>
              <w:rPr>
                <w:rFonts w:cs="Times New Roman" w:ascii="Times New Roman" w:hAnsi="Times New Roman"/>
                <w:b/>
                <w:bCs/>
              </w:rPr>
              <w:t>: Быстрее движет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е 269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читайте задание и назовите самых медленных 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смотрите таблицу «Самые медленные животные мир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в группах по 4 человека Сформулируйте задачу на кратное сравнение, используй данные из табл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  сколько больше? Во  сколько меньше?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ой вывод можем сделать?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 Медленнее движется тот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е 270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задач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ем говорится в задаче? Что извест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ужно найт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запишем кр.запис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60 мин — 8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20 мин — ?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30 мин — ?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5 мин — ?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им ее коллективн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можем сказать про врем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можем сказать про расстоя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м ли мы узнать сколько км проедет автомобиль за 120 мин, если знаем сколько он проезжает за 60 мин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действие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0/60=2 раз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км · 2 = 160 км — расстояние, которое преодолеет автомобиль за 120 ми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• </w:t>
            </w:r>
            <w:r>
              <w:rPr>
                <w:rFonts w:cs="Times New Roman" w:ascii="Times New Roman" w:hAnsi="Times New Roman"/>
              </w:rPr>
              <w:t>60/30 = 2 раза меньше, чем 1 ч, значит, пройденное расстояние за 30 мин будет в 2 раза меньше, чем расстояние, пройденное за 1 ч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км : 2 = 40 км — расстояние, которое преодолеет автомобиль за 30 ми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15=  4 раза меньше, чем 1 ч, значит, пройденное расстояние за 15 мин будет в 4 раза меньше, чем расстояние, пройденное за 1 ч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км : 4 = 20 км — расстояние, которое преодолеет автомобиль за 15 ми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: 160 км, 40 км, 20 км.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ите внимание на время, что с ним происходит? ( Уменьшается)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Что происходит с расстоянием? (Уменьшается)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 сколько раз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даче есть еще один во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очте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ком транспортном средстве можно за 1 час преодолеть расстояние в 1000 км? (На самолете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редняя скорость пассажирского самолета — 980 км/ч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1:51:00Z</dcterms:created>
  <dc:creator>Пользователь Windows</dc:creator>
  <dc:description/>
  <cp:keywords/>
  <dc:language>en-US</dc:language>
  <cp:lastModifiedBy>Пользователь Windows</cp:lastModifiedBy>
  <cp:lastPrinted>2017-03-19T21:06:00Z</cp:lastPrinted>
  <dcterms:modified xsi:type="dcterms:W3CDTF">2017-11-15T11:58:00Z</dcterms:modified>
  <cp:revision>4</cp:revision>
  <dc:subject/>
  <dc:title/>
</cp:coreProperties>
</file>