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Медведь из массы для моделирования 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мбинированны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научить технологии изготовлении медведя из пластилин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вивать моторику мелких мышц, эстетический вкус, способность воспринимать форму, соразмерность деталей в изделии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спитывать аккуратность, любознательность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: 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7655" w:leader="none"/>
          <w:tab w:val="left" w:pos="11057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- Овладевать навыками самостоятельной работы в процессе выполнения художественно-творческих за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7655" w:leader="none"/>
          <w:tab w:val="left" w:pos="11057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-уметь применять полученные знания в собственной художественно-творческой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-формировать умение выбирать приемы лепки медведя 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совершенствовать навыки работы с пластилином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Самостоятельно формулировать цель урока после предварительного обсуждения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Выявлять и формулировать учебную проблему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для учител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ологическая карта, образец изделия, презентация, пластилин, стек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для учащихс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бн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стилин, дощечка для лепки, стек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681"/>
        <w:gridCol w:w="7368"/>
        <w:gridCol w:w="1766"/>
        <w:gridCol w:w="2171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ы.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-мя</w:t>
            </w:r>
          </w:p>
        </w:tc>
        <w:tc>
          <w:tcPr>
            <w:tcW w:w="7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 ,деятельность  учителя.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.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.</w:t>
            </w:r>
          </w:p>
        </w:tc>
      </w:tr>
      <w:tr>
        <w:trPr>
          <w:trHeight w:val="1653" w:hRule="atLeast"/>
        </w:trPr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Организационный момент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тод: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ловесны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ем: слово учителя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! Меня зовут Анастасия Валерьевна. Сегодня урок труда проведу  я.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пожалуйста, все ли у вас есть для того, чтобы начать уро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ас на столе должны лежать: пластилин, дощечка для лепки, стеки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теперь можете сесть.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4"/>
                <w:szCs w:val="24"/>
              </w:rPr>
              <w:t>Л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: воспринимать речь учителя непосредственно обращенную к учащимся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Сообщение темы, задачи урока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беседа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рассмотрите изображения на слайд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йдите «лишнюю» картинк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«Лишная » картин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 сов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)</w:t>
            </w:r>
          </w:p>
          <w:p>
            <w:pPr>
              <w:pStyle w:val="Style20"/>
              <w:snapToGrid w:val="false"/>
              <w:jc w:val="left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445510</wp:posOffset>
                  </wp:positionH>
                  <wp:positionV relativeFrom="paragraph">
                    <wp:posOffset>158115</wp:posOffset>
                  </wp:positionV>
                  <wp:extent cx="892810" cy="8286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66675</wp:posOffset>
                  </wp:positionV>
                  <wp:extent cx="1123315" cy="6629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381885</wp:posOffset>
                  </wp:positionH>
                  <wp:positionV relativeFrom="paragraph">
                    <wp:posOffset>93345</wp:posOffset>
                  </wp:positionV>
                  <wp:extent cx="898525" cy="9886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410335</wp:posOffset>
                  </wp:positionH>
                  <wp:positionV relativeFrom="paragraph">
                    <wp:posOffset>57150</wp:posOffset>
                  </wp:positionV>
                  <wp:extent cx="853440" cy="7581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254125</wp:posOffset>
                  </wp:positionH>
                  <wp:positionV relativeFrom="paragraph">
                    <wp:posOffset>45085</wp:posOffset>
                  </wp:positionV>
                  <wp:extent cx="938530" cy="125222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6035</wp:posOffset>
                  </wp:positionV>
                  <wp:extent cx="872490" cy="1162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зовите общий признак, который объединяет оставшиеся предмет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 Все оставшиеся предметы выполнены из пластилина.)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слайде дети проверяют (правильно, сова.)</w:t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С пластилином вы работаете уже на протяжении нескольких уроков. </w:t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 какое изделие мы будем изготавливать из пластилина  вы узнаете, если отгадаете загадку.</w:t>
            </w:r>
          </w:p>
          <w:p>
            <w:pPr>
              <w:pStyle w:val="Normal"/>
              <w:pBdr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етом ходит без дороги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Возле сосен и берёз,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А зимой он спит в берлоге,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От мороза прячет нос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Он в берлоге спит зимой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Под большущею сосной,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А когда придёт весна,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auto" w:val="clear"/>
                <w:lang w:val="en-US"/>
              </w:rPr>
              <w:t>Просыпается от сна.</w:t>
            </w:r>
          </w:p>
          <w:p>
            <w:pPr>
              <w:pStyle w:val="TextBody"/>
              <w:pBdr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едвед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рно. Сегодня мы с вами слепим медведя из пластилин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 вы думаете ,какая тема урока?(Медведь из пластилина )  </w:t>
            </w:r>
          </w:p>
          <w:p>
            <w:pPr>
              <w:pStyle w:val="ParagraphStyle"/>
              <w:bidi w:val="0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как вы думаете, какая цель нашего урока? (Аккуратно и красиво слепить медведя из пластилина)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лишнее изображение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загадку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 тему и цель урока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ормулировать цель урока после предварительного обсужд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.: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ю точку зрения и пытаться принимать другую точку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других ,пытаться принимать другую точку зрения;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Подготовительная работа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сказ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 нас не знает медведя? Неповоротливый, неуклюжий, косолапый. Именно такого мнения мы придерживаемся об этом звере. Но на самом деле медведь не такой.  Медведь — грозный лесной житель, который никому не даст спуску, если он не в настроен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ь принадлежит к семейству медвежьих. Представители этого семейства всеядны, имеют отличное обоняние, им не страшны пчелиные укус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ь – крупное хищное млекопитающее, хорошо плавает и лазит по деревьям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ги у медведя толстые, голова массивная с небольшими ушами и глазами, цвет шерсти – коричневый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я медведь – это хищник, он очень любит: ягоды, плоды, зёрна, траву, корешки растен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имний период медведь не нарушает тишину леса, он мирно спит до весны. В случае, если мишка недостаточно откормился осенью, он просыпается зимой и бродит в поисках пищи – становится шатуном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зимы в медвежьих берлогах появляются медвежата. Два-три, а то и пять маленьких косолапых появляются на свет. Вес каждого в среднем — около пятисот грамм. Медвежата – большие любители сладкого мёда, черники, малины.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4"/>
                <w:szCs w:val="24"/>
              </w:rPr>
              <w:t xml:space="preserve">П.: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             -Способность воспринимать новую информацию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Словарная работ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бъяснение 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Ребята откройте учебники на 15 странице. Прочитайте тему урока ту, которую предлагают нам авторы учебника. Давайте вспомним что такое масса для моделирования . 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Что это?(пластилин)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-Правильно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слова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:                     -Способность воспринимать новую информацию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Объяснение нового материала.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Наглядный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монстрац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образц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ловесный:беседа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предстоящей деятельности.</w:t>
            </w:r>
          </w:p>
          <w:p>
            <w:pPr>
              <w:pStyle w:val="Style2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Наглядный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демонстрац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структаж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сделаем вот такого медведя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о назначение изделия ?(для красоты, подарок.)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ого количества  деталей состоит изделие? Из вы можете посчитать в учебнике (12)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их(туловище, голова, две задние лапы, две передние  лапы, два глаза, два зрачка, два уха, нос)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какого материала сделано изделие?(из пластилина )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способом заготовлены детали изделия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рисунки ,иллюстрирующие лепку деталей, и расскажите, какие приемы работы применялись при лепке изделия (скатывание шарика, раскатывание жгутиков, заготовок в форме конуса, вытягивание, прижимание)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выполнения работы нам нужно составить алгоритм. 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начала   буду объяснять, показывать, а затем составим с вами алгоритм.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ша поделка состоит из 12 деталей. Мы с вами из уже перечислили  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медведя выбирайте сами ( белый, коричневый, черный.)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ого чтобы  нам с вами слепить медведя необходимо взять пластилин и разделить на несколько частей, для деталей нашего изделия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7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метка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Берем пластилин коричневого цела делим на 3 равные части(для туловища, лап и головы), берем одну часть   пластилин отщипываем пластилина кусочек, для глаз, ушей. От черного пластилина отщипываем маленький  кусочек-для носа. Берем белый пластилин и отщипываем маленький кусочек для зрачков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Берем куски коричневого пластилина  и скатываем шары.,тоже самое делаем со всеми остальным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7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готовка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Берем шар коричневого цвета , раскатываем из него толстый жгут для туловища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берем еще один коричневый пластилиновый шар. Нам надо его слего приплюснуть  и вытянуть нос-получится голова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берем последний шар, разделяем его на две части, затем каждую часть еще на две части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Раскатываем из частей заготовки в форме конусов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идаем заготовкам форму задних и передних лап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Из кусочков лепим глаза, уши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Из кусочка черного  цвета лепим но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7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бор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7" w:before="0" w:after="0"/>
              <w:ind w:left="72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Нижняя часть медведя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Прикрепляем задние лапы к туловищу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примазываем лапы к основанию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прикрепляем передние лапы к верхней части туловища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примазываем лапы к туловищу.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Голова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Прикрепляем нос, уши, глаза к голове медведя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7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формление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формите свои работы, добавьте свои детали: галстук, бантик и т.д.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м алгоритм изготовления плетения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работы: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ыбрать пластилин черного, коричневого или белого цвета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отщипнуть от массы кусочки для ушей и глаз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скатать из оставшейся массы шар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раскатать из шара толстый жгут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скатать два шара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приплюснуть один шар и вытянуть нос -получится голова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разделить второй шар на две части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разделить каждую часть еще на две части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раскатать из частей заготовки в форме конусов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идать заготовкам форму задних и передних лап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слепить из кусочков глаза, уши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)слепить из кусочка черного цвета  нос;</w:t>
            </w:r>
          </w:p>
          <w:p>
            <w:pPr>
              <w:pStyle w:val="Normal"/>
              <w:spacing w:lineRule="atLeast" w:line="27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) Соединить детали 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правила техники безопасности  с пластилино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720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ежь стекой нужное количество пластилина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720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рей кусочек пластилина теплом своих рук, чтобы он стал мягким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140"/>
              <w:ind w:left="720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ю работы хорошо вытри руки сухой мягкой тряпочкой и только потом вымой их с мылом.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;</w:t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технологию выполнения издел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авила техники безопасности с пластилином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.: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ю точку зрения и пытаться принимать другую точку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.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вать новые знания ,осваивать новые умения в процессе наблюдений,рассуждений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Физ. Минутка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упражнение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2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Мишка вылез из берлоги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гляделся на пороге. (Повороты влево и вправо.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Чтоб скорей набраться сил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Головой медведь крутил. (Вращения головой.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Наклонился взад-вперёд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Вот он по лесу идёт. (Наклоны вперёд-назад.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К турнику я подхожу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Перекладину беру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Мышцы дружно напрягаю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Стройным, крепким быть желаю!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Чтобы сильным стать и ловким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Приступайте к тренировкам!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Выполняют движения в соответствии с текстом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4"/>
                <w:szCs w:val="24"/>
              </w:rPr>
              <w:t>К.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меть выполнять физические упражнения по команде вместе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Самостоятельная работа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рактический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олнение издел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риступайте к самостоятельной работ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те её аккуратно. Смотрите на наш алгоритм и алгоритм учебника, чтоб не забыть последовательность работы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, кто сделает  очень красивого и качественного медведя (аккуратно)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мы будем оценивать по определенным критериям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куратность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ченность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игинальность оформл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стоятельность.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зделие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технологию выполнения на экране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кущий контроль и точность выполнения технологических операций,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Итог урока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слово учителя 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pacing w:lineRule="auto" w:line="252" w:before="60" w:after="0"/>
              <w:ind w:left="0" w:right="0" w:hanging="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ак ребята, время на выполнение вашей работы подходит к концу. Давайте посмотрим какие красивые аккуратные у вас получились медведи. Сейчас подходим к доске и кладем  свои работы на пол (или на 1 парты). Начинаем с 1 пары 1 ряда.</w:t>
            </w:r>
          </w:p>
          <w:p>
            <w:pPr>
              <w:pStyle w:val="ParagraphStyle"/>
              <w:bidi w:val="0"/>
              <w:spacing w:lineRule="auto" w:line="252" w:before="60" w:after="0"/>
              <w:ind w:left="0" w:right="0" w:hanging="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У </w:t>
            </w:r>
            <w:r>
              <w:rPr>
                <w:rFonts w:cs="Times New Roman" w:ascii="Times New Roman" w:hAnsi="Times New Roman"/>
              </w:rPr>
              <w:t>всех получились хорошие поделки.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мотрите на </w:t>
            </w:r>
          </w:p>
          <w:p>
            <w:pPr>
              <w:pStyle w:val="ParagraphStyle"/>
              <w:bidi w:val="0"/>
              <w:spacing w:lineRule="auto" w:line="252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Вы довольны своей работой?</w:t>
            </w:r>
          </w:p>
          <w:p>
            <w:pPr>
              <w:pStyle w:val="ParagraphStyle"/>
              <w:bidi w:val="0"/>
              <w:spacing w:lineRule="auto" w:line="252" w:before="60" w:after="0"/>
              <w:ind w:left="0" w:right="0" w:hanging="2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Выполнили ли мы задачи нашего урока?</w:t>
            </w:r>
          </w:p>
          <w:p>
            <w:pPr>
              <w:pStyle w:val="ParagraphStyle"/>
              <w:bidi w:val="0"/>
              <w:spacing w:lineRule="auto" w:line="252" w:before="60" w:after="0"/>
              <w:ind w:left="0" w:right="0" w:hanging="2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рок окончен.</w:t>
            </w:r>
          </w:p>
          <w:p>
            <w:pPr>
              <w:pStyle w:val="ParagraphStyle"/>
              <w:bidi w:val="0"/>
              <w:spacing w:lineRule="auto" w:line="252" w:before="60" w:after="0"/>
              <w:ind w:left="0" w:right="0" w:hanging="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 спасибо. До свидания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ят свои работы на выставку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;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модели в действии,вносить необходимые конструктивные доработк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кущий контроль(точность изготовления и аккуратность всей работы)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default"/>
  </w:font>
  <w:font w:name="FreeSans">
    <w:charset w:val="01"/>
    <w:family w:val="swiss"/>
    <w:pitch w:val="default"/>
  </w:font>
  <w:font w:name="Liberation Serif">
    <w:altName w:val="Times New Roman"/>
    <w:charset w:val="01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Symbol" w:hAnsi="Symbol" w:cs="Symbol"/>
      <w:color w:val="000000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Calibri" w:hAnsi="Calibri" w:cs="Free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???????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ind w:left="0" w:right="0" w:hanging="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ru-RU" w:eastAsia="zh-CN" w:bidi="hi-IN"/>
    </w:rPr>
  </w:style>
  <w:style w:type="paragraph" w:styleId="Style22">
    <w:name w:val="?????? ?? ???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3">
    <w:name w:val="?????? ? 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4">
    <w:name w:val="?????? ??? ??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5">
    <w:name w:val="?????? ??? ??????? ? 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7">
    <w:name w:val="???????? 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8">
    <w:name w:val="???????????? ?????? ?? ??????"/>
    <w:basedOn w:val="Style21"/>
    <w:qFormat/>
    <w:pPr>
      <w:spacing w:lineRule="atLeast" w:line="200" w:before="0" w:after="0"/>
      <w:ind w:left="0" w:right="0" w:hanging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9">
    <w:name w:val="?????? ?????? ? ????????"/>
    <w:basedOn w:val="Style21"/>
    <w:qFormat/>
    <w:pPr>
      <w:spacing w:lineRule="atLeast" w:line="200" w:before="0" w:after="0"/>
      <w:ind w:left="0" w:right="0" w:firstLine="34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30">
    <w:name w:val="???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">
    <w:name w:val="???????? 1"/>
    <w:basedOn w:val="Style21"/>
    <w:qFormat/>
    <w:pPr>
      <w:spacing w:lineRule="atLeast" w:line="200" w:before="0" w:after="0"/>
      <w:ind w:left="0" w:right="0" w:hanging="0"/>
      <w:jc w:val="center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">
    <w:name w:val="???????? 2"/>
    <w:basedOn w:val="Style21"/>
    <w:qFormat/>
    <w:pPr>
      <w:spacing w:lineRule="atLeast" w:line="200" w:before="57" w:after="57"/>
      <w:ind w:left="0" w:right="113" w:hanging="0"/>
      <w:jc w:val="center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31">
    <w:name w:val="?????????"/>
    <w:basedOn w:val="Style21"/>
    <w:qFormat/>
    <w:pPr>
      <w:spacing w:lineRule="atLeast" w:line="200" w:before="238" w:after="119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1">
    <w:name w:val="????????? 1"/>
    <w:basedOn w:val="Style21"/>
    <w:qFormat/>
    <w:pPr>
      <w:spacing w:lineRule="atLeast" w:line="200" w:before="238" w:after="119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1">
    <w:name w:val="????????? 2"/>
    <w:basedOn w:val="Style21"/>
    <w:qFormat/>
    <w:pPr>
      <w:spacing w:lineRule="atLeast" w:line="200" w:before="238" w:after="119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32">
    <w:name w:val="????????? ?????"/>
    <w:basedOn w:val="Style21"/>
    <w:qFormat/>
    <w:pPr>
      <w:spacing w:lineRule="atLeast" w:line="200"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TGliederung1">
    <w:name w:val="?????? ?????~LT~Gliederung 1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283" w:after="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24"/>
      <w:u w:val="none"/>
      <w:em w:val="none"/>
      <w:lang w:val="ru-RU" w:eastAsia="zh-CN" w:bidi="hi-IN"/>
    </w:rPr>
  </w:style>
  <w:style w:type="paragraph" w:styleId="LTGliederung2">
    <w:name w:val="?????? ?????~LT~Gliederung 2"/>
    <w:basedOn w:val="LTGliederung1"/>
    <w:qFormat/>
    <w:pPr>
      <w:spacing w:lineRule="atLeast" w:line="200" w:before="22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3">
    <w:name w:val="?????? ?????~LT~Gliederung 3"/>
    <w:basedOn w:val="LTGliederung2"/>
    <w:qFormat/>
    <w:pPr>
      <w:spacing w:lineRule="atLeast" w:line="200" w:before="170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646B86"/>
      <w:spacing w:val="0"/>
      <w:kern w:val="2"/>
      <w:sz w:val="40"/>
      <w:u w:val="none"/>
      <w:em w:val="none"/>
    </w:rPr>
  </w:style>
  <w:style w:type="paragraph" w:styleId="LTGliederung4">
    <w:name w:val="?????? ?????~LT~Gliederung 4"/>
    <w:basedOn w:val="LTGliederung3"/>
    <w:qFormat/>
    <w:pPr>
      <w:spacing w:lineRule="atLeast" w:line="200" w:before="113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5">
    <w:name w:val="?????? ?????~LT~Gliederung 5"/>
    <w:basedOn w:val="LTGliederung4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6">
    <w:name w:val="?????? ?????~LT~Gliederung 6"/>
    <w:basedOn w:val="LTGliederung5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7">
    <w:name w:val="?????? ?????~LT~Gliederung 7"/>
    <w:basedOn w:val="LTGliederung6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8">
    <w:name w:val="?????? ?????~LT~Gliederung 8"/>
    <w:basedOn w:val="LTGliederung7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9">
    <w:name w:val="?????? ?????~LT~Gliederung 9"/>
    <w:basedOn w:val="LTGliederung8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Titel">
    <w:name w:val="?????? ?????~LT~Tite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LTUntertitel">
    <w:name w:val="?????? ?????~LT~Untertite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LTNotizen">
    <w:name w:val="?????? ?????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LTHintergrundobjekte">
    <w:name w:val="?????? ?????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 ?????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ind w:left="0" w:right="0" w:hanging="0"/>
      <w:jc w:val="left"/>
    </w:pPr>
    <w:rPr>
      <w:rFonts w:ascii="FreeSans" w:hAnsi="FreeSans" w:eastAsia="DejaVu Sans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tyle33">
    <w:name w:val="????????????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Style34">
    <w:name w:val="??????? ????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Style35">
    <w:name w:val="???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3">
    <w:name w:val="????????? 3"/>
    <w:basedOn w:val="21"/>
    <w:qFormat/>
    <w:pPr>
      <w:spacing w:lineRule="atLeast" w:line="200" w:before="170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646B86"/>
      <w:spacing w:val="0"/>
      <w:kern w:val="2"/>
      <w:sz w:val="40"/>
      <w:u w:val="none"/>
      <w:em w:val="none"/>
    </w:rPr>
  </w:style>
  <w:style w:type="paragraph" w:styleId="4">
    <w:name w:val="????????? 4"/>
    <w:basedOn w:val="3"/>
    <w:qFormat/>
    <w:pPr>
      <w:spacing w:lineRule="atLeast" w:line="200" w:before="113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5">
    <w:name w:val="????????? 5"/>
    <w:basedOn w:val="4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">
    <w:name w:val="????????? 6"/>
    <w:basedOn w:val="5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????????? 7"/>
    <w:basedOn w:val="6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????????? 8"/>
    <w:basedOn w:val="7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????????? 9"/>
    <w:basedOn w:val="8"/>
    <w:qFormat/>
    <w:pPr>
      <w:spacing w:lineRule="atLeast" w:line="200" w:before="57" w:after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Style37">
    <w:name w:val="Заголовок таблицы"/>
    <w:basedOn w:val="Style20"/>
    <w:qFormat/>
    <w:pPr/>
    <w:rPr/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8:03:51Z</dcterms:created>
  <dc:creator/>
  <dc:description/>
  <dc:language>en-US</dc:language>
  <cp:lastModifiedBy/>
  <cp:lastPrinted>2017-03-22T00:00:00Z</cp:lastPrinted>
  <dcterms:modified xsi:type="dcterms:W3CDTF">2017-12-18T20:24:19Z</dcterms:modified>
  <cp:revision>34</cp:revision>
  <dc:subject/>
  <dc:title/>
</cp:coreProperties>
</file>