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82 Красносель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«Формирование здорового образа жизни у дет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группы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Анна Тимуровн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3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здоровьесберегающих технологий, используемых в нашей группе……………………………………………………………………………..5</w:t>
      </w:r>
    </w:p>
    <w:p>
      <w:pPr>
        <w:pStyle w:val="1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рмы оздоровительной работы и совместная деятельность родителей и </w:t>
      </w:r>
    </w:p>
    <w:p>
      <w:pPr>
        <w:pStyle w:val="1"/>
        <w:shd w:fill="FFFFFF" w:val="clear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ов по созданию здоровьесберегающей среды в учреждение и в семье………............................................................................................................9</w:t>
      </w:r>
      <w:r>
        <w:rPr>
          <w:rFonts w:cs="Times New Roman" w:ascii="Times New Roman" w:hAnsi="Times New Roman"/>
          <w:sz w:val="28"/>
          <w:szCs w:val="28"/>
        </w:rPr>
        <w:t xml:space="preserve">      Заключ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………………………………………………………….....................18 Список литературы…………………………………………………………........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обоснованно считается наиболее важным периодом в процессе формирования личности человека. В этом возрасте более интенсивно развиваются различные способности, формируются нравственные качества, вырабатываются черты характера. Именно в данном возрастном периоде закладывается и укрепляется фундамент здоровья и развития физических качеств, необходимых для эффективного участия ребенка в различных формах двигательной активности, что, в свою очередь, создает условия для активного и направленного формирования и развития психических функций и интеллектуальных способностей дошк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здоровье? Обратимся к «Словарю русского языка» С. И. Ожегова: «Правильная, нормальная деятельность организма». В Уставе Всемирной Организации Здравоохранения (ВОЗ) говорится, что здоровье – это не только отсутствие болезней или физических дефектов, но и полное физическое, психическое и социальное благополучие. Именно поэтому проблему здоровья следует рассматривать в широком социальном аспекте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приоритетных задач, стоящих перед воспитателями дошкольных групп, является сохранение здоровья детей в процессе воспитания и обучения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роблема раннего формирования культуры здоровья актуальна, своевременна и достаточно сложна. 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детей базу знаний и практических навыков здорового образа жизни, осознанную потребность в систематических занятий физической культурой и спортом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ормирование здорового образа жизни должно начинаться уже в детском саду. Вся жизнедеятельность ребенка в дошкольном учреждении должна быть направлена на сохранение и укрепление здоровья. Основой являются еженедельные познавательные, физкультурные и интегрированные занятия, партнерская совместная деятельность воспитателя и ребенка в течение дня. Физкультурно-оздоровительное направление являлось основным направлением нашего образовательного учреждения. В связи с этим приоритетом моей профессиональной деятельности является работа по приобщению детей к здоровому образу жизни,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оторой считаю организацию целенаправленного процесса формирования убеждений и привычек здорового образа жизни воспитанников в условиях дошкольного образовательного учреждения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остижения поставленной цели добиваюсь решением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 Содействовать осознанию дошкольниками здоровья как высшей ценности, повышению ответственности за него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ормировать знания и представления о здоровье человека</w:t>
      </w:r>
      <w:r>
        <w:rPr>
          <w:sz w:val="28"/>
          <w:szCs w:val="28"/>
        </w:rPr>
        <w:t xml:space="preserve"> (физическом, психическом, социальном, об элементах здорового образа жизни (соблюдение режима, гигиенических процедур, двигательной активности, закаливания, здорового питания) 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 Содействовать овладению воспитанниками полезными привычками, стойкими культурно-гигиеническими навыками, элементарными умениями самооздоровлени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Развивать мотивацию у ребенка к освоению основ здорового образа жизни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здоровьесберегающих технологий, используемых в нашей групп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доровьесберегающих технологий в дошкольном образовании - 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деятельность в нашей группе осуществляется в следующих формах: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профилактические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о-профилактическая деятельность обеспечивает сохранение и приумножение здоровья детей под руководством медицинского персонала в соответствии с медицинскими требованиями и нормами с использованием медицински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ой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иторинга здоровья детей и разработка рекомендаций по оптимизации детского здоровь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контроль питания детей, физического развития, закали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илактических мероприятий, способствующих резистентности детского организма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ссаж (разные виды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таминотерап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варцевани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физическим здоровьем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илактические прививк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неотложной помощи детям, сотрудникам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дение медосмотров для детей и сотрудников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организацией пит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и помощи в обеспечении требований санитарно-эпидемиологических нормативов – Сан ПиН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здоровьесберегающей среды в дошкольном учрежд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работа по физическому воспитанию детей в дошкольных группах строится с учётом их физической подготовленности и имеющихся отклонений в состоянии здоровья. Для этого на основании индивидуальных медицинских карт медсестра дошкольного учреждения составляет по каждой возрастной группе сводную схему, которая помогает нам иметь чёткую картину о состоянии здоровья детей всей группы и каждого ребёнка в отдельности, что, в свою очередь, помогает планировать физкультурно–оздоровительную работу в соответствии с особенностями здоровья детей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деятельность направлена на физическое развитие и укрепление здоровь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этой деятельност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вигательной активности и становление физической культуры дошкольни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осанк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вычки повседневной физической актив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средствами закалив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деятельность осуществляется педагогами на занятиях по физическому воспитанию, а также - в виде различных гимнастик, физкультминуток, динамических пауз и пр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обеспечения социально-психологического благополучия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этой деятельности – 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, семье; обеспечение социально-эмоционального благополучия дошкольника, т.к. эмоциональный настрой, психическое благополучие, бодрое настроение детей является важным для их здоровья. В своей деятельности мы ставит своей целью создание в дошкольном учреждении  целостной системы, обеспечивающей оптимальные условия для развития детей с учетом возрастных и индивидуальных особенностей, состояния соматического и психического здоровья. В данной системе взаимодействуют мониторинговое, консультативное, коррекционно-развивающее, лечебно-профилактическое и социальное направления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здоровьесбережения и здоровьеобогащения педаго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лучшение здоровья малышей, их благоприятное физическое развитие влияет весь уклад жизни ребёнка в детском саду, заботливое и внимательное отношение к нему взрослых, высокое чувство ответственности всего коллектива за каждого воспитанника. Помня о том, что результаты физического развития зависят, прежде всего, от профессиональной подготовки педагогов, их педагогических знаний, продумана система всесторонней методической работы по совершенствованию маст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, стоящий на страже здоровья ребенка, воспитывающий культуру здоровья ребенка и родителей, прежде всего сам должен быть здоров, иметь валеологическиезнания, не переутомлен работой, должен уметь объективно оценивать свои достоинства и недостатки, связанные с профессиональной деятельностью, составить план необходимой самокоррекции и приступить к его реализ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валеологического просвещения родител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дать положительный результат гораздо быстрее, если полученный опыт будет закрепляться родителями в домашних усло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светительская деятельность выражается в формировании у родителей понятия здорового образа жизни как ценности.  В знакомстве родителей с различными формами работы по физическому воспитанию в дошкольном учреждении, информировании о состоянии здоровья и физического развития, об уровне двигательной подготовленности их ребёнка, привлечении родителей к участию в различных совместных физкультурных досугах и праздн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трудничества с родителями по формированию здорового образа жизни у детей нами разработана система мероприятий, к которым относятся: родительские собрания, консультации, конкурсы, спортивные праздники, праздники здоровья, папки-передвижки, беседы, личный пример педагога, тренинги, круглый стол, анкетирование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образовательные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деятельности предполагает воспитание валеологической культуры или культуры здоровья дошкольников. Цель ее – сформировать у детей осознанное отношение ребенка к здоровью и жизни, накопление знаний о здоровье и развитие умений оберегать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редполагает проведение с дошкольниками занятий и бесед о необходимости соблюдения режима дня, о важности гигиенической и двигательной культуры, о здоровье и средствах его укрепления, о функционировании организма и правилах заботы о нем. Дети приобретают навыки культуры и здорового образа жизни, знания правил безопасного поведения и разумных действий в непредвиден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4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оздоровительной рабо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й группе ежедневно предусмотрено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режиме дня мы уделяем проведению </w:t>
      </w:r>
      <w:r>
        <w:rPr>
          <w:rFonts w:cs="Times New Roman" w:ascii="Times New Roman" w:hAnsi="Times New Roman"/>
          <w:i/>
          <w:sz w:val="28"/>
          <w:szCs w:val="28"/>
        </w:rPr>
        <w:t>закаливающих процедур</w:t>
      </w:r>
      <w:r>
        <w:rPr>
          <w:rFonts w:cs="Times New Roman" w:ascii="Times New Roman" w:hAnsi="Times New Roman"/>
          <w:sz w:val="28"/>
          <w:szCs w:val="28"/>
        </w:rPr>
        <w:t>, способствующих укреплению здоровья и снижению заболеваемости. Закаливающие мероприятия, как важная составная часть физической культуры, содействует созданию обязательных условий и привычек здорового образа жизни. Используемая нами система закаливаний предусматривает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боте с детьми обязательно соблюдаются основные принципы закаливания: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закаливание при условии, что ребёнок здоров;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сть проведения закаливающих процедур при наличии у ребёнка отрицательных эмоциональных реакций (страха, плача, беспокойства);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й учёт индивидуальных особенностей ребёнка, его возраста, возможности повышенной чувствительности к закаливающим мероприятиям;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закаливающих процедур увеличивается постепенно и последовательно, с расширением зон воздействия и увеличением времени проведения закаливания;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постоянство закаливания (а не от случая к случаю).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ибольшей эффективности закаливания нами обеспечиваются: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ая организация теплового и воздушного режима в помещении («температурная» гигиена). Рациональная, не перегревающая одежда детей;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прогулок во все времена года;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при открытых фрамугах;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процедуры (умывание и обливание рук до локтя прохладной водой, полоскание рта кипяченой водой комнатной температуры);</w:t>
      </w:r>
    </w:p>
    <w:p>
      <w:pPr>
        <w:pStyle w:val="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дение босиком в группе и летом на прогулке. Главный смысл хождения босиком заключается в закаливании кожи стоп к влиянию пониженных температур, которое осуществляется, главным образом, действием низких температур пола, зем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действенных закаливающих процедур в повседневной жизни является </w:t>
      </w:r>
      <w:r>
        <w:rPr>
          <w:rFonts w:cs="Times New Roman" w:ascii="Times New Roman" w:hAnsi="Times New Roman"/>
          <w:i/>
          <w:sz w:val="28"/>
          <w:szCs w:val="28"/>
        </w:rPr>
        <w:t>прогулка.</w:t>
      </w:r>
      <w:r>
        <w:rPr>
          <w:rFonts w:cs="Times New Roman" w:ascii="Times New Roman" w:hAnsi="Times New Roman"/>
          <w:sz w:val="28"/>
          <w:szCs w:val="28"/>
        </w:rPr>
        <w:t xml:space="preserve"> 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После занятия, на котором дети сидели, прогулка начинается с пробежки, подвижной игры, а после физкультурных и музыкальных занятий – с наблюдения, спокойных иг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улка – один из важнейших режимных моментов, вовремя, которого дети могут в достаточной степени реализовать свои двигательные потребности. Оптимальной формой для этого служат </w:t>
      </w:r>
      <w:r>
        <w:rPr>
          <w:rFonts w:cs="Times New Roman" w:ascii="Times New Roman" w:hAnsi="Times New Roman"/>
          <w:i/>
          <w:sz w:val="28"/>
          <w:szCs w:val="28"/>
        </w:rPr>
        <w:t>подвижные игры и физические упражнения на ули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вижная игра </w:t>
      </w:r>
      <w:r>
        <w:rPr>
          <w:rFonts w:cs="Times New Roman" w:ascii="Times New Roman" w:hAnsi="Times New Roman"/>
          <w:sz w:val="28"/>
          <w:szCs w:val="28"/>
        </w:rPr>
        <w:t>занимает особое место в развитии ребёнка-дошкольника. Она способствует закреплению и совершенствованию двигательных навыков и умений, предоставляет возможность развивать познавательный интерес, формирует умение ориентироваться в окружающей действительности, что так важно для приобретения ребёнком жизнен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игровые действия развивают ловкость, быстроту, координацию движений и благоприятно влияют на эмоциональное состояни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подвижных игр, мы широко используем разнообразные </w:t>
      </w:r>
      <w:r>
        <w:rPr>
          <w:rFonts w:cs="Times New Roman" w:ascii="Times New Roman" w:hAnsi="Times New Roman"/>
          <w:i/>
          <w:sz w:val="28"/>
          <w:szCs w:val="28"/>
        </w:rPr>
        <w:t>упражнения</w:t>
      </w:r>
      <w:r>
        <w:rPr>
          <w:rFonts w:cs="Times New Roman" w:ascii="Times New Roman" w:hAnsi="Times New Roman"/>
          <w:sz w:val="28"/>
          <w:szCs w:val="28"/>
        </w:rPr>
        <w:t xml:space="preserve"> в основных видах движений: бег и ходьба, прыжки, метание, бросание и ловля мяча, упражнения на полосе препят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на свежем воздухе физические упражнения способствуют 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. На каждые две недели имеются 3-4 комплекса физических упражнений на воздухе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рошей погоды (по сезону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чай сырой погоды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чай порывистого в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, особое значение в воспитании здорового ребёнка в нашей группе придаётся развитию движений и физической культуры на </w:t>
      </w:r>
      <w:r>
        <w:rPr>
          <w:rFonts w:cs="Times New Roman" w:ascii="Times New Roman" w:hAnsi="Times New Roman"/>
          <w:i/>
          <w:sz w:val="28"/>
          <w:szCs w:val="28"/>
        </w:rPr>
        <w:t>физкультурных заняти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используются разнообразные варианты проведения физкультурных и валеологических занятий:</w:t>
      </w:r>
    </w:p>
    <w:p>
      <w:pPr>
        <w:pStyle w:val="1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радиционной схеме;</w:t>
      </w:r>
    </w:p>
    <w:p>
      <w:pPr>
        <w:pStyle w:val="1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, состоящие из набора подвижных игр большой, средней и малой интенсивности;</w:t>
      </w:r>
    </w:p>
    <w:p>
      <w:pPr>
        <w:pStyle w:val="1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-соревнования, где дети в ходе различных эстафет двух команд выявляют победителей;</w:t>
      </w:r>
    </w:p>
    <w:p>
      <w:pPr>
        <w:pStyle w:val="1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ерии «Здоровье», проводятся в качестве познавательного развития. В ходе таких занятий, мы даем детям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.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анятия имеют огромное значение в воспитании у ребёнка потребности в здоровом образе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компонентов укрепления и оздоровления детского организма, а также организации двигательного режима ребёнка, направленного на поднятие эмоционального и мышечного тонуса детей, является </w:t>
      </w:r>
      <w:r>
        <w:rPr>
          <w:rFonts w:cs="Times New Roman" w:ascii="Times New Roman" w:hAnsi="Times New Roman"/>
          <w:i/>
          <w:sz w:val="28"/>
          <w:szCs w:val="28"/>
        </w:rPr>
        <w:t>утренняя гимнас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выполнение физических упражнений под нашим руководством способствует проявлению определённых волевых усилий, вырабатывает у детей полезную привычку начинать день с утренней гимна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постепенно вовлекает весь организм ребёнка в деятельное состояние, укрепляет дыхание, усиливает кровообращение, содействует обмену веществ, вызывает потребность в кислороде, помогает развитию правильной осанки. Чтобы предупредить возникновение плоскостопия, предлагаются упражнения для укрепления свода стопы – поднимание на носки, на пя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сопровождающая движения, создаёт бодрое настроение, оказывает положительное влияние на нервную систему ребё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ежедневно до завтрака, в течение 10–12 минут на воздухе или в помещении (в зависимости от погодных условий). В течение всей утренней гимнастики, проводимой в хорошо проветриваемом помещении. Содержание утренней гимнастики составляют упражнения, рекомендованные программой для данной возрастн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рывах между занятиями проводи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двигательная разминка. </w:t>
      </w:r>
      <w:r>
        <w:rPr>
          <w:rFonts w:cs="Times New Roman" w:ascii="Times New Roman" w:hAnsi="Times New Roman"/>
          <w:sz w:val="28"/>
          <w:szCs w:val="28"/>
        </w:rPr>
        <w:t>Её цель – 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 Двигательная разминка позволяет активно отдохнуть после умственной нагрузки и вынужденной статической позы, способствует увеличению двигательной активности детей. Игровые упражнения, используемые в разминке просты по содержанию, с небольшим количеством правил, не длительны по времени (не более 10-12 минут), доступны детям с разным уровнем двигательной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едупреждения утомления на занятиях, связанных с длительным сидением в однообразной позе, требующих сосредоточенного внимания и поддержания умственной работоспособности детей на хорошем уровне, проводятся </w:t>
      </w:r>
      <w:r>
        <w:rPr>
          <w:rFonts w:cs="Times New Roman" w:ascii="Times New Roman" w:hAnsi="Times New Roman"/>
          <w:i/>
          <w:sz w:val="28"/>
          <w:szCs w:val="28"/>
        </w:rPr>
        <w:t>физкультмину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зкультминутки повышают общий тонус, моторику, способствуют тренировке подвижности нервных процессов, развивают внимание и память, создают положительный эмоциональный настрой и снимают психоэмоциональное напря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минутки проводим по мере необходимости во время непосредственной образовательной деятельности по развитию речи, формированию элементарных математических представлений и т.д. Длительность составляет 1-3 мину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и проводятся в многочисленных формах: в виде упражнений общеразвивающего воздействия (движения головы, рук, туловища, ног), подвижной игры, дидактической игры с разными движениями, танцевальных движений и игровых упраж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различными оздоровительными мероприятиями также мы проводим гимнастику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ле дневного сна,</w:t>
      </w:r>
      <w:r>
        <w:rPr>
          <w:rFonts w:cs="Times New Roman" w:ascii="Times New Roman" w:hAnsi="Times New Roman"/>
          <w:sz w:val="28"/>
          <w:szCs w:val="28"/>
        </w:rPr>
        <w:t xml:space="preserve"> которая помогает улучшить настроение детей, поднять мышечный тонус, а также способствует профилактике нарушений осанки и стопы. Гимнастика проводится 7-15 минут. В течение года используются различные варианты гимнастики: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минка в постели</w:t>
      </w:r>
      <w:r>
        <w:rPr>
          <w:rFonts w:cs="Times New Roman" w:ascii="Times New Roman" w:hAnsi="Times New Roman"/>
          <w:sz w:val="28"/>
          <w:szCs w:val="28"/>
        </w:rPr>
        <w:t>. Дети постепенно просыпаются под звуки приятной музыки и, лёжа в постели на спине поверх одеяла, выполняют 5-6 упражнений общеразвивающего воздействия. Упражнения выполняются из разных положений: лёжа на боку, на животе, сидя. После выполнения упражнений дети встают и  выполняют в разном темпе несколько движений (ходьба на месте, ходьба по массажным коврикам, постепенно переходящая в бег). Затем все переходят из спальни в хорошо проветренную групповую комнату и под музыку выполняют произвольные танцевальные, музыкально – ритмические или другие движения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имнастика игрового характера</w:t>
      </w:r>
      <w:r>
        <w:rPr>
          <w:rFonts w:cs="Times New Roman" w:ascii="Times New Roman" w:hAnsi="Times New Roman"/>
          <w:sz w:val="28"/>
          <w:szCs w:val="28"/>
        </w:rPr>
        <w:t>. Состоит из 3-6 имитационных упражнений. Дети подражают движениям птиц, животных, растений, создают различные образы («лыжник», «конькобежец», «петрушка», «цветок»)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бежки по массажным дорожкам</w:t>
      </w:r>
      <w:r>
        <w:rPr>
          <w:rFonts w:cs="Times New Roman" w:ascii="Times New Roman" w:hAnsi="Times New Roman"/>
          <w:sz w:val="28"/>
          <w:szCs w:val="28"/>
        </w:rPr>
        <w:t>. Сочетаются с контрастными воздушными ваннами и проводятся 2 раза в неделю по 5-7 минут. Массажная дорожка состоит из пособий и предметов, способствующих массажу стопы. Дети занимаются босиком, идут в быстром темпе по дорожке и плавно переходят на бег (1-1.5мин.) и снова переходят на спокойную ходьбу с дыхательными упражнениями.  Это способствует развитию выносливости, координации движений, формированию стопы и укреплению организма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ая работа усиленно проводится  нами и  в летний период и представляет собой комплекс мероприятий, направленных на восстановление функционального состояния детского орган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е место в этом комплексе занимает режим дня, который предусматривает максимальное пребывание детей на открытом воздухе, соответствующую возрасту продолжительность сна и других видов отдыха. Вся деятельность, связанная с физическими нагрузками (подвижные игры, труд, занятия физической культурой) проводятся в часы наименьшей инсо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летней оздоровительной работы в детском саду мы придерживаемся следующих принципов:</w:t>
      </w:r>
    </w:p>
    <w:p>
      <w:pPr>
        <w:pStyle w:val="1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профилактических, закаливающих и оздоровительных технологий;</w:t>
      </w:r>
    </w:p>
    <w:p>
      <w:pPr>
        <w:pStyle w:val="1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е проведение профилактических, закаливающих и оздоровительных мероприятий;</w:t>
      </w:r>
    </w:p>
    <w:p>
      <w:pPr>
        <w:pStyle w:val="1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стых и доступных технологий;</w:t>
      </w:r>
    </w:p>
    <w:p>
      <w:pPr>
        <w:pStyle w:val="1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мотивации у детей к проведению профилактических, закаливающих и оздоровительных мероприятий;</w:t>
      </w:r>
    </w:p>
    <w:p>
      <w:pPr>
        <w:pStyle w:val="1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программы профилактики закаливания в семью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ектировании педагогического процесса использую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наглядные методы</w:t>
      </w:r>
      <w:r>
        <w:rPr>
          <w:sz w:val="28"/>
          <w:szCs w:val="28"/>
        </w:rPr>
        <w:t xml:space="preserve"> (наблюдения (строение человека, состояние организма, самонаблюдение, рассматривание иллюстраций, картин, просмотр познавательных мультфильмов и др.);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 xml:space="preserve">словесные </w:t>
      </w:r>
      <w:r>
        <w:rPr>
          <w:sz w:val="28"/>
          <w:szCs w:val="28"/>
        </w:rPr>
        <w:t>(беседы, рассказы, чтение художественной и познавательной литературы, совместное составление с детьми сказок и рассказов и т. п.);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рактические</w:t>
      </w:r>
      <w:r>
        <w:rPr>
          <w:sz w:val="28"/>
          <w:szCs w:val="28"/>
        </w:rPr>
        <w:t xml:space="preserve"> (упражнения, моделирование, решение логических задач, экспериментальная деятельность)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овые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приоритетными считаю игровые и практические методы, так как в активной деятельности есть большая возможность для познания окружающего мира, формирования полезных привычек, физического и психического развития детей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собо важным в системе своей работы считаю организацию сотрудничества с </w:t>
      </w:r>
      <w:r>
        <w:rPr>
          <w:b/>
          <w:sz w:val="28"/>
          <w:szCs w:val="28"/>
        </w:rPr>
        <w:t>семьей.</w:t>
      </w:r>
      <w:r>
        <w:rPr>
          <w:sz w:val="28"/>
          <w:szCs w:val="28"/>
        </w:rPr>
        <w:t xml:space="preserve"> В связи с этим разработан план взаимодействия с родителями, включающий консультации по вопросам оздоровления дошкольников в домашних условиях, разработку рекомендаций по закаливанию, организации режима дня. Наиболее эффективным считаю знакомство и обучение родителей приемам оздоровления (элементам пальчиковой, дыхательной гимнастики, подвижным играм)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пешное выполнение задач приобщения дошкольников к здоровому образу жизни возможно только при тесном сотрудничестве всех членов педагогического коллектива.</w:t>
      </w:r>
    </w:p>
    <w:p>
      <w:pPr>
        <w:pStyle w:val="ListParagraph"/>
        <w:spacing w:lineRule="auto" w:line="360" w:before="0" w:after="0"/>
        <w:contextualSpacing/>
        <w:jc w:val="center"/>
        <w:textAlignment w:val="top"/>
        <w:rPr/>
      </w:pPr>
      <w:r>
        <w:rPr/>
        <w:t>Совместная деятельность родителей и педагогов по созданию здоровьесберегающей среды в учреждение и в семье.</w:t>
      </w:r>
    </w:p>
    <w:tbl>
      <w:tblPr>
        <w:tblW w:w="981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15"/>
      </w:tblGrid>
      <w:tr>
        <w:trPr>
          <w:trHeight w:val="3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66" w:leader="none"/>
              </w:tabs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 семье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 мере материальной возможности позаботится о создании условий для физического развития детей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Желательно приобрести несколько настольно-печатных игр (учитывая возраст детей) по формированию привычки к здоровому образу жизни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Выполнение режима дня дома в выходные дни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споминать о своем детстве и рассказывать, какими видами спорта  вы любили заниматься, в какие подвижные игры вы играли со сверстниками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оздавать благоприятную гигиеническую обстановку, предусматривающую систематическое проветривание и поддержание температуры воздуха +20 +22 °С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Дома оборудовать рабочее место ребенка, правильно расположив его по отношению к окну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Добиваться самостоятельного выполнения детьми всех гигиенических процедур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Уделять особое внимание культуре поведения ребенка за столом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. Осуществлять закаливающие процедуры с использованием воды, воздуха, солнечных лучей в соответствии с состоянием здоровья, рекомендациями врача 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Создание библиотеки детской и энциклопедической литературы, содержание которой способствует формированию у детей привычки к здоровому образу жизни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Личный пример взрослых родителей и педагогов — мы за здоровый образ жизни: отказ от вредных привычек; участие в спортивных соревнованиях; пешеходные прогулки; здоровое питание; соблюдение режима дня; двигательная активность и т.п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 По мере возможности расширять сферу контактов с людьми, ведущими здоровый образ жизни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66" w:leader="none"/>
              </w:tabs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 нашей группе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Создавать условия для свободной двигательной деятельности детей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ропагандировать среди родителей игры и игрушки, являющиеся педагогически ценными. Разъяснять родителям негативное воздействие отдельных видов игрушек на психику и развитие детей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ировать опыт по воспитанию полезных привычек как основу становления характера ребенка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Оказывать постоянное внимание и проявлять уважение к выбору подвижных игр. 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Привлекать детей, обучающихся в различных спортивных секциях к взаимообучению сверстников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облюдение требований САНпиНа по организации жизни детей в дошкольных группах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Пропагандировать среди родителей детской литературы, являющейся педагогически ценной.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Обогащать знания детей о жизни и деятельности людей, ведущих здоровый образ жизни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Беседы педагога с детьми о: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и культурно-гигиенических навыков;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и питания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Познавательное развитие: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о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ы из личного опыта;</w:t>
            </w:r>
          </w:p>
          <w:p>
            <w:pPr>
              <w:pStyle w:val="Normal"/>
              <w:tabs>
                <w:tab w:val="clear" w:pos="708"/>
                <w:tab w:val="center" w:pos="2666" w:leader="none"/>
              </w:tabs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старшей м/сестры.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 w:before="0" w:after="0"/>
        <w:ind w:left="170" w:right="-57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нами воспитательно-образовательного режима играют важную роль  в оздоровлении дошкольника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тривание, влажная уборка помеще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итьевого режим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нормальной освещённости, теплового режим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еленение и оборудование территории и помещений дошкольного учреждени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хразовое горячее пит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346" w:right="-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укоснительное соблюдения режима дня с использованием элементов  гибк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рупповые, интегрированные заняти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346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эффективных познавательных методов развития и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170" w:right="-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1628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минутки и физкультурные пауз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1628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 дней радости, дней рожд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1628" w:right="-57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мнастика для глаз, осанк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174" w:hanging="0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174" w:hanging="0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174" w:hanging="0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right="-17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здорового образа жизни актуальна на современном этапе, т.к. физическое, психическое, эмоциональное развитие детей за последние годы набирает темп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нашей работы является следующий факт, что формирование навыков здорового образа жизни будет эффективным при реализации систем оздоровления детей, которые включают в себя закаливание, двигательную активность, рациональное питание, гигиену режима, лечебно-профилактические мероприятия.</w:t>
      </w:r>
    </w:p>
    <w:p>
      <w:pPr>
        <w:pStyle w:val="Normal"/>
        <w:spacing w:lineRule="auto" w:line="360" w:before="0" w:after="0"/>
        <w:ind w:right="-176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идерживаемся следующей точки зрения, что здоровый образ жизни – это типичные формы и способы поведения жизне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.</w:t>
      </w:r>
    </w:p>
    <w:p>
      <w:pPr>
        <w:pStyle w:val="Normal"/>
        <w:spacing w:lineRule="auto" w:line="360" w:before="0" w:after="0"/>
        <w:ind w:right="-176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наш взгляд основными формами и методами определения здорового образа жизни могут быть: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здорового ритма жизни; </w:t>
      </w:r>
    </w:p>
    <w:p>
      <w:pPr>
        <w:pStyle w:val="Normal"/>
        <w:spacing w:lineRule="auto" w:line="360" w:before="0" w:after="0"/>
        <w:ind w:right="-1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изические упражнения; </w:t>
      </w:r>
    </w:p>
    <w:p>
      <w:pPr>
        <w:pStyle w:val="Normal"/>
        <w:spacing w:lineRule="auto" w:line="360" w:before="0" w:after="0"/>
        <w:ind w:right="-1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аливание;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игиена и водные процедуры; 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товоздушные ванны;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ный отдых;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циональное питание.</w:t>
      </w:r>
    </w:p>
    <w:p>
      <w:pPr>
        <w:pStyle w:val="Normal"/>
        <w:spacing w:lineRule="auto" w:line="360" w:before="0" w:after="0"/>
        <w:ind w:right="-17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й работе мы не только выявляем уровни развития детей, но и их взаимное влияние на здоровый образ жизни детей. В результате нашей работы у детей значительно повысился уровень знаний в области здорового образа жизни, изменилось отношение к своему здоровью и здоровью окружающих. В процессе наблюдений и анкетирования родителей выяснилось, что дети осознанно стали относиться к укреплению своего здоровья. У родителей появилось понимание того, что очень важным фактором формирования здорового образа жизни у детей является пример взрослого. Была проведена просветительская работа среди родителей через уголок «Будь здоров». Полезные     информации о здоровом образе жизни, консультации, родительские собрания дала положительные результаты.</w:t>
      </w:r>
    </w:p>
    <w:p>
      <w:pPr>
        <w:pStyle w:val="Normal"/>
        <w:spacing w:lineRule="auto" w:line="360" w:before="0" w:after="0"/>
        <w:ind w:right="-17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наш взгляд ценным в нашей работе является комплексный подбор методик, коррекционные упражнения по организации здорового образа жизни. </w:t>
      </w:r>
    </w:p>
    <w:p>
      <w:pPr>
        <w:pStyle w:val="Normal"/>
        <w:spacing w:lineRule="auto" w:line="360" w:before="0" w:after="0"/>
        <w:ind w:right="-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76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76"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right="-17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 Н. Повышение уровня двигательной активности и дозировка физической нагрузки на физкультурных занятиях // «Дошкольное воспитание» № 6, 2000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на Т.Л. Здоровье – прежде всего. // «Дошкольное воспитание», 2004, №4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-17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Л., Прилепина И. Роль семьи и детского сада в формировании здоровья детей. // Дошкольное воспитание № 1, 2001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7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ановский Ю.Ф. Здоровый дошкольник. // Дошкольное воспитание № 6, 1995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-17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нова М. Дошкольное учреждение: оптимизация режима двигательной активности. // Дошкольное воспитание, №6, 1998.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рыгина Т. А. Беседы о здоровье: Методическое пособие. – М. : ТЦ Сфера, 2005. – 64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-17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Т.С. Здоровьеобеспечивающие технологии воспитания в детском саду, - М., Школьная пресса, 2007 г.-136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-17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, М. Воспитание здорового образа жизни у дошкольников / М.Воробьева // Дошкольное воспитание. – 1998. - № 7. – С. 5 - 9.</w:t>
      </w:r>
    </w:p>
    <w:p>
      <w:pPr>
        <w:pStyle w:val="Normal"/>
        <w:spacing w:lineRule="auto" w:line="360" w:before="0" w:after="0"/>
        <w:ind w:left="720" w:right="-1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right="-176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76"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Times New Roman"/>
    </w:rPr>
  </w:style>
  <w:style w:type="character" w:styleId="21">
    <w:name w:val="Основной текст 2 Знак"/>
    <w:qFormat/>
    <w:rPr>
      <w:rFonts w:ascii="Calibri" w:hAnsi="Calibri" w:cs="Times New Roman"/>
    </w:rPr>
  </w:style>
  <w:style w:type="character" w:styleId="3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Calibri" w:hAnsi="Calibri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9:59:00Z</dcterms:created>
  <dc:creator>Владелец</dc:creator>
  <dc:description/>
  <cp:keywords/>
  <dc:language>en-US</dc:language>
  <cp:lastModifiedBy>александр ахпателов</cp:lastModifiedBy>
  <dcterms:modified xsi:type="dcterms:W3CDTF">2017-12-18T20:08:00Z</dcterms:modified>
  <cp:revision>5</cp:revision>
  <dc:subject/>
  <dc:title>Муниципальное образовательное учреждение</dc:title>
</cp:coreProperties>
</file>