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 деятельность по познавательному  развитию (конструирование)  по теме: «Машины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 Научить создавать объект (грузовая машина) из строительного материала в соответствии со схемой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- развивать у детей интерес к конструированию; - упражнять детей в моделировании и конструировании  из строительного материал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ть у детей представление о различных машинах, их функциональном назначении, строен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пражнять детей в сооружении знакомых построек по фотографии, схеме планируя этапы постройки, подбирая детали по форме, устойчив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пражнять в умении понимать элементарную схему постройки, вычленять и называть детали; - воспитывать умение принимать поставленную воспитателем задачу, стремиться к результату  - вызвать у детей эмоциональное отношение к постройке, развивать художественный вку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ольшая грузовая машина, деревянный строительный конструктор, схемы, рисунки-модели грузовика, фотографии, письмо, ящик ощущений с деталями конструктора, микрофон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 образовательной  деятельнос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сейчас вам ребята загадаю загадку, а вы попробуйте ее разгадать! Это и будет тема нашего занятия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верь, не птица, по улице мчится Едет, жужжит, моторчик шумит. Есть и кузов, и кабина, и четыре колеса. Груз тяжелый перевозит, вот такие чудеса. </w:t>
      </w:r>
      <w:r>
        <w:rPr>
          <w:rFonts w:cs="Times New Roman" w:ascii="Times New Roman" w:hAnsi="Times New Roman"/>
          <w:b/>
          <w:sz w:val="28"/>
          <w:szCs w:val="28"/>
        </w:rPr>
        <w:t>Воспитател</w:t>
      </w:r>
      <w:r>
        <w:rPr>
          <w:rFonts w:cs="Times New Roman" w:ascii="Times New Roman" w:hAnsi="Times New Roman"/>
          <w:sz w:val="28"/>
          <w:szCs w:val="28"/>
        </w:rPr>
        <w:t xml:space="preserve">ь: Правильно ребята, тема нашего занятия грузовые машин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к нам пришло письмо со стройки от прораба Петрова А. Н. 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го прочитаем: «Дорогие ребята, на нашей стройке сломались все грузовые машины и не на чем привозить строительные материалы. Помогите, пожалуйст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ылаем фотографии необходимых машин. Петров А. Н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вы хотите помочь? А что же мы можем сделать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можем построить маши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вайте посмотрим на фотограф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машины и скажите, какой это вид транспорта?   Это грузовой транспорт?  Почему вы так решили?  Потому что у всех машин есть кузов для перевозки грузов.   Чем похожи эти  машины.   У всех машин есть общие части: кабина, фары, кузов, колёса.   Чем они различаются?   У машины для перевозки строительных материалов - длинный кузов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машины для перевозки мебели, телевизоров, холодильников, высокий и обязательно крытый куз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бетономешалки, бензовоза - цистерна. Правильно, ребята машины отличаются их назначение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будем автомобилестроителями. Строить мы будем из строительного конструктора. Конструкторы с нашего автомобильного завода прислали нам схемы машин. Нам с вами предстоит по этим схемам построить модели машин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тобы попасть на завод, нам необходимы пропуски. А пропуски смогут получить самые умные, самые дружные, самые внимательные и самые старательные дет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готовы? (да) Мы - умные! Мы – дружные! Мы – внимательные! Мы – старательные! Мы - отлично учимся! Все у нас получитс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Д/ игра «Угадай на ощуп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ящике ощущений находятся детали конструктора, дети по одной детали вынимают и говорят название. (</w:t>
      </w:r>
      <w:r>
        <w:rPr>
          <w:rFonts w:cs="Times New Roman" w:ascii="Times New Roman" w:hAnsi="Times New Roman"/>
          <w:i/>
          <w:sz w:val="28"/>
          <w:szCs w:val="28"/>
        </w:rPr>
        <w:t>полукуб, куб, шар, конус, цилиндр, полуцилиндр,</w:t>
      </w:r>
      <w:r>
        <w:rPr>
          <w:rFonts w:cs="Times New Roman" w:ascii="Times New Roman" w:hAnsi="Times New Roman"/>
          <w:sz w:val="28"/>
          <w:szCs w:val="28"/>
        </w:rPr>
        <w:t xml:space="preserve"> пластина, брусок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то первый самый смелый? (Дети на ощупь отгадывают деталь, получают пропуск и проходят на автомобильный завод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адитесь за столы, перед тем как начать строительство, необходимо размять пальчики: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альчиковая гимнастика «Дружб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ружат в нашей группе девочки и мальчики.    Мы сейчас подружимся маленькие пальчики. Раз, два, три, четыре, пять – продолжай считать опять Раз, два, три, четыре, пять – мы закончили считат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внимательно рассмотрите свои схем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тите внимание: 1) из каких частей состоит машина, изображенная на схеме;  (Колеса, основание, кабина, кузов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ие детали строителю необходимо подобрать, чтобы выполнить работу; (Куб, пластина, кирпич, цилиндр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 чего лучше начать строить машину, назовите этапы выполнения постройки (колеса, основание, кабина, кузов).  Какой они форм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йчас возьмем конструктор, представим, что мы в цеху, где будем делать модели машин. Ребята, к работе надо отнестись серьёзно, ведь на машинах работают люди и любая неточность - ошибка может привести к аварии. Постройка должна быть ровная, с плотно приставленными деталями. Ну что ж, ребятки, приступаем к работе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самостоятельная работа дете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закончили постройки, давайте немного разомнемся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Физминутк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 на свете самосва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н на стойке побывал (топающий шаг, руками изображаем руль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тил с утра к воротам, сторожа спросили: «кто там?» (наклон вперед, вытягивая руки перед собой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кирпич возил и гравий, но, увы, застрял в канаве (приседания, руки изображают руль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совал он, буксовал, еле вылез самосвал.   Самосвал сигналит громко: У меня сейчас поломка, Но с утра я снова в путь (топающий шаг, изображающий руль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немного размялись, а теперь подведем итог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вы закончили работу. Вы старались. Модели машин получились необычные и очень интересные. Ребята, к нам в цех, приехал журналист, он хочет узнать и увидеть модели машин, которые вы построили.   Кто будет журналистом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«Я хочу быть журналистом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 объявляет в микрофон: «Внимание! Мы сейчас находимся на автомобильном заводе группы. У нас презентация грузовых моделей машин» Журналист подходит к детям (к каждой модели) и спрашивае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сскажите, пожалуйста, о своей модели»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сказы дете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«Эта машина называется автофургон. У неё закрытый кузов - фургон. На ней можно перевозить ценный груз, например мебель, телевизоры, холодильники, продукты питания. Машина наша несёт людям радость и добро. Журналист: «Спасибо большое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ит к другой модели. «А что вы можете рассказать о своей модели?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Моя машина называется КамАЗ. У этой машины высокий кузов. Она обладает высокой проходимостью и грузоподъёмностью. На ней можно перевозить песок, щебёнку, уголь, кирпичи». Журналист: «Благодарю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ит к другой модели.    Расскажите о своей модели. Кто из вас будет рассказывать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ы построили уникальную машину с цистерной. Кузов у неё цистерна. В цистерне можно перевозить молоко, живую рыбу, бензин. Журналист: «Спасибо». - Что вы можете рассказать о своей машин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Эта машина называется панелевоз. У неё длинный кузов, есть крепление. На ней можно перевозить трубы, строительные панели и металл. Журналист: Спасибо. Мы сегодня вели репортаж с автомобильного завода группы. До свидани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сегодня молодцы, справились с ответственным заданием - построили очень интересные модели машин. Машины ваши будут отправлены на стройку. Благодаря вашей работе на стройке будут во время привозить строительные материалы. Большое вам спасибо. Я надеюсь, все ваши модели будут пользоваться большим спросо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3:27:00Z</dcterms:created>
  <dc:creator>User</dc:creator>
  <dc:description/>
  <dc:language>en-US</dc:language>
  <cp:lastModifiedBy>User</cp:lastModifiedBy>
  <dcterms:modified xsi:type="dcterms:W3CDTF">2017-12-03T13:27:00Z</dcterms:modified>
  <cp:revision>2</cp:revision>
  <dc:subject/>
  <dc:title/>
</cp:coreProperties>
</file>