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ст «Средства выразительно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авнение?</w:t>
      </w:r>
    </w:p>
    <w:p>
      <w:pPr>
        <w:pStyle w:val="Normal"/>
        <w:tabs>
          <w:tab w:val="clear" w:pos="708"/>
          <w:tab w:val="left" w:pos="217" w:leader="none"/>
          <w:tab w:val="left" w:pos="5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Цветы были такие жёлтые и свежие, как первый тёплый день!</w:t>
      </w:r>
    </w:p>
    <w:p>
      <w:pPr>
        <w:pStyle w:val="Normal"/>
        <w:tabs>
          <w:tab w:val="clear" w:pos="708"/>
          <w:tab w:val="left" w:pos="217" w:leader="none"/>
          <w:tab w:val="left" w:pos="5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А на перемене, когда Витя как ни в чём не бывало подошёл к ребятам, хотя уже чувствовал недоброе, Валерка стал кривляться, глядя на него.</w:t>
      </w:r>
    </w:p>
    <w:p>
      <w:pPr>
        <w:pStyle w:val="Normal"/>
        <w:tabs>
          <w:tab w:val="clear" w:pos="708"/>
          <w:tab w:val="left" w:pos="217" w:leader="none"/>
          <w:tab w:val="left" w:pos="5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Здорово, юный жених!</w:t>
      </w:r>
    </w:p>
    <w:p>
      <w:pPr>
        <w:pStyle w:val="Normal"/>
        <w:tabs>
          <w:tab w:val="clear" w:pos="708"/>
          <w:tab w:val="left" w:pos="217" w:leader="none"/>
          <w:tab w:val="left" w:pos="5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на несла их впереди себя, и ей казалось, что в них отражается солнце, что они такие красивые, такие особенные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ф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Решив немедленно идти спасать свою любимицу, Тёма на цыпочках подходит к стеклянной двери и тихо, чтобы не произвести шума, выходит на террас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Подбежав к отверстию колодца, он вполголоса зовё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Жучка, Жуч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е теряя времени, Тёма обвязывает вожжами собаку, затем поспешно карабкается навер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Мальчик с ужасом вслушивается в слова няни, и мысли роем теснятся в его голо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ф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Потом отправили по распределению в среднюю школу посёлка Калиново Вологодской области преподавать русский язык и литерату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Какое это было счасть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полных три года он восстанавливал себя сам: чистил кровь Пушкиным, Толстым, Герценом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сё время мучительно думал: нужны ли все эти культурные ценности девочкам, укутанным в чинёные платки, успевшим до зари прибрать скотину и малых братьев-сестёр, и мальчикам, выполнявшим всю мужскую тяжёлую работ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Обучить грамоте и поскорее отпустить дом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В каком варианте ответа средством выразительности речи является 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отивопоставле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Алиса могла свободно войти в театральный двор, который охранял строгий сторож, а другие дети не могли попасть в этот интересный ми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Сергее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артистка театра, молодая и красивая женщ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Ребята закричали, а я был недалеко и услыш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Она спасала парня, спасала его от позора и неблагодарности. </w:t>
        <w:br/>
        <w:t>А когда спасают, то долго не думают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5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ф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н уже думал о солдате как о своём отце, и в его детской душе родилось новое для него чувство сыновней любви и неж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И действительно, солдат на экране был очень похож на отца на той старой военной фотографии, которая висела у них д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Это моего отца убили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закричал Авалбёк, желая, чтобы люди гордились его отцом так же, как 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н был рад, что мать не видит его слё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6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фор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Этих реплик хватило для того, чтобы суматошная, искрящаяся мысль о побеге с урока вспыхнула молни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се двинулись к дверям, в классе оставался только Петруха Васильев, который спокойно, ни на кого не обращая внимания, что-то писáл в тет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Петруха беспокойно посмотрел на хмуро насупившегося Носкова, но ничего не ответ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н сел на своё место, рядом с Петрухой, и стал доставать из портфеля учеб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7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ф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Дворец пионеров был помечен на гитлеровских картах как военный объе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До войны Аничков дворец был сказочным детским царством, и вот теперь он снова готовился встречать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Весной 1942 года по ленинградским улицам медленно шли две девоч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юра и Рая Ивано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переди было ещё почти два года блокады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8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еологиз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Мы стояли у окна и смотрели на хмурое октябрьское небо, с которого, словно пух, падал редкий сне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Бабушкин замер и благоговейно, словно святыню, взял её в руки, пролистал страницы, и странная восторженная улыбка появилась на его ли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А он, готовый от стыда провалиться сквозь землю, густо покраснел, торопливо поднял её и, погладив обложку, отодвинул от себя, словно извиняясь за то, что посмел к ней прикосну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И наша жизнь пошла по другой дороге, где всем больно и одиноко, где нет тех, кто может поднять упавш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9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ф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н сидел всё в одном и том же месте, около ножки кровати, и, когда кто-нибудь наклонялся над ним, он с грозным бессилием выставлял вперёд зазубренную клешн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а третий день около усов показалась пена, но, когда Зыбин к нему притронулся, краб пребольно, до крови, заклешнил ему пал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Какая-то мелкая рыбёшка приплыла, сверкнула голубой искрой и сгорела в луче фонаря, исчез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н пошёл неуклюже, кряжисто, как тан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0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еологиз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После уроков шестеро учеников, работы которых исчезли, переписали дикт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Ему казалось, что любые удачи приходят к людям как бы за его счё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Я не верила, что диктанты вытащил он, но директор согласился с версией Ва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олубкин не простил благородства, как не прощал он грамотности тем, кто ему же помогал находить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1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еологиз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Мать, однако, стояла в сторонке в своей облысевшей шубёнке, в смешном капоре, под которым висели седые волосики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…я ненавидящим шёпотом возразил, что нежности телячьи эти нам не ко двору, что уж коли деньги принесла, так пусть сама и плат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Мать всё так же стояла на площадке и, печально склонив голову, смотрела мне всл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Боль эта, которая столь горячо ожгла меня в первое мгновение, длилась, однако, весьма недол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2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пит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Я неплохо знал немецкий, домашних заданий никогда по этому предмету не готовил, но однажды настал и мой черёд, когда Елена Францевна ни с того ни с сего вызвала меня к доске, будто самого рядового ученика, и велела читать стихотво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У дворовых и у школьных ребят навсегда засело в памяти, что в нашей паре я был ведущим, а Павл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едом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Я оглянулся: он сидел через проход позади меня, и у него были холодные, пустые гл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на стала листать классный журн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3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еологиз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Мне никогда до войны не приходилось возвращаться домой после долгой разл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Разве в мирное время понимает человек, что такое чистые простын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Я ложусь на свою царскую кровать, пахнущую сеном и свежим бельём, и проваливаюсь, как в пу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И лезут в голову мысли о ребятах, оставшихся на плацдар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4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еологиз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Если бы он родился человеком, то о нём обязательно написали бы книгу в серии «Жизнь замечательных люде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А я в этот момент готов был провалиться сквозь зем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ни с восторженным писком бегают по двору, мух гоняют, и этот здоровенный балбес с ними носится наперегон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ни лениво сидели на цепи, свирепым рычанием прогоняли цыплят, если те лезли в их мис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5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пит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Стиснув до побеления губы, зыркая исподлобья, Жека пытался отнять портреты, а их перебрасывали с парты на парту, передавали по круг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ачалась детская игра «А ну-ка, отними!»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Тот сидел сгорбяс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локти в парту, кулаки под закаменевшим подбородком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взглядом упирался в одну точк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т всех отгорожен, замкнут, защёлкнут на зам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Я видела на почтамте, как Жека отправлял толстые конверты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Лисапета вдруг явственно увидела, как толстые Жекины конверты, обклеенные марками, цепочкой движутся на север, к городу Норильск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6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еологиз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Когда Юра начал вытаскивать из массивного письменного стола огромные и почему-то пыльные альбомы, прямо над головами мальчишек раздался протяжный и жалобный вой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Мой папа говорит: если не умеешь ухаживать, не заводи собак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ыбежав на улицу, перевёл дух и нашёл на фасаде дома Юркины ок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Пришло время удивляться Валер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7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ф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сё вызывало у одноклассников зависть и отвращение: курточка на молнии, девичьи ресницы, раздражающая миловидность лица и полотняные салфетки, в которые был завёрнут домашний бутербр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ходя в класс, Илья сунул котёнка подвернувшемуся Сане, и тот спрятал его в свой портфел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Первый раз Миху поколотили уже первого сентябр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есильно и назидатель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на большой перемен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Крючок впивается в самое сердце, и нить, связывающая людей детской дружбой, не прерывается всю жиз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8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еологиз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Птицы замолчали, уступив место нашему гер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о, пропадая среди лести и восхищения, он всё же иногда прибегал на полянку, где в любое время ждал его мальч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ремя шло, безжалостно пожирая минуты, часы, дни, годы, светлячок постарел, потускнел, друзей больше у него не было, в гости его не приглашали, им не восхища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Мне так нравится слушать, как ты красиво описываешь природу, небо, солнце, траву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9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пит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Как-то в начале июня зашёл к Поликарповне человек и попросил сдать комнату на ле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ачиная с воскресенья в деревню стали приезжать всё новые и новые дач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Спасибо, родимый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сказала Поликарповн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только чуд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ό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мне что-то: пришёл, снял комнату, даже не поторговался, а теперь ты крыльцом моим занимаешься, будто и не чужие мы лю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н был какой-то уютный, весёлый и простой человек, и хозяйка с первого же дня привыкла к нему, как к свое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0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еологиз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Я хочу поведать вам историю, которая во многом определила моё отношение к ми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Мы сели в вагон дачного поезда, и все, разумеется, сразу заметили, какую книгу я вез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Книга исчезла между двойными окнами ваг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Я был на седьмом небе от счастья и засыпáл с книгой в ру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1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фор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Люсю Катунину она называла на французский манер: Люси </w:t>
      </w:r>
      <w:r>
        <w:rPr>
          <w:rFonts w:eastAsia="Times New Roman" w:cs="Tahoma" w:ascii="Tahoma" w:hAnsi="Tahoma"/>
          <w:i/>
          <w:iCs/>
          <w:color w:val="000000"/>
          <w:sz w:val="24"/>
          <w:szCs w:val="24"/>
          <w:lang w:eastAsia="ru-RU"/>
        </w:rPr>
        <w:t>�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«Как в доме Ростовых!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поясняла Олень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Или Болконских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Несмотря на сопротивление Оленьки, она таскала за ней огромную папку с рисунками, даже готовила краски и мыла кист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А она обиделась...  И на что?! Академик живописи рисует гораздо лучше, чем говор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Не нашла места в зале?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задумчиво произнесла 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Если бы ты нашла его у себя в сердце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2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фор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Надо было хорошенько обдумать, как сказать ему, что она, Динка, повзрослела и никогда больше не сядет на раму его велосипеда, не поедет с ним ката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Не будет и тайн, рассказанных верному другу детства Хохол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Динка молча сидела за столом, рассеянно улыбалась Лёне, не замечая, что он давно следит за ней беспокойным взгляд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А в глубине террасы стоял Лёня, и сердце его сдавливала бо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3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еологиз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Надежда кричала, что она потратила неделю на приготовление праздничного стола и всю прошлую жизнь на воспитание Оксаны и не намерена сидеть на кухне, как прислуг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А осложнения, как он понимал, гряду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Оксану как ветром сдуло вместе с её неудовольствием, и через секунду послышался её голос – тугой и звонкий, как струя, пущенная под напор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Впереди праздник, и жизнь – как праздни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4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еологиз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В первый год моей жизни, в день какого-то праздника, по старому поверью, родители мои устроили гадание: они разложили крест, детскую саблю, рюмку и книж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Рассказывая мне впоследствии об этой сценке, отец смеялся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Рассказы отца, прошедшего тернистый путь от солдата до капитана, детские игры – всё это настраивало на определённый ла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По мере перехода в высшие классы свободного времени, конечно, становилось меньше, появились другие интересы, и воинские упражнения мои почти прекрат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5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еологиз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В первый год моей жизни, в день какого-то праздника, по старому поверью, родители мои устроили гадание: они разложили крест, детскую саблю, рюмку и книж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Рассказывая мне впоследствии об этой сценке, отец смеялся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Рассказы отца, прошедшего тернистый путь от солдата до капитана, детские игры – всё это настраивало на определённый ла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По мере перехода в высшие классы свободного времени, конечно, становилось меньше, появились другие интересы, и воинские упражнения мои почти прекрат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6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лицетворени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Сослуживцы любили бабушку, они говорили, что с ней вместе из бухгалтерии ушла музыка: бабушка постоянно что-нибудь напева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В отличие от бабушки, отец хотел, чтобы Олег стал в будущем толковым инженер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Смычок – вот что он будет держать в руках всю жизн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«Может быть, это новые методы музыкального воспитания?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рассуждала бабу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7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еологиз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Прямо перед ней, в простенке между двумя окнами, где стоял сапожный столик и было светлее, возвышался портрет молодой женщины со строгой улыбкой, в городском платье, с чёрным кружевным шарф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Остановившись на пороге, Динка не могла оторвать глаз от этого портр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Иоська смолк и вопросительно и насторожённо смотрел на непрошеную гост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Яков кивнул сыну и, повернувшись к портрету, поднял смычок, прикоснулся к струнам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8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еологиз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Пашка хочет быть как Циолковский и всегда что-нибудь изобрета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Нельзя же заново изобретать самолёт, если его давно изобрели, или открывать новые страны, если всё уже пройдено вдоль и поперёк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Я выпросил у отца большую конторскую книгу, вывел на обложке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История Тыжи осталась ненаписанной, но в деревне меня теперь зовут не иначе как «Колька-летописец»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9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авнени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В детстве я очень, очень старалась полюбить театр, как мне велели: ведь это Большое Искусство, Хра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И я, как положено, должна испытывать священный трепет, но помнить при этом, что в театре есть театральные услов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А между тем в театре было тепло, в зале приятно и сложно пахло, в фойе гуляли нарядные люди, окна были укутаны шторами из парашютного шёлка, будто кучевыми облак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От кино я именно и жду полного преображения, окончательного обмана – «чтоб не думать зачем, чтоб не помнить когда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0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лицетворени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Толя осени не любил. (2) Не любил за то, что опадали листья и «реже солнышко блистало», а больше всего за то, что осенью часто шли дожди и мама не пускала его на улиц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А она, заметив, что Толя обернулся, спряталась за углом старого двухэтажного д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Но вот наступило такое утро, когда все окна были в извилистых водяных дорожках, а дождь заколачивал и заколачивал что-то в крышу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Она стояла, держа в руках сложенный зонтик, не обращая внимания на дождь, который стекал с плаща, и медленно водила глазами по окнам школы: мама, наверно, хотела угадать, в каком классе сидит её То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1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авнени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Вот наконец она появилась. (5) Загадочное существо тринадцати лет, невероятная красавица с улыбкою до ушей, с золотыми глазами, </w:t>
        <w:br/>
        <w:t>с тонюсенькой тали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Гоша подходит к стене, опускается на четвереньки и после нескольких неудачных попыток делает стойку. (27) Верочка наблюдает за ним сурово, как трене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Верочка снисходительно наблюдает, как мальчишки возятся с ракетой, как бережно кладут её на ступеньки подъезда, а сами отправляются за рюкзак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И Гоша теперь сердит и почти свысока разговаривает с Верочкой: (44) «На, смотри, если хочется...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2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еологиз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Он эту музыку прямо на ходу сочиня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Я люблю джаз, как дядя Же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Кит, съев варёную колбасу из холодильника, шагал в чудесном настроен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Сколько песен в нас с ним бушевало, сколько надежд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3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сторечная лекси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–  Ты бы, Лёня, рассказал чего-нибудь повесел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Встревает тут Федосья, баба из 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ý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тыни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Эти доски и пригодят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Особенно портрет Пугачёва – глядеть долго нельзя: кажется, с ним самим разговариваеш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4.В каком предложении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лицетворени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Пластинки слушали, играли моей железной дорогой, болтали о том о сём, но ни о чём серьёзн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И ещё ребята любили, когда я пускал с балкона бумажных голуб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Я пустил голубка с балкона, и ветер схватил и унёс его за топо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И я подумал: вот найдёт кто-нибудь, догадается, придёт ко мне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5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авнени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Я была самолюбива, и мне казалось, что «статуэтка» – эт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лишь вещь, украшение, а не человек, тем более что статуэтками называли и трёх фарфоровых собак, оцепеневших на нашем буф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Воспитательница в детском саду, словно стараясь подчеркнуть мою хлипкость, выстроила нас всех по росту, начиная с самых высоких и кончая мно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Царство игрушек по-своему отражало реальный мир, никого не унижая, а меня возвыш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Но вдруг, когда мне исполнилось шесть лет, появилась огромная кукла с нерусским лицом и русским, хотя и необычным для игрушки, именем Лари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6.Укажите, какое средство выразительности речи используется в предложении 16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У нас роскошная библиотека, большая, с редкими книгами, но она ничегошеньки не хочет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авнительный оборо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ф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ово разговорного стил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разеологиз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7.В каком варианте ответа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фор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И вдруг раздался громкий треск, будто взорвалась хлопушка или лопнула автомобильная ши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Глебов жил в своём двухэтажном подворье рядом с серым, громадным, наподобие целого города или даже целой страны, домом в тысячу ок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Серая громада висла над переулочком, по утрам за́стила солнце, а вечерами сверху летели звуки музы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Тут все пятеро кинулись в стороны, Лёвка поднялся на ноги, а в руке он держал пугач, который стрелял особыми писто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8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ф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Многочисленная публика собралась слушать оригинального музыка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И вдруг сердце старика упало. Из-под рук музыканта опять, как и прежде, вырвался ст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Действительно, и это бледное лицо с выражением вдумчивого внимания, и неподвижные глаза, и вся его фигура располагали к чему-то особенному, непривычно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bookmarkStart w:id="0" w:name="OLE_LINK1"/>
      <w:bookmarkStart w:id="1" w:name="OLE_LINK2"/>
      <w:bookmarkEnd w:id="0"/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икто не признал бы его слепым, если б эти глаза не были так неподвижны и если б его не вела молодая дама, как говорили, жена музыканта.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9.Укажите предложение, в котором средством выразительности речи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пите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т крыльца до сарая тянется дорожка, по которой я сделал первые в жизни ша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Мы обедали на кухне, как вдруг что-то тяжёлое ударилось о землю и стало свет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Тень бросает ясень, свесивший свою могучую раскидистую крону на забор и сар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Когда-то тут была большая рябина, но она подгнила и уп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o">
    <w:name w:val="m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sis">
    <w:name w:val="basis"/>
    <w:basedOn w:val="Normal"/>
    <w:qFormat/>
    <w:pPr>
      <w:spacing w:lineRule="auto" w:line="240" w:before="30" w:after="3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1:14:00Z</dcterms:created>
  <dc:creator>Людмила</dc:creator>
  <dc:description/>
  <cp:keywords/>
  <dc:language>en-US</dc:language>
  <cp:lastModifiedBy>Андрей</cp:lastModifiedBy>
  <dcterms:modified xsi:type="dcterms:W3CDTF">2017-12-17T21:26:00Z</dcterms:modified>
  <cp:revision>7</cp:revision>
  <dc:subject/>
  <dc:title/>
</cp:coreProperties>
</file>