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аправления деятельности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иагностическая работа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12"/>
      </w:tblGrid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ческие мероприятия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родителями. Установление контакта с ребенком. 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ка уровня развития познавательной и сенсорно-перцептивной сферы несовершеннолетних (восприятие, внимание, память, мышление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ка сформированности эмоционально-волевой сферы и личностной сфер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Определение общего психического состояния ребен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bCs/>
                <w:sz w:val="28"/>
                <w:szCs w:val="28"/>
              </w:rPr>
              <w:t>Определение представлений о себе и своей семь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иагностика  семейных взаимоотношений и разрешению конфликтных ситуац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основных черт  характера, типа темперамента.</w:t>
            </w:r>
            <w:r>
              <w:rPr>
                <w:rFonts w:eastAsia="TimesNewRoman;MS Mincho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сиходиагностика суицидального рис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Диагностика интересов и способностей школьников (1-4 классы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Диагностика способностей и склонностей младших подростк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Диагностика профессиональных намерений учащихся 7-9 классов, изучение их психологических особенностей и качеств личности в соотнесении с требованиями выбираемой професс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Диагностика профессионального и личностного самоопределения учащихся старших клас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иагностика личностных особенностей детей и подростков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«С помощью мини-игрушек».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ррекционно-развивающая работ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№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ды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по коррекции познавательной сфер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тию                                                               познавательной  активности, обогащению 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нятия по коррекции, эмоционально-волевой сферы, поведения,  агрессии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ю личностной  тревожности; развитию социального интеллекта; формированию   умений  и  навыков  эффективного взаимодействия  с  социальным  окружением и  развитие  навыков адекватного общения со сверстниками и взрослы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нятия по коррекции страхов, тревожности, замкнутости,  развитию мотивационно - потребностной сфер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вышению уверенности в се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средством игротерапии, сказкотерапии, арттерапии, песочной терапии, музыкотерап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по повышению  активности и самостоятельности; смягчение эмоционального дискомфорта; устранение вторичных личностных реакций, обусловленных агрессивностью, повышенной возбудимостью, тревожной мни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по пропаганде здорового образа жизни, профилактике наркомании и табакокур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 CYR" w:cs="Times New Roman" w:ascii="Times New Roman" w:hAnsi="Times New Roman"/>
                <w:bCs/>
                <w:sz w:val="28"/>
                <w:szCs w:val="28"/>
              </w:rPr>
              <w:t>оррекция профессионального и личностного самоопределения учащихся старших клас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нятия по профилактик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ицидального ри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екция самооценки, уровня самосознания, формирование эмоциональной устойчивости и саморегуля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ррекция личностных особенностей детей и подростков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«С помощью мини-игрушек».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сихопрофилактическая работ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иды деятельно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сихологическое просвещение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вышение психологической культуры педагогов.  Целенаправленная систематическая совместная работа педагога-психолога и педагогов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сихологическая профилакти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боте  психолого-педагогического консилиу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по запросу.</w:t>
            </w:r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подавательская и культурно-просветительская деятельность. (Индивидуальные и групповые  профилактические занятия и беседы с несовершеннолетни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курсов занятий по пропаганде ЗОЖ по возрастным групп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блюдение за сохранением положительного микроклимата в учебно-воспитательном процессе. 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нсультативно-просветительская деятель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ультативно-просветительская работа направлена на разъяснение взрослым и детям психологических знаний, а также помощь в разрешении проблемных ситуаций;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ание конкретной помощи обратившимся взрослым и детям в осознании ими природы их затруднений, в анализе и решении психологических проблем, связанных с собственными особенностями, сложившимися обстоятельствами жизни, взаимоотношениями в семье; помощь в формировании новых установок и принятии собственных решени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Консультации для педагогов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результатам диагностической работ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заполнению карт наблюдения и написанию характеристик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ю уровня тревожности, агрессивности несовершеннолетних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межличностных отношений «ученик-ученик, ученик-учитель»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взаимодействия с гиперактивными деть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особам и методам изучения личности ребён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едупреждению возможных социально-психологических пробле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созданию благоприятного психологического климата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ыявлению детей группы рис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конкретных рекомендаций педагогическому персонал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Консультации для родителе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сихологическое просвещени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вышение психологической культуры  родителей, формирование запроса на психологические услуги и обеспечение информацией по психологическим проблемам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сихологической диагнос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межличностных отношений в семь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возрастных особенностей развития детей; на создание условий для полноценного личностного развития и самоопределения несовершеннолетних  на каждом возрастном этап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разрешения конфликтных ситуаций в семь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личностно-профессионального самоопределения подрост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условий оптимального перехода детей на следующую возрастную ступень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упреждение возможных осложнений в психическом развитии и становлении личности в процессе непрерывной социализ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формирование у родителей потребности в психологических знаниях; желания использовать их в интересах собственного развития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 своевременное предупреждение возможных нарушений в становлении личности и развитии интеллекта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ации  родителям по оказанию помощи в вопросах воспитания и развития дет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Консультации для несовершеннолетних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 вопросам межличностных отношений в семье и школе;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-школьные проблемы: трудности усвоения материл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-конфликты с педагогами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-несчастная любовь,  сложности и трудности в  отношениях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по вопросам жизненного и профессионального самоопределения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по определению дальнейшего профессионального обучения в связи с его дифференциаци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Применение цифровых образовательных ресурс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 xml:space="preserve">Информационные технологии  применяются  во всех сферах деятельности психолога, особенно в проектировочной деятельности. Огромный объем работ по сбору, анализу, систематизации данных, их четкой статистике, установлению коэффициента корреляции осуществляется с помощью ИТ, и те опросники и тесты, статистические выкладки, которыми оперирует современный психолог во многом заслуга ИТ. </w:t>
      </w:r>
      <w:r>
        <w:rPr>
          <w:color w:val="000000"/>
          <w:sz w:val="28"/>
          <w:szCs w:val="28"/>
          <w:lang w:eastAsia="ru-RU"/>
        </w:rPr>
        <w:t xml:space="preserve">Повышение эффективности работы психолога за счет быстроты обработки данных и получения результатов тестирования.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Сейчас в глобальной сети интернет в общем доступе находится огромное количество специализированной литературы, психологических тестов, которые можно пройти в режиме он-лайн.  И все эти ресурсы могут быть использованы психологами в целях повышения квалификации и саморазвити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формления наглядной информации для памяток и буклетов, подготовке к родительским собраниям и педагогическим совета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anilova.ru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ольшое число презентаций для коррекции и развития детей: цвета, формы, длины, парные предметы, свойства предметов, противоположности, к сказкам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school-collection.edu.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единая коллекция ЦОРов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ortalschool.ru – российский образовательный портал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pedlib.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педагогическая библиотека, постоянно пополняющееся собрание литературы по всем наукам, имеющим отношение к воспитанию и обучению детей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sycheya.ru – библиотека статей, текстов по психологи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psychology.net.ru – новости психологии, тренинги, семинары, психологические тесты, психологический форум, библиотека, психологический клуб, коллекция рефератов.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sihologu.info  - энциклопедия школьного психолога, психологические игры и упражнения на развитие внимания, памяти, мышления и коррекцию эмоциональной сферы личности, нарушений общения, научные и популярные статьи, книги, ссылки на полезные ресурсы по психологи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sylesson.ru - уроки психологии в школе с 1 по 11 классы. К каждому уроку прописаны: цель, задачи, ход урока, вывод, контрольные вопросы и домашнее задание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psygorodok.org.ua - психологические методики на внимание, память, мышление и эмоциональную сферу личн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org.ua - психологические методики, игры и упражнения на развитие внимания, памяти, мышления и коррекцию эмоциональной сферы личности, нарушений общения, научные и популярные статьи, книги, ссылки на полезные ресурсы по психологи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effecton.ru – большая коллекция тестов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nvalid-detstva.ru - описание проблем, возникающих у детей, материалы для выступлений перед учителями и родителям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kprao.ru - сетевое издание по коррекционной педагогике и специальной психологии: научно-методический журнал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www.edu.ru- Федеральный портал «Российское образование»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ollection.edu.ru - сборник методических разработок для школы на российском образовательном портале Министерства образования и наук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estival.1september.ru - Фестиваль педагогических идей «Открытый урок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Использование мультимедий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- ноутбук - </w:t>
      </w:r>
      <w:r>
        <w:rPr>
          <w:color w:val="000000"/>
          <w:sz w:val="28"/>
          <w:szCs w:val="28"/>
          <w:lang w:eastAsia="ru-RU"/>
        </w:rPr>
        <w:t>наличие персонального компьютера на рабочем месте педагога-психолога избавляет его от массы проблем, ну а в психодиагностике он просто незаменим.  С помощью конструктора тестов психолог может набирать и преобразовывать любые профессиональные текстовые методики в компьютерный вариант и перестанет тонуть в ворохе бумаг,  предложив  не только индивидуальное, но и групповое компьютерное тестирование, которое значительно облегчит его рабо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- мультимедийные презентации, слайд-шоу</w:t>
      </w:r>
      <w:r>
        <w:rPr>
          <w:rFonts w:cs="Times New Roman"/>
          <w:color w:val="000000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обный и эффективный способ представления информации с помощью компьютерных программ. Он сочетает в себе динамику, звук и изображение, т. е. те факторы, которые могут долго удерживать внимание ребенка; широко используются во всех направлениях деятельности психолог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- интерактивная доска с проектор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используется  в организации образовательного процесса, индивидуальной и подгрупповой коррекционно- развивающей работы, а так же для проведения презентаций на семинарах и  тренингах.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й проектор позволяет использовать поверхность доски в интерактивном режи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СД фильмы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нотерапия и кино-видеотерапия позволяют формировать и развивать эстетические и этические чувства, потребности, ценности, доброжелательность и эмоционально-нравственную отзывчивость, понимание и сопереживание чувствам других людей; помогают анализу и проработке собственной жизненной ситуации через посредника, то есть киноперсонажа: главного или второстепенного, реального или символического, одушевлённого или неодушевлённого, психологичеси близкого или чужого, психологически комфортного или дискомфортного. Снимает сложности, возникающие при проведении социально-психологического тренинга на собственно личностном материале, поскольку обсуждаются проблемы киноперсонажей, а не их личные в коммуникативных ролях «Я – наблюдатель», «Я – другой»,  «Я – объективный наблюдатель за собой и другими».</w:t>
      </w:r>
    </w:p>
    <w:p>
      <w:pPr>
        <w:pStyle w:val="C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ветительской деятельности  психолога информационные технологии делают работу более интересной и продуктивной.</w:t>
      </w:r>
    </w:p>
    <w:p>
      <w:pPr>
        <w:pStyle w:val="C24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0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1"/>
    <w:qFormat/>
    <w:rPr>
      <w:sz w:val="22"/>
      <w:szCs w:val="22"/>
    </w:rPr>
  </w:style>
  <w:style w:type="character" w:styleId="Style12">
    <w:name w:val="Нижний колонтитул Знак"/>
    <w:basedOn w:val="1"/>
    <w:qFormat/>
    <w:rPr>
      <w:sz w:val="22"/>
      <w:szCs w:val="22"/>
    </w:rPr>
  </w:style>
  <w:style w:type="character" w:styleId="C0">
    <w:name w:val="c0"/>
    <w:basedOn w:val="Style9"/>
    <w:qFormat/>
    <w:rPr/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C12">
    <w:name w:val="c12"/>
    <w:basedOn w:val="Style9"/>
    <w:qFormat/>
    <w:rPr/>
  </w:style>
  <w:style w:type="character" w:styleId="C5">
    <w:name w:val="c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CYR" w:hAnsi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tx">
    <w:name w:val="aftx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00:00Z</dcterms:created>
  <dc:creator>Admin</dc:creator>
  <dc:description/>
  <cp:keywords/>
  <dc:language>en-US</dc:language>
  <cp:lastModifiedBy>User</cp:lastModifiedBy>
  <cp:lastPrinted>2016-01-29T09:08:00Z</cp:lastPrinted>
  <dcterms:modified xsi:type="dcterms:W3CDTF">2017-12-17T19:42:00Z</dcterms:modified>
  <cp:revision>32</cp:revision>
  <dc:subject/>
  <dc:title/>
</cp:coreProperties>
</file>