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 деятельности классного руководите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07"/>
        <w:gridCol w:w="2317"/>
        <w:gridCol w:w="2340"/>
        <w:gridCol w:w="244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сихолого-педагогических основ воспитания, особенностей возрас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общие представления о современных психолого-педагогических концепций, возрастных особенностях современных школь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уется в современных концепциях, но редко применяет в работе, знает возрастные особенности учащихс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основами современной психолого-педагогической концепции воспитания, использует их как основу в работ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одержания, форм и методов воспита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общие представления о воспитательной работе, формах и методах воспитания Беден общий круго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нормативные документы, эпизодически работает с методическими журнала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окие, разносторонние знания, свободно ориентируется в методической литературе по проблемам воспитания,  в нормативных  документах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одход в воспитан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одход не обеспечива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ном обеспечивается индивидуальный подх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 изучает особенности учащихся ведет таблицу уровня воспитанности, осуществляет индивидуальную работу с каждым воспитаннико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руководство и сотрудничество с учащимися, опора на ученическое самоуправл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итарный стиль, несправедливость, срыв в отношениях с учащимися. Слабая помощь активу. Среди учащихся нет организаторов различных д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ся педагогический такт,осуществляется сотрудничество с учащимися. Большинство имеют разовые  или постоянные поручения. Используется методика КТ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ь старшего товарища во взаимоотношениях с учащимися, рациональная структура самоуправления. КТД как основа организации жизнедеятельност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ланировать внеурочную воспитательную работ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редставляет собой набор мероприятий без учета интересов и особенностей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(с учетом требований) планирование с опорой на интересы воспитанник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о и конкретно с учетом уровня воспитанности, определяются цели и задачи воспитания. Планируется систематическая работа с учетом интересов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учебе, развитие познавательных потребностей учащихс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ое руководство познавательной деятельностью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одится работа по организации познавательной деятельности, формированию навыков самообраз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место система работы по развитию познавательных интересов, формированию культуры умственного труда, навыков самообразования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классного руководителя с учителями, работающими в класс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ые контакты с учителями, работающими в клас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основные требования по работе с учителями –предметниками, периодически привлекая их к совместной работ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ный контакт с учителями в изучении возможностей учащихся, уровня их развития в организации познавательной деятельности воспитанников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классного руководителя с родителям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дителей в воспитательной работе пассивное, в роли г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информацией о родителях и возможностях семей, привлекает к проведению некоторых воспитательных мероприятий, эпизодически проводятся совместные дел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знает семьи, их воспитательные возможности, активно привлекает их к воспитательной работе, систематически проводятся совместные мероприят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оциальным окружение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социального окружения практически не использую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дически используются возможности ближайшего социального окру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ориентируется и знает возможности ближайшего окружения, активно использует их в работ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классному руководств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душ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носится с интересо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и знает воспитательную работ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2:30:00Z</dcterms:created>
  <dc:creator>Леха</dc:creator>
  <dc:description/>
  <cp:keywords/>
  <dc:language>en-US</dc:language>
  <cp:lastModifiedBy>Леха</cp:lastModifiedBy>
  <dcterms:modified xsi:type="dcterms:W3CDTF">2005-09-30T13:16:00Z</dcterms:modified>
  <cp:revision>1</cp:revision>
  <dc:subject/>
  <dc:title>Оценка деятельности классного руководителя</dc:title>
</cp:coreProperties>
</file>