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Сохрани и восстанови зрение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Режим дня</w:t>
      </w:r>
      <w:r>
        <w:rPr>
          <w:szCs w:val="36"/>
        </w:rPr>
        <w:t>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тро: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ссаж глаз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дные процедуры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ажнение «Эфирные глазки»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льминг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ень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льминг каждый час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Пиратские оч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Вечер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1.Упражнения для глаз «Эфирные глазки»</w:t>
      </w:r>
    </w:p>
    <w:p>
      <w:pPr>
        <w:pStyle w:val="Normal"/>
        <w:ind w:left="480" w:hanging="0"/>
        <w:jc w:val="both"/>
        <w:rPr/>
      </w:pPr>
      <w:r>
        <w:rPr>
          <w:sz w:val="20"/>
          <w:szCs w:val="20"/>
        </w:rPr>
        <w:t>2.Соляризация</w:t>
      </w:r>
    </w:p>
    <w:p>
      <w:pPr>
        <w:pStyle w:val="Normal"/>
        <w:ind w:left="480" w:hanging="0"/>
        <w:jc w:val="both"/>
        <w:rPr/>
      </w:pPr>
      <w:r>
        <w:rPr>
          <w:sz w:val="20"/>
          <w:szCs w:val="20"/>
        </w:rPr>
        <w:t>3.Пальминг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>Эфирные глазки»</w:t>
      </w:r>
    </w:p>
    <w:p>
      <w:pPr>
        <w:pStyle w:val="Style14"/>
        <w:spacing w:lineRule="auto" w:line="36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30200</wp:posOffset>
                </wp:positionV>
                <wp:extent cx="0" cy="79883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pt" to="27pt,8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20675</wp:posOffset>
                </wp:positionV>
                <wp:extent cx="685800" cy="68453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.25pt" to="323.95pt,7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20675</wp:posOffset>
                </wp:positionV>
                <wp:extent cx="914400" cy="6858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.25pt" to="332.95pt,7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320675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.25pt" to="432pt,79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20675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.25pt" to="431.95pt,25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«Эфирные глазки» - комплекс упражнений для тренировки мышц глаз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316230</wp:posOffset>
                </wp:positionV>
                <wp:extent cx="237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655</wp:posOffset>
                </wp:positionH>
                <wp:positionV relativeFrom="paragraph">
                  <wp:posOffset>201930</wp:posOffset>
                </wp:positionV>
                <wp:extent cx="237490" cy="269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2pt;mso-wrap-distance-left:9.05pt;mso-wrap-distance-right:9.05pt;mso-wrap-distance-top:0pt;mso-wrap-distance-bottom:0pt;margin-top:15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7355</wp:posOffset>
                </wp:positionH>
                <wp:positionV relativeFrom="paragraph">
                  <wp:posOffset>201930</wp:posOffset>
                </wp:positionV>
                <wp:extent cx="237490" cy="252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9pt;mso-wrap-distance-left:9.05pt;mso-wrap-distance-right:9.05pt;mso-wrap-distance-top:0pt;mso-wrap-distance-bottom:0pt;margin-top:15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8955</wp:posOffset>
                </wp:positionH>
                <wp:positionV relativeFrom="paragraph">
                  <wp:posOffset>201930</wp:posOffset>
                </wp:positionV>
                <wp:extent cx="237490" cy="2527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9pt;mso-wrap-distance-left:9.05pt;mso-wrap-distance-right:9.05pt;mso-wrap-distance-top:0pt;mso-wrap-distance-bottom:0pt;margin-top:15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303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pt" to="179.95pt,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0" cy="685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9pt" to="369pt,4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25095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85pt" to="431.95pt,9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685800" cy="68453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pt" to="80.95pt,65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914400" cy="68580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5pt" to="89.95pt,6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114300" cy="685800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5pt" to="26.95pt,6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0</wp:posOffset>
                </wp:positionV>
                <wp:extent cx="114300" cy="6858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pt" to="89.95pt,6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3090</wp:posOffset>
                </wp:positionH>
                <wp:positionV relativeFrom="paragraph">
                  <wp:posOffset>87630</wp:posOffset>
                </wp:positionV>
                <wp:extent cx="845820" cy="802640"/>
                <wp:effectExtent l="635" t="36830" r="635" b="3683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802800"/>
                          <a:chOff x="0" y="0"/>
                          <a:chExt cx="846000" cy="802800"/>
                        </a:xfrm>
                      </wpg:grpSpPr>
                      <wps:wsp>
                        <wps:cNvSpPr/>
                        <wps:spPr>
                          <a:xfrm flipH="1" flipV="1">
                            <a:off x="151200" y="0"/>
                            <a:ext cx="54216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84600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0"/>
                            <a:ext cx="6948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85520"/>
                            <a:ext cx="6948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pt;margin-top:6.9pt;width:66.6pt;height:63.2pt" coordorigin="2934,138" coordsize="1332,1264">
                <v:line id="shape_0" from="3172,138" to="4025,1401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34,165" to="4265,1374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72,138" to="4265,164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34,1375" to="4027,1401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97790</wp:posOffset>
                </wp:positionV>
                <wp:extent cx="800100" cy="800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7.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5190</wp:posOffset>
                </wp:positionH>
                <wp:positionV relativeFrom="paragraph">
                  <wp:posOffset>111760</wp:posOffset>
                </wp:positionV>
                <wp:extent cx="114300" cy="190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0">
                              <a:moveTo>
                                <a:pt x="180" y="30"/>
                              </a:moveTo>
                              <a:cubicBezTo>
                                <a:pt x="125" y="22"/>
                                <a:pt x="57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0" path="m180,30c125,22,57,0,0,0e" stroked="t" o:allowincell="f" style="position:absolute;margin-left:269.7pt;margin-top:8.8pt;width:8.95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2115</wp:posOffset>
                </wp:positionH>
                <wp:positionV relativeFrom="paragraph">
                  <wp:posOffset>197485</wp:posOffset>
                </wp:positionV>
                <wp:extent cx="76200" cy="88900"/>
                <wp:effectExtent l="5080" t="5080" r="571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0">
                              <a:moveTo>
                                <a:pt x="0" y="0"/>
                              </a:moveTo>
                              <a:cubicBezTo>
                                <a:pt x="30" y="30"/>
                                <a:pt x="77" y="50"/>
                                <a:pt x="90" y="90"/>
                              </a:cubicBezTo>
                              <a:cubicBezTo>
                                <a:pt x="107" y="140"/>
                                <a:pt x="89" y="135"/>
                                <a:pt x="120" y="1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0" path="m0,0c30,30,77,50,90,90c107,140,89,135,120,135e" stroked="t" o:allowincell="f" style="position:absolute;margin-left:432.45pt;margin-top:15.55pt;width:5.95pt;height: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141605</wp:posOffset>
                </wp:positionV>
                <wp:extent cx="2374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1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27305</wp:posOffset>
                </wp:positionV>
                <wp:extent cx="237490" cy="2692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2pt;mso-wrap-distance-left:9.05pt;mso-wrap-distance-right:9.05pt;mso-wrap-distance-top:0pt;mso-wrap-distance-bottom:0pt;margin-top:2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7355</wp:posOffset>
                </wp:positionH>
                <wp:positionV relativeFrom="paragraph">
                  <wp:posOffset>27305</wp:posOffset>
                </wp:positionV>
                <wp:extent cx="237490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2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0355</wp:posOffset>
                </wp:positionH>
                <wp:positionV relativeFrom="paragraph">
                  <wp:posOffset>27305</wp:posOffset>
                </wp:positionV>
                <wp:extent cx="237490" cy="3022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3.8pt;mso-wrap-distance-left:9.05pt;mso-wrap-distance-right:9.05pt;mso-wrap-distance-top:0pt;mso-wrap-distance-bottom:0pt;margin-top:2.1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1390</wp:posOffset>
                </wp:positionH>
                <wp:positionV relativeFrom="paragraph">
                  <wp:posOffset>-309880</wp:posOffset>
                </wp:positionV>
                <wp:extent cx="38100" cy="104775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65">
                              <a:moveTo>
                                <a:pt x="60" y="0"/>
                              </a:moveTo>
                              <a:cubicBezTo>
                                <a:pt x="41" y="56"/>
                                <a:pt x="26" y="112"/>
                                <a:pt x="0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65" path="m60,0c41,56,26,112,0,165e" stroked="t" o:allowincell="f" style="position:absolute;margin-left:275.7pt;margin-top:-24.4pt;width:2.9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86995" distR="114935" simplePos="0" locked="0" layoutInCell="0" allowOverlap="1" relativeHeight="18">
                <wp:simplePos x="0" y="0"/>
                <wp:positionH relativeFrom="column">
                  <wp:posOffset>3863340</wp:posOffset>
                </wp:positionH>
                <wp:positionV relativeFrom="paragraph">
                  <wp:posOffset>292100</wp:posOffset>
                </wp:positionV>
                <wp:extent cx="159385" cy="127635"/>
                <wp:effectExtent l="0" t="508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127800"/>
                          <a:chOff x="0" y="0"/>
                          <a:chExt cx="159480" cy="127800"/>
                        </a:xfrm>
                      </wpg:grpSpPr>
                      <wps:wsp>
                        <wps:cNvSpPr/>
                        <wps:spPr>
                          <a:xfrm rot="9115200">
                            <a:off x="22320" y="2520"/>
                            <a:ext cx="38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65">
                                <a:moveTo>
                                  <a:pt x="60" y="0"/>
                                </a:moveTo>
                                <a:cubicBezTo>
                                  <a:pt x="41" y="56"/>
                                  <a:pt x="26" y="112"/>
                                  <a:pt x="0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15200">
                            <a:off x="47160" y="82800"/>
                            <a:ext cx="114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">
                                <a:moveTo>
                                  <a:pt x="180" y="30"/>
                                </a:moveTo>
                                <a:cubicBezTo>
                                  <a:pt x="125" y="22"/>
                                  <a:pt x="57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23.2pt;width:11pt;height:8.25pt" coordorigin="6118,464" coordsize="220,165">
                <v:shape id="shape_0" coordsize="60,165" path="m60,0c41,56,26,112,0,165e" stroked="t" o:allowincell="f" style="position:absolute;left:6119;top:464;width:59;height:164;mso-wrap-style:none;v-text-anchor:middle;rotation:152">
                  <v:fill o:detectmouseclick="t" on="false"/>
                  <v:stroke color="black" weight="9360" joinstyle="round" endcap="flat"/>
                  <w10:wrap type="none"/>
                </v:shape>
                <v:shape id="shape_0" coordsize="180,30" path="m180,30c125,22,57,0,0,0e" stroked="t" o:allowincell="f" style="position:absolute;left:6160;top:590;width:179;height:29;mso-wrap-style:none;v-text-anchor:middle;rotation:152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0490" distR="114300" simplePos="0" locked="0" layoutInCell="0" allowOverlap="1" relativeHeight="19">
                <wp:simplePos x="0" y="0"/>
                <wp:positionH relativeFrom="column">
                  <wp:posOffset>4327525</wp:posOffset>
                </wp:positionH>
                <wp:positionV relativeFrom="paragraph">
                  <wp:posOffset>-281940</wp:posOffset>
                </wp:positionV>
                <wp:extent cx="1275080" cy="591185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8" h="931">
                              <a:moveTo>
                                <a:pt x="214" y="931"/>
                              </a:moveTo>
                              <a:cubicBezTo>
                                <a:pt x="143" y="824"/>
                                <a:pt x="143" y="710"/>
                                <a:pt x="49" y="616"/>
                              </a:cubicBezTo>
                              <a:cubicBezTo>
                                <a:pt x="17" y="489"/>
                                <a:pt x="0" y="398"/>
                                <a:pt x="34" y="256"/>
                              </a:cubicBezTo>
                              <a:cubicBezTo>
                                <a:pt x="42" y="221"/>
                                <a:pt x="74" y="196"/>
                                <a:pt x="94" y="166"/>
                              </a:cubicBezTo>
                              <a:cubicBezTo>
                                <a:pt x="112" y="140"/>
                                <a:pt x="184" y="136"/>
                                <a:pt x="184" y="136"/>
                              </a:cubicBezTo>
                              <a:cubicBezTo>
                                <a:pt x="224" y="141"/>
                                <a:pt x="266" y="137"/>
                                <a:pt x="304" y="151"/>
                              </a:cubicBezTo>
                              <a:cubicBezTo>
                                <a:pt x="338" y="163"/>
                                <a:pt x="394" y="211"/>
                                <a:pt x="394" y="211"/>
                              </a:cubicBezTo>
                              <a:cubicBezTo>
                                <a:pt x="431" y="266"/>
                                <a:pt x="467" y="314"/>
                                <a:pt x="514" y="361"/>
                              </a:cubicBezTo>
                              <a:cubicBezTo>
                                <a:pt x="530" y="410"/>
                                <a:pt x="573" y="447"/>
                                <a:pt x="589" y="496"/>
                              </a:cubicBezTo>
                              <a:cubicBezTo>
                                <a:pt x="619" y="586"/>
                                <a:pt x="614" y="608"/>
                                <a:pt x="694" y="661"/>
                              </a:cubicBezTo>
                              <a:cubicBezTo>
                                <a:pt x="714" y="691"/>
                                <a:pt x="720" y="740"/>
                                <a:pt x="754" y="751"/>
                              </a:cubicBezTo>
                              <a:cubicBezTo>
                                <a:pt x="864" y="788"/>
                                <a:pt x="813" y="773"/>
                                <a:pt x="904" y="796"/>
                              </a:cubicBezTo>
                              <a:cubicBezTo>
                                <a:pt x="964" y="791"/>
                                <a:pt x="1030" y="808"/>
                                <a:pt x="1084" y="781"/>
                              </a:cubicBezTo>
                              <a:cubicBezTo>
                                <a:pt x="1112" y="767"/>
                                <a:pt x="1114" y="691"/>
                                <a:pt x="1114" y="691"/>
                              </a:cubicBezTo>
                              <a:cubicBezTo>
                                <a:pt x="1087" y="558"/>
                                <a:pt x="1021" y="473"/>
                                <a:pt x="979" y="346"/>
                              </a:cubicBezTo>
                              <a:cubicBezTo>
                                <a:pt x="969" y="316"/>
                                <a:pt x="959" y="286"/>
                                <a:pt x="949" y="256"/>
                              </a:cubicBezTo>
                              <a:cubicBezTo>
                                <a:pt x="944" y="241"/>
                                <a:pt x="934" y="211"/>
                                <a:pt x="934" y="211"/>
                              </a:cubicBezTo>
                              <a:cubicBezTo>
                                <a:pt x="942" y="158"/>
                                <a:pt x="934" y="100"/>
                                <a:pt x="979" y="61"/>
                              </a:cubicBezTo>
                              <a:cubicBezTo>
                                <a:pt x="1006" y="37"/>
                                <a:pt x="1069" y="1"/>
                                <a:pt x="1069" y="1"/>
                              </a:cubicBezTo>
                              <a:cubicBezTo>
                                <a:pt x="1129" y="6"/>
                                <a:pt x="1191" y="0"/>
                                <a:pt x="1249" y="16"/>
                              </a:cubicBezTo>
                              <a:cubicBezTo>
                                <a:pt x="1269" y="21"/>
                                <a:pt x="1278" y="47"/>
                                <a:pt x="1294" y="61"/>
                              </a:cubicBezTo>
                              <a:cubicBezTo>
                                <a:pt x="1308" y="73"/>
                                <a:pt x="1324" y="81"/>
                                <a:pt x="1339" y="91"/>
                              </a:cubicBezTo>
                              <a:cubicBezTo>
                                <a:pt x="1361" y="123"/>
                                <a:pt x="1395" y="147"/>
                                <a:pt x="1414" y="181"/>
                              </a:cubicBezTo>
                              <a:cubicBezTo>
                                <a:pt x="1441" y="228"/>
                                <a:pt x="1435" y="298"/>
                                <a:pt x="1459" y="346"/>
                              </a:cubicBezTo>
                              <a:cubicBezTo>
                                <a:pt x="1483" y="394"/>
                                <a:pt x="1532" y="430"/>
                                <a:pt x="1549" y="481"/>
                              </a:cubicBezTo>
                              <a:cubicBezTo>
                                <a:pt x="1585" y="589"/>
                                <a:pt x="1600" y="715"/>
                                <a:pt x="1699" y="781"/>
                              </a:cubicBezTo>
                              <a:cubicBezTo>
                                <a:pt x="1754" y="776"/>
                                <a:pt x="1813" y="787"/>
                                <a:pt x="1864" y="766"/>
                              </a:cubicBezTo>
                              <a:cubicBezTo>
                                <a:pt x="1920" y="743"/>
                                <a:pt x="1949" y="679"/>
                                <a:pt x="1999" y="646"/>
                              </a:cubicBezTo>
                              <a:cubicBezTo>
                                <a:pt x="1982" y="389"/>
                                <a:pt x="2008" y="492"/>
                                <a:pt x="1954" y="331"/>
                              </a:cubicBezTo>
                              <a:cubicBezTo>
                                <a:pt x="1938" y="282"/>
                                <a:pt x="1879" y="196"/>
                                <a:pt x="1879" y="196"/>
                              </a:cubicBezTo>
                              <a:cubicBezTo>
                                <a:pt x="1874" y="171"/>
                                <a:pt x="1870" y="146"/>
                                <a:pt x="1864" y="121"/>
                              </a:cubicBezTo>
                              <a:cubicBezTo>
                                <a:pt x="1860" y="101"/>
                                <a:pt x="1866" y="50"/>
                                <a:pt x="1849" y="61"/>
                              </a:cubicBezTo>
                              <a:cubicBezTo>
                                <a:pt x="1812" y="86"/>
                                <a:pt x="1823" y="192"/>
                                <a:pt x="1789" y="2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8,931" path="m214,931c143,824,143,710,49,616c17,489,0,398,34,256c42,221,74,196,94,166c112,140,184,136,184,136c224,141,266,137,304,151c338,163,394,211,394,211c431,266,467,314,514,361c530,410,573,447,589,496c619,586,614,608,694,661c714,691,720,740,754,751c864,788,813,773,904,796c964,791,1030,808,1084,781c1112,767,1114,691,1114,691c1087,558,1021,473,979,346c969,316,959,286,949,256c944,241,934,211,934,211c942,158,934,100,979,61c1006,37,1069,1,1069,1c1129,6,1191,0,1249,16c1269,21,1278,47,1294,61c1308,73,1324,81,1339,91c1361,123,1395,147,1414,181c1441,228,1435,298,1459,346c1483,394,1532,430,1549,481c1585,589,1600,715,1699,781c1754,776,1813,787,1864,766c1920,743,1949,679,1999,646c1982,389,2008,492,1954,331c1938,282,1879,196,1879,196c1874,171,1870,146,1864,121c1860,101,1866,50,1849,61c1812,86,1823,192,1789,226e" stroked="t" o:allowincell="f" style="position:absolute;margin-left:340.75pt;margin-top:-22.2pt;width:100.35pt;height:4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4"/>
        <w:spacing w:lineRule="auto" w:line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657225" cy="1223645"/>
                <wp:effectExtent l="5715" t="3175" r="508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22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1927">
                              <a:moveTo>
                                <a:pt x="195" y="109"/>
                              </a:moveTo>
                              <a:cubicBezTo>
                                <a:pt x="245" y="59"/>
                                <a:pt x="308" y="26"/>
                                <a:pt x="375" y="4"/>
                              </a:cubicBezTo>
                              <a:cubicBezTo>
                                <a:pt x="480" y="9"/>
                                <a:pt x="587" y="0"/>
                                <a:pt x="690" y="19"/>
                              </a:cubicBezTo>
                              <a:cubicBezTo>
                                <a:pt x="725" y="26"/>
                                <a:pt x="750" y="59"/>
                                <a:pt x="780" y="79"/>
                              </a:cubicBezTo>
                              <a:cubicBezTo>
                                <a:pt x="795" y="89"/>
                                <a:pt x="825" y="109"/>
                                <a:pt x="825" y="109"/>
                              </a:cubicBezTo>
                              <a:cubicBezTo>
                                <a:pt x="858" y="158"/>
                                <a:pt x="906" y="205"/>
                                <a:pt x="930" y="259"/>
                              </a:cubicBezTo>
                              <a:cubicBezTo>
                                <a:pt x="943" y="288"/>
                                <a:pt x="950" y="319"/>
                                <a:pt x="960" y="349"/>
                              </a:cubicBezTo>
                              <a:cubicBezTo>
                                <a:pt x="965" y="364"/>
                                <a:pt x="975" y="394"/>
                                <a:pt x="975" y="394"/>
                              </a:cubicBezTo>
                              <a:cubicBezTo>
                                <a:pt x="951" y="512"/>
                                <a:pt x="917" y="524"/>
                                <a:pt x="855" y="604"/>
                              </a:cubicBezTo>
                              <a:cubicBezTo>
                                <a:pt x="771" y="712"/>
                                <a:pt x="795" y="750"/>
                                <a:pt x="660" y="784"/>
                              </a:cubicBezTo>
                              <a:cubicBezTo>
                                <a:pt x="495" y="779"/>
                                <a:pt x="327" y="800"/>
                                <a:pt x="165" y="769"/>
                              </a:cubicBezTo>
                              <a:cubicBezTo>
                                <a:pt x="130" y="762"/>
                                <a:pt x="105" y="679"/>
                                <a:pt x="105" y="679"/>
                              </a:cubicBezTo>
                              <a:cubicBezTo>
                                <a:pt x="100" y="659"/>
                                <a:pt x="97" y="638"/>
                                <a:pt x="90" y="619"/>
                              </a:cubicBezTo>
                              <a:cubicBezTo>
                                <a:pt x="82" y="598"/>
                                <a:pt x="62" y="581"/>
                                <a:pt x="60" y="559"/>
                              </a:cubicBezTo>
                              <a:cubicBezTo>
                                <a:pt x="48" y="443"/>
                                <a:pt x="115" y="449"/>
                                <a:pt x="195" y="409"/>
                              </a:cubicBezTo>
                              <a:cubicBezTo>
                                <a:pt x="311" y="351"/>
                                <a:pt x="172" y="402"/>
                                <a:pt x="285" y="364"/>
                              </a:cubicBezTo>
                              <a:cubicBezTo>
                                <a:pt x="395" y="369"/>
                                <a:pt x="506" y="366"/>
                                <a:pt x="615" y="379"/>
                              </a:cubicBezTo>
                              <a:cubicBezTo>
                                <a:pt x="658" y="384"/>
                                <a:pt x="714" y="460"/>
                                <a:pt x="750" y="484"/>
                              </a:cubicBezTo>
                              <a:cubicBezTo>
                                <a:pt x="760" y="504"/>
                                <a:pt x="767" y="526"/>
                                <a:pt x="780" y="544"/>
                              </a:cubicBezTo>
                              <a:cubicBezTo>
                                <a:pt x="792" y="561"/>
                                <a:pt x="813" y="571"/>
                                <a:pt x="825" y="589"/>
                              </a:cubicBezTo>
                              <a:cubicBezTo>
                                <a:pt x="834" y="602"/>
                                <a:pt x="833" y="620"/>
                                <a:pt x="840" y="634"/>
                              </a:cubicBezTo>
                              <a:cubicBezTo>
                                <a:pt x="848" y="650"/>
                                <a:pt x="860" y="664"/>
                                <a:pt x="870" y="679"/>
                              </a:cubicBezTo>
                              <a:cubicBezTo>
                                <a:pt x="865" y="779"/>
                                <a:pt x="867" y="880"/>
                                <a:pt x="855" y="979"/>
                              </a:cubicBezTo>
                              <a:cubicBezTo>
                                <a:pt x="851" y="1014"/>
                                <a:pt x="810" y="1053"/>
                                <a:pt x="795" y="1084"/>
                              </a:cubicBezTo>
                              <a:cubicBezTo>
                                <a:pt x="748" y="1179"/>
                                <a:pt x="740" y="1231"/>
                                <a:pt x="645" y="1294"/>
                              </a:cubicBezTo>
                              <a:cubicBezTo>
                                <a:pt x="587" y="1381"/>
                                <a:pt x="491" y="1432"/>
                                <a:pt x="405" y="1489"/>
                              </a:cubicBezTo>
                              <a:cubicBezTo>
                                <a:pt x="375" y="1479"/>
                                <a:pt x="341" y="1477"/>
                                <a:pt x="315" y="1459"/>
                              </a:cubicBezTo>
                              <a:cubicBezTo>
                                <a:pt x="235" y="1405"/>
                                <a:pt x="170" y="1333"/>
                                <a:pt x="90" y="1279"/>
                              </a:cubicBezTo>
                              <a:cubicBezTo>
                                <a:pt x="85" y="1264"/>
                                <a:pt x="75" y="1250"/>
                                <a:pt x="75" y="1234"/>
                              </a:cubicBezTo>
                              <a:cubicBezTo>
                                <a:pt x="75" y="1102"/>
                                <a:pt x="179" y="1075"/>
                                <a:pt x="285" y="1054"/>
                              </a:cubicBezTo>
                              <a:cubicBezTo>
                                <a:pt x="385" y="1059"/>
                                <a:pt x="486" y="1058"/>
                                <a:pt x="585" y="1069"/>
                              </a:cubicBezTo>
                              <a:cubicBezTo>
                                <a:pt x="616" y="1073"/>
                                <a:pt x="675" y="1099"/>
                                <a:pt x="675" y="1099"/>
                              </a:cubicBezTo>
                              <a:cubicBezTo>
                                <a:pt x="776" y="1175"/>
                                <a:pt x="881" y="1242"/>
                                <a:pt x="945" y="1354"/>
                              </a:cubicBezTo>
                              <a:cubicBezTo>
                                <a:pt x="956" y="1373"/>
                                <a:pt x="963" y="1395"/>
                                <a:pt x="975" y="1414"/>
                              </a:cubicBezTo>
                              <a:cubicBezTo>
                                <a:pt x="994" y="1445"/>
                                <a:pt x="1035" y="1504"/>
                                <a:pt x="1035" y="1504"/>
                              </a:cubicBezTo>
                              <a:cubicBezTo>
                                <a:pt x="1022" y="1579"/>
                                <a:pt x="1011" y="1655"/>
                                <a:pt x="990" y="1729"/>
                              </a:cubicBezTo>
                              <a:cubicBezTo>
                                <a:pt x="986" y="1744"/>
                                <a:pt x="986" y="1763"/>
                                <a:pt x="975" y="1774"/>
                              </a:cubicBezTo>
                              <a:cubicBezTo>
                                <a:pt x="865" y="1884"/>
                                <a:pt x="758" y="1865"/>
                                <a:pt x="615" y="1894"/>
                              </a:cubicBezTo>
                              <a:cubicBezTo>
                                <a:pt x="600" y="1904"/>
                                <a:pt x="588" y="1921"/>
                                <a:pt x="570" y="1924"/>
                              </a:cubicBezTo>
                              <a:cubicBezTo>
                                <a:pt x="550" y="1927"/>
                                <a:pt x="530" y="1912"/>
                                <a:pt x="510" y="1909"/>
                              </a:cubicBezTo>
                              <a:cubicBezTo>
                                <a:pt x="460" y="1902"/>
                                <a:pt x="410" y="1900"/>
                                <a:pt x="360" y="1894"/>
                              </a:cubicBezTo>
                              <a:cubicBezTo>
                                <a:pt x="240" y="1880"/>
                                <a:pt x="115" y="1872"/>
                                <a:pt x="0" y="1834"/>
                              </a:cubicBezTo>
                              <a:cubicBezTo>
                                <a:pt x="80" y="1807"/>
                                <a:pt x="11" y="1828"/>
                                <a:pt x="120" y="1804"/>
                              </a:cubicBezTo>
                              <a:cubicBezTo>
                                <a:pt x="140" y="1800"/>
                                <a:pt x="180" y="1789"/>
                                <a:pt x="180" y="17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1927" path="m195,109c245,59,308,26,375,4c480,9,587,0,690,19c725,26,750,59,780,79c795,89,825,109,825,109c858,158,906,205,930,259c943,288,950,319,960,349c965,364,975,394,975,394c951,512,917,524,855,604c771,712,795,750,660,784c495,779,327,800,165,769c130,762,105,679,105,679c100,659,97,638,90,619c82,598,62,581,60,559c48,443,115,449,195,409c311,351,172,402,285,364c395,369,506,366,615,379c658,384,714,460,750,484c760,504,767,526,780,544c792,561,813,571,825,589c834,602,833,620,840,634c848,650,860,664,870,679c865,779,867,880,855,979c851,1014,810,1053,795,1084c748,1179,740,1231,645,1294c587,1381,491,1432,405,1489c375,1479,341,1477,315,1459c235,1405,170,1333,90,1279c85,1264,75,1250,75,1234c75,1102,179,1075,285,1054c385,1059,486,1058,585,1069c616,1073,675,1099,675,1099c776,1175,881,1242,945,1354c956,1373,963,1395,975,1414c994,1445,1035,1504,1035,1504c1022,1579,1011,1655,990,1729c986,1744,986,1763,975,1774c865,1884,758,1865,615,1894c600,1904,588,1921,570,1924c550,1927,530,1912,510,1909c460,1902,410,1900,360,1894c240,1880,115,1872,0,1834c80,1807,11,1828,120,1804c140,1800,180,1789,180,1789e" stroked="t" o:allowincell="f" style="position:absolute;margin-left:0pt;margin-top:5.1pt;width:51.7pt;height:9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93370</wp:posOffset>
                </wp:positionV>
                <wp:extent cx="1695450" cy="495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0" h="780">
                              <a:moveTo>
                                <a:pt x="0" y="390"/>
                              </a:moveTo>
                              <a:cubicBezTo>
                                <a:pt x="41" y="329"/>
                                <a:pt x="47" y="255"/>
                                <a:pt x="90" y="195"/>
                              </a:cubicBezTo>
                              <a:cubicBezTo>
                                <a:pt x="119" y="154"/>
                                <a:pt x="142" y="147"/>
                                <a:pt x="180" y="120"/>
                              </a:cubicBezTo>
                              <a:cubicBezTo>
                                <a:pt x="218" y="93"/>
                                <a:pt x="245" y="52"/>
                                <a:pt x="285" y="30"/>
                              </a:cubicBezTo>
                              <a:cubicBezTo>
                                <a:pt x="313" y="15"/>
                                <a:pt x="375" y="0"/>
                                <a:pt x="375" y="0"/>
                              </a:cubicBezTo>
                              <a:cubicBezTo>
                                <a:pt x="463" y="29"/>
                                <a:pt x="556" y="48"/>
                                <a:pt x="645" y="75"/>
                              </a:cubicBezTo>
                              <a:cubicBezTo>
                                <a:pt x="675" y="84"/>
                                <a:pt x="705" y="95"/>
                                <a:pt x="735" y="105"/>
                              </a:cubicBezTo>
                              <a:cubicBezTo>
                                <a:pt x="750" y="110"/>
                                <a:pt x="780" y="120"/>
                                <a:pt x="780" y="120"/>
                              </a:cubicBezTo>
                              <a:cubicBezTo>
                                <a:pt x="850" y="190"/>
                                <a:pt x="813" y="147"/>
                                <a:pt x="885" y="255"/>
                              </a:cubicBezTo>
                              <a:cubicBezTo>
                                <a:pt x="903" y="281"/>
                                <a:pt x="905" y="315"/>
                                <a:pt x="915" y="345"/>
                              </a:cubicBezTo>
                              <a:cubicBezTo>
                                <a:pt x="920" y="360"/>
                                <a:pt x="930" y="390"/>
                                <a:pt x="930" y="390"/>
                              </a:cubicBezTo>
                              <a:cubicBezTo>
                                <a:pt x="920" y="548"/>
                                <a:pt x="940" y="722"/>
                                <a:pt x="765" y="780"/>
                              </a:cubicBezTo>
                              <a:cubicBezTo>
                                <a:pt x="730" y="774"/>
                                <a:pt x="667" y="768"/>
                                <a:pt x="630" y="750"/>
                              </a:cubicBezTo>
                              <a:cubicBezTo>
                                <a:pt x="578" y="724"/>
                                <a:pt x="543" y="677"/>
                                <a:pt x="495" y="645"/>
                              </a:cubicBezTo>
                              <a:cubicBezTo>
                                <a:pt x="470" y="570"/>
                                <a:pt x="459" y="462"/>
                                <a:pt x="525" y="405"/>
                              </a:cubicBezTo>
                              <a:cubicBezTo>
                                <a:pt x="552" y="381"/>
                                <a:pt x="615" y="345"/>
                                <a:pt x="615" y="345"/>
                              </a:cubicBezTo>
                              <a:cubicBezTo>
                                <a:pt x="657" y="282"/>
                                <a:pt x="710" y="248"/>
                                <a:pt x="780" y="225"/>
                              </a:cubicBezTo>
                              <a:cubicBezTo>
                                <a:pt x="955" y="230"/>
                                <a:pt x="1130" y="227"/>
                                <a:pt x="1305" y="240"/>
                              </a:cubicBezTo>
                              <a:cubicBezTo>
                                <a:pt x="1352" y="243"/>
                                <a:pt x="1395" y="270"/>
                                <a:pt x="1440" y="285"/>
                              </a:cubicBezTo>
                              <a:cubicBezTo>
                                <a:pt x="1470" y="295"/>
                                <a:pt x="1530" y="315"/>
                                <a:pt x="1530" y="315"/>
                              </a:cubicBezTo>
                              <a:cubicBezTo>
                                <a:pt x="1619" y="404"/>
                                <a:pt x="1610" y="466"/>
                                <a:pt x="1575" y="615"/>
                              </a:cubicBezTo>
                              <a:cubicBezTo>
                                <a:pt x="1570" y="638"/>
                                <a:pt x="1503" y="678"/>
                                <a:pt x="1485" y="690"/>
                              </a:cubicBezTo>
                              <a:cubicBezTo>
                                <a:pt x="1420" y="685"/>
                                <a:pt x="1351" y="698"/>
                                <a:pt x="1290" y="675"/>
                              </a:cubicBezTo>
                              <a:cubicBezTo>
                                <a:pt x="1245" y="658"/>
                                <a:pt x="1199" y="584"/>
                                <a:pt x="1170" y="540"/>
                              </a:cubicBezTo>
                              <a:cubicBezTo>
                                <a:pt x="1165" y="520"/>
                                <a:pt x="1163" y="499"/>
                                <a:pt x="1155" y="480"/>
                              </a:cubicBezTo>
                              <a:cubicBezTo>
                                <a:pt x="1138" y="439"/>
                                <a:pt x="1095" y="360"/>
                                <a:pt x="1095" y="360"/>
                              </a:cubicBezTo>
                              <a:cubicBezTo>
                                <a:pt x="1100" y="325"/>
                                <a:pt x="1097" y="288"/>
                                <a:pt x="1110" y="255"/>
                              </a:cubicBezTo>
                              <a:cubicBezTo>
                                <a:pt x="1131" y="202"/>
                                <a:pt x="1161" y="215"/>
                                <a:pt x="1200" y="195"/>
                              </a:cubicBezTo>
                              <a:cubicBezTo>
                                <a:pt x="1260" y="165"/>
                                <a:pt x="1315" y="127"/>
                                <a:pt x="1380" y="105"/>
                              </a:cubicBezTo>
                              <a:cubicBezTo>
                                <a:pt x="1590" y="110"/>
                                <a:pt x="1800" y="111"/>
                                <a:pt x="2010" y="120"/>
                              </a:cubicBezTo>
                              <a:cubicBezTo>
                                <a:pt x="2073" y="123"/>
                                <a:pt x="2146" y="260"/>
                                <a:pt x="2205" y="300"/>
                              </a:cubicBezTo>
                              <a:cubicBezTo>
                                <a:pt x="2253" y="443"/>
                                <a:pt x="2277" y="662"/>
                                <a:pt x="2145" y="750"/>
                              </a:cubicBezTo>
                              <a:cubicBezTo>
                                <a:pt x="2064" y="743"/>
                                <a:pt x="1993" y="763"/>
                                <a:pt x="1935" y="705"/>
                              </a:cubicBezTo>
                              <a:cubicBezTo>
                                <a:pt x="1899" y="669"/>
                                <a:pt x="1890" y="615"/>
                                <a:pt x="1875" y="570"/>
                              </a:cubicBezTo>
                              <a:cubicBezTo>
                                <a:pt x="1870" y="555"/>
                                <a:pt x="1860" y="525"/>
                                <a:pt x="1860" y="525"/>
                              </a:cubicBezTo>
                              <a:cubicBezTo>
                                <a:pt x="1865" y="475"/>
                                <a:pt x="1867" y="425"/>
                                <a:pt x="1875" y="375"/>
                              </a:cubicBezTo>
                              <a:cubicBezTo>
                                <a:pt x="1877" y="359"/>
                                <a:pt x="1879" y="341"/>
                                <a:pt x="1890" y="330"/>
                              </a:cubicBezTo>
                              <a:cubicBezTo>
                                <a:pt x="1906" y="314"/>
                                <a:pt x="1931" y="311"/>
                                <a:pt x="1950" y="300"/>
                              </a:cubicBezTo>
                              <a:cubicBezTo>
                                <a:pt x="2029" y="255"/>
                                <a:pt x="2089" y="244"/>
                                <a:pt x="2175" y="225"/>
                              </a:cubicBezTo>
                              <a:cubicBezTo>
                                <a:pt x="2323" y="192"/>
                                <a:pt x="2458" y="163"/>
                                <a:pt x="2610" y="150"/>
                              </a:cubicBezTo>
                              <a:cubicBezTo>
                                <a:pt x="2540" y="80"/>
                                <a:pt x="2553" y="87"/>
                                <a:pt x="2625" y="195"/>
                              </a:cubicBezTo>
                              <a:cubicBezTo>
                                <a:pt x="2635" y="210"/>
                                <a:pt x="2655" y="215"/>
                                <a:pt x="2670" y="225"/>
                              </a:cubicBezTo>
                              <a:cubicBezTo>
                                <a:pt x="2650" y="256"/>
                                <a:pt x="2622" y="315"/>
                                <a:pt x="258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0,780" path="m0,390c41,329,47,255,90,195c119,154,142,147,180,120c218,93,245,52,285,30c313,15,375,0,375,0c463,29,556,48,645,75c675,84,705,95,735,105c750,110,780,120,780,120c850,190,813,147,885,255c903,281,905,315,915,345c920,360,930,390,930,390c920,548,940,722,765,780c730,774,667,768,630,750c578,724,543,677,495,645c470,570,459,462,525,405c552,381,615,345,615,345c657,282,710,248,780,225c955,230,1130,227,1305,240c1352,243,1395,270,1440,285c1470,295,1530,315,1530,315c1619,404,1610,466,1575,615c1570,638,1503,678,1485,690c1420,685,1351,698,1290,675c1245,658,1199,584,1170,540c1165,520,1163,499,1155,480c1138,439,1095,360,1095,360c1100,325,1097,288,1110,255c1131,202,1161,215,1200,195c1260,165,1315,127,1380,105c1590,110,1800,111,2010,120c2073,123,2146,260,2205,300c2253,443,2277,662,2145,750c2064,743,1993,763,1935,705c1899,669,1890,615,1875,570c1870,555,1860,525,1860,525c1865,475,1867,425,1875,375c1877,359,1879,341,1890,330c1906,314,1931,311,1950,300c2029,255,2089,244,2175,225c2323,192,2458,163,2610,150c2540,80,2553,87,2625,195c2635,210,2655,215,2670,225c2650,256,2622,315,2580,315e" stroked="t" o:allowincell="f" style="position:absolute;margin-left:81pt;margin-top:23.1pt;width:133.4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12090</wp:posOffset>
                </wp:positionV>
                <wp:extent cx="984250" cy="799465"/>
                <wp:effectExtent l="5080" t="5715" r="254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799560"/>
                          <a:chOff x="0" y="0"/>
                          <a:chExt cx="984240" cy="79956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8002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840"/>
                            <a:ext cx="98424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435">
                                <a:moveTo>
                                  <a:pt x="165" y="120"/>
                                </a:moveTo>
                                <a:cubicBezTo>
                                  <a:pt x="55" y="138"/>
                                  <a:pt x="59" y="137"/>
                                  <a:pt x="0" y="225"/>
                                </a:cubicBezTo>
                                <a:cubicBezTo>
                                  <a:pt x="5" y="265"/>
                                  <a:pt x="4" y="306"/>
                                  <a:pt x="15" y="345"/>
                                </a:cubicBezTo>
                                <a:cubicBezTo>
                                  <a:pt x="21" y="367"/>
                                  <a:pt x="64" y="418"/>
                                  <a:pt x="90" y="420"/>
                                </a:cubicBezTo>
                                <a:cubicBezTo>
                                  <a:pt x="249" y="434"/>
                                  <a:pt x="410" y="430"/>
                                  <a:pt x="570" y="435"/>
                                </a:cubicBezTo>
                                <a:cubicBezTo>
                                  <a:pt x="662" y="431"/>
                                  <a:pt x="1029" y="422"/>
                                  <a:pt x="1170" y="405"/>
                                </a:cubicBezTo>
                                <a:cubicBezTo>
                                  <a:pt x="1226" y="398"/>
                                  <a:pt x="1209" y="383"/>
                                  <a:pt x="1260" y="360"/>
                                </a:cubicBezTo>
                                <a:cubicBezTo>
                                  <a:pt x="1289" y="347"/>
                                  <a:pt x="1320" y="340"/>
                                  <a:pt x="1350" y="330"/>
                                </a:cubicBezTo>
                                <a:cubicBezTo>
                                  <a:pt x="1396" y="315"/>
                                  <a:pt x="1493" y="217"/>
                                  <a:pt x="1530" y="180"/>
                                </a:cubicBezTo>
                                <a:cubicBezTo>
                                  <a:pt x="1535" y="165"/>
                                  <a:pt x="1550" y="150"/>
                                  <a:pt x="1545" y="135"/>
                                </a:cubicBezTo>
                                <a:cubicBezTo>
                                  <a:pt x="1538" y="115"/>
                                  <a:pt x="1517" y="103"/>
                                  <a:pt x="1500" y="90"/>
                                </a:cubicBezTo>
                                <a:cubicBezTo>
                                  <a:pt x="1454" y="54"/>
                                  <a:pt x="1419" y="27"/>
                                  <a:pt x="1365" y="15"/>
                                </a:cubicBezTo>
                                <a:cubicBezTo>
                                  <a:pt x="1335" y="8"/>
                                  <a:pt x="1275" y="0"/>
                                  <a:pt x="12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6.7pt;width:77.5pt;height:62.95pt" coordorigin="5940,334" coordsize="1550,1259">
                <v:oval id="shape_0" fillcolor="white" stroked="t" o:allowincell="f" style="position:absolute;left:6081;top:334;width:1259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550,435" path="m165,120c55,138,59,137,0,225c5,265,4,306,15,345c21,367,64,418,90,420c249,434,410,430,570,435c662,431,1029,422,1170,405c1226,398,1209,383,1260,360c1289,347,1320,340,1350,330c1396,315,1493,217,1530,180c1535,165,1550,150,1545,135c1538,115,1517,103,1500,90c1454,54,1419,27,1365,15c1335,8,1275,0,1275,0e" stroked="t" o:allowincell="f" style="position:absolute;left:5940;top:628;width:1549;height:4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3045</wp:posOffset>
                </wp:positionH>
                <wp:positionV relativeFrom="paragraph">
                  <wp:posOffset>62230</wp:posOffset>
                </wp:positionV>
                <wp:extent cx="237490" cy="2355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55pt;mso-wrap-distance-left:9.05pt;mso-wrap-distance-right:9.05pt;mso-wrap-distance-top:0pt;mso-wrap-distance-bottom:0pt;margin-top:4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1355</wp:posOffset>
                </wp:positionH>
                <wp:positionV relativeFrom="paragraph">
                  <wp:posOffset>60325</wp:posOffset>
                </wp:positionV>
                <wp:extent cx="466090" cy="3517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174625</wp:posOffset>
                </wp:positionV>
                <wp:extent cx="466090" cy="3517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3365</wp:posOffset>
                </wp:positionH>
                <wp:positionV relativeFrom="paragraph">
                  <wp:posOffset>46990</wp:posOffset>
                </wp:positionV>
                <wp:extent cx="114300" cy="635"/>
                <wp:effectExtent l="5080" t="5715" r="571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cubicBezTo>
                                <a:pt x="60" y="0"/>
                                <a:pt x="120" y="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c60,0,120,0,180,0e" stroked="t" o:allowincell="f" style="position:absolute;margin-left:319.95pt;margin-top:3.7pt;width: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4"/>
        <w:spacing w:lineRule="auto" w:line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4790</wp:posOffset>
                </wp:positionH>
                <wp:positionV relativeFrom="paragraph">
                  <wp:posOffset>-374650</wp:posOffset>
                </wp:positionV>
                <wp:extent cx="19050" cy="85725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35">
                              <a:moveTo>
                                <a:pt x="30" y="0"/>
                              </a:moveTo>
                              <a:cubicBezTo>
                                <a:pt x="23" y="36"/>
                                <a:pt x="0" y="96"/>
                                <a:pt x="0" y="1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35" path="m30,0c23,36,0,96,0,135e" stroked="t" o:allowincell="f" style="position:absolute;margin-left:317.7pt;margin-top:-29.5pt;width:1.4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4"/>
        <w:spacing w:lineRule="auto" w:line="360"/>
        <w:rPr/>
      </w:pPr>
      <w:r>
        <w:rPr>
          <w:sz w:val="20"/>
          <w:szCs w:val="20"/>
        </w:rPr>
        <w:t xml:space="preserve">.                                                             </w:t>
      </w:r>
      <w:r>
        <w:rPr>
          <w:i/>
          <w:color w:val="0000FF"/>
        </w:rPr>
        <w:t>Массаж глаз</w:t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ассаж глаз –прекрасное упражнение для восстановления зрения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3 пальцами лоб(погладить после массаж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3 пальцами бр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2 пальцами ви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3 пальцами верхнюю скулу под глаз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указательными пальцами пазухи носа у ноздр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средними пальцами нос, переносиц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ухо и  за уш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шею сз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двумя пальцами верхнее веко (нажать провибрировать вперед,  наза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средними пальцами снаружи с уголков гл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двумя пальцами нижнее век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от переносицы внутрь гл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4 пальцами глазное яблок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указательным астигматичную точ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зажмурить  «китайские глазки»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одные процедуры для глаз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Возьмите четыре куска ткани сложенным в 8 раз. Два куска поместите в миску с горячей водой, а два оставшихся куска — в миску с ледяной водой. Накладывайте их поочередно на глаза.  примерно на минуту. Повторите цикл 3-5 раз. Завершает процедуру наложение ткани с холодной водой. Продолжительность процедуры определяйте по индивидуальным ощущениям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Пальминг</w:t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альминг - это бифорез глаз. В его основе — расслабляющее воздействие на глаза темноты. Делается это так. Вы мягко смыкаете веки обоих глаз и, не надавливая на глазные яблоки, плотно прикрываете глаза ладонями, но чтобы в поле зрения каждого глаза была идеально черная поверхность. Если же сразу после этого вы откроете глаза и отметите ясность взора, а цвета рассматриваемых объектов покажутся вам идеальными, значит упражнение выполнено правильно. Частота занятия — не менее двух раз в день. Полезно заниматься пальмингом и перед сном .При этом упражнении глаза согреваются и расслабляются, отдыхают. Под пальмингом нужно находится 3-5 минут каждый час, представляя черное изображение. </w:t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д пальмингом  : </w:t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1.комплимент своим глазам.</w:t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2.представить расслабление мышц.</w:t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3.представить что-то однородно-черное, темное.</w:t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4.приятное воспоминание.</w:t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>При выходе из пальминга  с закрытыми глазами  носом рисовать буквы пессимумы  (которые вы видите хуже)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Пиратские оч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иратские очки - одно из самых мощных упражнений.</w:t>
      </w:r>
    </w:p>
    <w:p>
      <w:pPr>
        <w:pStyle w:val="Normal"/>
        <w:jc w:val="both"/>
        <w:rPr/>
      </w:pPr>
      <w:r>
        <w:rPr/>
        <w:t xml:space="preserve">Читать, писать, смотреть телевизор, работать на компьютере, ходить дома , на природе, на отдыхе в одноглазых пиратских очках ,при этом зрение тренируется в обоих глазах, через 30 минут делать пальминг и менять повязку с глаза на глаз. 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Соляризация глаз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ляризация глаз – обработка глаз солнечным или иным  светом- одно из наилучших упражнений  для восстановления зрения и расслабления глазодвигательных  мышц. Подставляете глаза, закрытые веками, солнечному свету. В противоположность пальмингу, она позволяет улучшить зрение путем воздействия на глаза солнечного света. Выполняют ее в три этапа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ариант: на солнц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таем на Солнце глаза закрыты, глаза и лицо направлены на Солнце, начинаем большие повороты, повторяем вслух: солнышко слева, солнышко справа и т.д. (смотреть на Солнце открытыми глазами запрещено) через 20-25 раз возникнут яркие точки в глаз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jc w:val="both"/>
        <w:rPr/>
      </w:pPr>
      <w:r>
        <w:rPr>
          <w:sz w:val="20"/>
          <w:szCs w:val="20"/>
        </w:rPr>
        <w:t xml:space="preserve">Утром и вечером, при восходе и закате можно делать соляризацию глаз на солнце с открытыми глазами. </w:t>
      </w:r>
      <w:r>
        <w:rPr>
          <w:color w:val="FF0000"/>
          <w:sz w:val="20"/>
          <w:szCs w:val="20"/>
        </w:rPr>
        <w:t xml:space="preserve">ВНИМАНИЕ!!! </w:t>
      </w:r>
      <w:r>
        <w:rPr>
          <w:sz w:val="20"/>
          <w:szCs w:val="20"/>
        </w:rPr>
        <w:t>После каждой соляризации делаем пальминг стоя  в 2 раза дольше, чем соляризация, до полного успокоения зрения.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Регулярно моргайте.</w:t>
      </w:r>
      <w:r>
        <w:rPr>
          <w:sz w:val="20"/>
          <w:szCs w:val="20"/>
        </w:rPr>
        <w:t xml:space="preserve"> Когда вы моргаете, поверхность глаза очищается и увлажняется. Если вы расслаблены, то моргаете 10-12 раз в минуту, или раз в 5 секунд.Не забывайте моргать каждые 3-5 секунд. </w:t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Очень важно помнить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ажнения делать медленно, не резко, без напряжения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ажнений лучше меньше, но чаще. Лучше 6 раз по 5 минут, чем один раз по 30 минут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 кого сильная близорукость больше –4 выполнять не более 3-4 раз повторов каждого упражнения, постепенно наращивая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глаз при работе за компьютером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ЗАМЕЧАНИЕ: МНОГИЕ ИЗ ЭТИХ СОВЕТОВ БУДУТ ПОЛЕЗНЫ ПРИ ЛЮБЫХ ЗАНЯТИЯХ, ТРЕБУЮЩИХ ЗРИТЕЛЬНОЙ СОСРЕДОТОЧЕННОСТИ, ТАКИХ КАК ЧТЕНИЕ, ШИТЬЕ, РИСОВАНИЕ И Т.П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7 способов уберечь глаза от воздействия компьютер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Возможность переводить взгляд на удаленные объекты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Отсутствие бликов на экране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Надлежащая освещенность помещения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Моргать каждые 3-5 секунд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Видеть не только экран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Чаще смотреть на удаленные объекты</w:t>
      </w:r>
    </w:p>
    <w:p>
      <w:pPr>
        <w:pStyle w:val="Normal"/>
        <w:numPr>
          <w:ilvl w:val="0"/>
          <w:numId w:val="2"/>
        </w:numPr>
        <w:spacing w:before="0" w:after="280"/>
        <w:ind w:left="480" w:hanging="360"/>
        <w:rPr/>
      </w:pPr>
      <w:r>
        <w:rPr>
          <w:b/>
          <w:bCs/>
          <w:sz w:val="20"/>
          <w:szCs w:val="20"/>
        </w:rPr>
        <w:t>По возможности использовать очки, защищающие от компьютерного излучения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цепт восстановления зрения.</w:t>
      </w:r>
    </w:p>
    <w:p>
      <w:pPr>
        <w:pStyle w:val="Normal"/>
        <w:rPr/>
      </w:pPr>
      <w:r>
        <w:rPr>
          <w:sz w:val="22"/>
          <w:szCs w:val="22"/>
        </w:rPr>
        <w:t>Каждый вечер перед сном съедаем 17зернышек тмина, запивая стаканом воды, и массажируем 5минут область лба над глазами разрезанными половинками луковицы (особенно хорошо при дальнозоркости )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3:09:00Z</dcterms:created>
  <dc:creator>user</dc:creator>
  <dc:description/>
  <cp:keywords/>
  <dc:language>en-US</dc:language>
  <cp:lastModifiedBy>555</cp:lastModifiedBy>
  <cp:lastPrinted>2010-04-20T21:28:00Z</cp:lastPrinted>
  <dcterms:modified xsi:type="dcterms:W3CDTF">2017-12-18T05:35:00Z</dcterms:modified>
  <cp:revision>8</cp:revision>
  <dc:subject/>
  <dc:title/>
</cp:coreProperties>
</file>