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141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дели здоровья «Весенняя Здравиа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ДОУ «детский сад № 1«Солнышко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 с 03апреля по 07 апреля 2017 года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воспитатели и специалисты ДОУ, воспитанники детского сада, родители воспитанников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осознанное отношение к своему здоровью, развивать интерес к физической культу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у детей привычку и потребность в здоровом образе жиз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работу педагогов по формированию основ здорового образа жизни у дошколь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работу с семьей по проблеме формирования привычки к здоровому образу жиз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кать родителей к активному участию в жизн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1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. </w:t>
            </w:r>
            <w:r>
              <w:rPr>
                <w:b/>
                <w:sz w:val="26"/>
                <w:szCs w:val="26"/>
              </w:rPr>
              <w:t>РАБОТА С ПЕДАГОГ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накомление с планом мероприятий тематической недели здоровь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день «Витаминный день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день «День игр и забав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день «День гигиены и чистоты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день «День весёлых соревнова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-й день «Я здоровым быть  мечтаю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, Ру-ль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я плана  воспитательно-образовательной работы с детьми на тематическую неделю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.03 – 31.0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ать мероприятия по физкультурно-оздоровительной работе с деть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 – 31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ать конспекты НО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 по ЗОЖ в соответствии с тематикой 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 – 3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бор художественной детской литературы, картин, иллюстраций, альбомов, дидактических иг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 – 3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подвижных и спортивных и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 – 3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 физ.  развит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ценарии  спортивных развлечений для детей возрастных груп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 – 3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физ. развит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став судей по спортивным соревнованиям  во время проведения развлечений в средней и старшей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 физ. развит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зыкального сопровождения спортивных развлеч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 – 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выставок детских рисунков и поделок на неделю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 – 07.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Хорошее настро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 – педагоги, специалис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 – сотрудники Д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-ль физ. развит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-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-конкурс «Авторская подвижная иг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 – 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смотра – конкурса «Авторская подвижная игра», награждение победителей конкур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ДОУ,</w:t>
              <w:br/>
              <w:t xml:space="preserve">старший воспитат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абот «Спортивный герб нашей семь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4 – 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, рук-ль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для воспит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-ль физ. развития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РАБОТА С ДЕТЬ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гимнастика игр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т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 по ЗОЖ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ая прогулка (подвижные, малоподвижные иг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недели 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бег (средние, старшие, подготовительны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физ. развития, 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ые, артикуляционные гимнасти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(дидактическ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ческие и закаливающие процед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, 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оздоровительная гимнастика, самомассаж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отерап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мнастика (перед сном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мнастика пробуждения (после с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групп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-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й массаж, хождение по массажным дорожкам  (дорожки «Здоровь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иллюстраций, альбомов, картин о здоровье, о полезных продуктах, фруктах и овощ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художественной литературы, стихов, заучивание потешек, поговор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кание полости рта кипяченой водой после приёма пищ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ый напиток» - витаминный нап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минутки, динамические паузы во время образователь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ые игры «Больница» «Аптека»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недели 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ая деятельност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рево здоровых продуктов» (средние групп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ллажа «Мы за здоровый образ жизни» (старшие групп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Мы делаем зарядку» (подготовительные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 – 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презентац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ое питание» ( средние групп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креты здоровья» ( старшие групп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убы чтобы жевать и смеятся» (подготовительные групп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- 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и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е развлечени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олк и козлята» (вторая младша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физ. разви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соревнования с родителя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а здоровьем вместе с папами» (средня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соревнование с родителя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ень лёгкой атлетики» (старшая 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е развлече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Форд Боярд»  (подготовительная группа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 – «Ромаш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тё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- «Полянка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РАБОТА С РОДИТЕЛ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информационного стенд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амятка. Основные компоненты здорового образа жизни детей дошкольного возра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родителей с планом недели здоровья, консультации (одежда ребёнка на прогул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т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«Здоровье ребенка в ваших руках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-ль физ. разви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родителей в мероприятиях ДО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груп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о-образова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и здоровья «Осенняя Здравиа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младшая, средняя, старшая, подготовительная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тика д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ень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Витаминный день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05.11.2013г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Утро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енняя гимнастика игрового характер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питатель по физической культур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ы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итамины с нашего огорода»                           (</w:t>
            </w:r>
            <w:r>
              <w:rPr>
                <w:i/>
                <w:sz w:val="26"/>
                <w:szCs w:val="26"/>
                <w:lang w:val="en-GB"/>
              </w:rPr>
              <w:t>II</w:t>
            </w:r>
            <w:r>
              <w:rPr>
                <w:i/>
                <w:sz w:val="26"/>
                <w:szCs w:val="26"/>
              </w:rPr>
              <w:t xml:space="preserve"> младшая, средняя группы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итамины я люблю, быть здоровым я хочу» </w:t>
            </w:r>
            <w:r>
              <w:rPr>
                <w:i/>
                <w:sz w:val="26"/>
                <w:szCs w:val="26"/>
              </w:rPr>
              <w:t>(старшая, подготовительная групп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: «Витаминная семья»,  «Съедобно-несъедобно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«Узнай и назови овощи и фрукты», «Что сажают в огороде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: «Делай как я!», «Что мы делаем – не скажем, что мы делаем – покаж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посредственно 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итаминный домик»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  <w:lang w:val="en-GB"/>
              </w:rPr>
              <w:t>II</w:t>
            </w:r>
            <w:r>
              <w:rPr>
                <w:i/>
                <w:sz w:val="26"/>
                <w:szCs w:val="26"/>
              </w:rPr>
              <w:t xml:space="preserve"> младшая групп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Что такое витамины? И где их найти» </w:t>
            </w:r>
            <w:r>
              <w:rPr>
                <w:i/>
                <w:sz w:val="26"/>
                <w:szCs w:val="26"/>
              </w:rPr>
              <w:t>(средняя групп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аёт силы нам всегда витаминная еда» </w:t>
            </w:r>
            <w:r>
              <w:rPr>
                <w:i/>
                <w:sz w:val="26"/>
                <w:szCs w:val="26"/>
              </w:rPr>
              <w:t>(старшая групп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доровая пища круглый год» </w:t>
            </w:r>
            <w:r>
              <w:rPr>
                <w:i/>
                <w:sz w:val="26"/>
                <w:szCs w:val="26"/>
              </w:rPr>
              <w:t>(подготовительная груп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олшебный напиток» - витаминный чай с шипов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ул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двига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торая половина д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ивающие процед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ые игры: «Магазин продуктов», «Сготовим витаминный обед для гос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иллюстраций, альбомов, картин о полезной пище, о фруктах и овощ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гадки и отгадки» - загадывание загадок про овощи и фрук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ование на тем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итаминный рису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 ден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нь игр и забав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06.11.2013г.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Утро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гимнастика «Веселая зарядк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питатель по физической культур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седа: «Полезные и вредные привы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: «Полезно-вредно», «Загадай, мы отгадаем», «Расскажи без слов» (показ мимикой, жест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развлечен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 гостях у белочки»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  <w:lang w:val="en-GB"/>
              </w:rPr>
              <w:t>II</w:t>
            </w:r>
            <w:r>
              <w:rPr>
                <w:i/>
                <w:sz w:val="26"/>
                <w:szCs w:val="26"/>
              </w:rPr>
              <w:t xml:space="preserve"> младшая групп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ень спортивная» </w:t>
            </w:r>
            <w:r>
              <w:rPr>
                <w:i/>
                <w:sz w:val="26"/>
                <w:szCs w:val="26"/>
              </w:rPr>
              <w:t>(средняя груп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ул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ые игры: «Раз, два, три… ко мне беги», «Найди свой цвет», «Найди себе пару», «Попади в круг», «Ловишки в кругу», «Черное и белое»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торая половина д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ивающие процед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учивание пословиц, поговорок о здоровь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южетно-ролевые игры: «Поликлиника», «Аптека»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двигательная деятель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 ден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нь гигиены и чистю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07.11.2013г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Утро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оздоровительная гимнас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питатель по физической культур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: «Что такое чистота?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вокационных вопросов, проблемных ситу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: «Чудесный мешочек» (с предметами личной гигиены), «Кто умеет чисто мыться», «Бывает – не быва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движных игр среди возрастных груп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1-2-3-4-5, выходи скорей игра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мотр театрализованного представления «Про Лену и её подружку Гигиену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атр «Планета карамелька» г.Сара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ул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двига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торая половина д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ивающие процед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: «Сервируем стол», «Папы- дочки, мамы - сыноч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мотр м/ф «Мойдодыр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 м/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агадки и отгадки» - загадывание загадок про предметы личной гигие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 ден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нь веселых соревнований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08.11.2013г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Утро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гимнастика с включением оздоровительных пробеж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питатель по физической культур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: «Правила на каждый д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включающие потешки, прибаутки (используемые при мытье рук,  умыван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ы-малю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изкультминут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развлечени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е «Осенние эстафеты» </w:t>
            </w:r>
            <w:r>
              <w:rPr>
                <w:i/>
                <w:sz w:val="26"/>
                <w:szCs w:val="26"/>
              </w:rPr>
              <w:t>(старшая группа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е «Осенние эстафеты» </w:t>
            </w:r>
            <w:r>
              <w:rPr>
                <w:i/>
                <w:sz w:val="26"/>
                <w:szCs w:val="26"/>
              </w:rPr>
              <w:t>(подготовительная груп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 по физической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огул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 «Мой веселый звонкий мяч», «Мы веселые ребята», «Найди флажок», «Где, чей домик», «Догонял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торая половина д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ивающие процед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-инсценировки: «Школа мяча»,                     «Мы – спортсме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</w:t>
            </w:r>
          </w:p>
        </w:tc>
      </w:tr>
      <w:tr>
        <w:trPr>
          <w:trHeight w:val="3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аж детских рисунко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и любимые спортивные игрушки» </w:t>
            </w:r>
          </w:p>
          <w:p>
            <w:pPr>
              <w:pStyle w:val="Normal"/>
              <w:ind w:left="420" w:hanging="0"/>
              <w:rPr/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  <w:lang w:val="en-US"/>
              </w:rPr>
              <w:t>II</w:t>
            </w:r>
            <w:r>
              <w:rPr>
                <w:i/>
                <w:sz w:val="26"/>
                <w:szCs w:val="26"/>
              </w:rPr>
              <w:t xml:space="preserve"> младшая, средняя групп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«Я здоровым быть мечтаю!» 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(старшая, подготовительная группа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РАВКА – ОТЧЕТ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о проведении  недели здоровья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«Осенняя Здравиада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МДОУ «Детский сад «Теремок» села Усть-Курдюм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ратовского района Саратовской области»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Согласно годовому плану работы ДОУ  в период с 5 ноября по 8 ноября 2013 года в МДОУ «Детский сад «Теремок» села Усть-Курдюм Саратовского района Саратовской области» была проведена  неделя здоровья «Осенняя Здравиада». Участниками недели были воспитанники детского сада всех возрастных групп, воспитатели и  специалисты ДОУ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Целью недели Здоровья было: Формировать у детей осознанное отношение к своему здоровью, развивать интерес к физической культу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существления этой цели поставлены следующие задач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оспитывать у детей привычку и потребность в здоровом образе жизн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вершенствовать работу педагогов по формированию основ здорового образа жизни у дошкольников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ктивизировать работу с семьей по проблеме формирования привычки к здоровому образу жизн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влекать родителей к активному участию в жизни детского сад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еред началом недели Здоровья был составлен план проведения недели, включающий в себя работу с педагогами ДОУ, детьми и родителями воспитанников, и план воспитательно-образовательной работы с детьми  на каждый день, разработаны сценарии спортивных развлечений, памятки для родителей на информационный стенд, разработано Положение о конкурсе подвижных игр. Воспитателями ДОУ была проведена предварительная работа по подбору литературы, игр и разнообразного материала по тематике дней к неделе здоровья, составлены конспекты занятий, подобраны беседы. </w:t>
      </w:r>
    </w:p>
    <w:p>
      <w:pPr>
        <w:pStyle w:val="Normal"/>
        <w:ind w:firstLine="360"/>
        <w:rPr/>
      </w:pPr>
      <w:r>
        <w:rPr>
          <w:sz w:val="26"/>
          <w:szCs w:val="26"/>
        </w:rPr>
        <w:t>Каждый день недели Здоровья имел свою тему дня: «Витаминный день», «День игр и забав», «День гигиены и чистюли», «День веселых соревнований»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течение недели здоровья специалистами ДОУ проводились музыкально-валеологические, физкультурно-оздоровительные занятия. В «Витаминный день» воспитатели групп провели непосредственно образовательную деятельность по теме: «Витаминный домик» (вторая младшая группа), «Что такое витамины? И где их найти» (средняя группа), «Дает силы нам всегда витаминная еда» (старшая группа), «Здоровая пища круглый год» (подготовительная группа),  тематические беседы с элементами игр. Каждый день недели начинался с игровой зарядки для создания положительно-эмоционального настроя детей. Воспитатели вне занятий с детьми проводили игровой самомассаж по методике А.Уманской и К.Динейки, различные виды гимнастик (дыхательную, пальчиковую, а также релаксационную гимнастику и гимнастику бодрящую).  В группах проводились разнообразные дидактические игры:  «Витаминная семья», «Съедобно-несъедобно»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«Узнай и назови овощи и фрукты», «Что сажают в огороде?», «Полезно-вредно», «Загадай, мы отгадаем», «Чудесный мешочек» (с предметами личной гигиены), «Кто умеет чисто мыться», «Бывает – не бывает», различные подвижные игры  и игры с элементами спорта.</w:t>
      </w:r>
    </w:p>
    <w:p>
      <w:pPr>
        <w:pStyle w:val="Normal"/>
        <w:ind w:firstLine="360"/>
        <w:rPr/>
      </w:pPr>
      <w:r>
        <w:rPr>
          <w:sz w:val="26"/>
          <w:szCs w:val="26"/>
        </w:rPr>
        <w:t>Детям давали витаминный чай с шиповником, а для профилактики от простуды витаминный кисель «Золотой шар»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«День гигиены и чистюли» перед детьми детского сада выступил театр «Планета карамелька» города Саратова с музыкальным представлением «Про Лену и её подружку Гигиену». Дети с увлечением и интересом смотрели представление, где герои рассказывали о правилах соблюдения личной гигиены и о правилах поведения в повседневной жизни.</w:t>
      </w:r>
    </w:p>
    <w:p>
      <w:pPr>
        <w:pStyle w:val="Normal"/>
        <w:ind w:firstLine="360"/>
        <w:rPr/>
      </w:pPr>
      <w:r>
        <w:rPr>
          <w:sz w:val="26"/>
          <w:szCs w:val="26"/>
        </w:rPr>
        <w:t>В течение недели с детьми каждой группы проводились спортивные развлечения. Так в гости к детям второй младшей группы приходил сказочный герой Белочка, с которой они играли в подвижные игры с бегом и прыжками, лазаньем и метанием в цель. С детьми средней группы воспитатель по физической культуре Сорокина Е.А. провела спортивное развлечение в виде эстафет, где дети собирали осенний урожай. Дети соревновались в эстафетах с мячами, в беге, прыжках. Особенно эмоционально и задорно прошли командные соревнования «Осенние забавы» воспитанников в старшей и подготовительной групп. Дети показали свои умения и навыки в эстафетных состязаниях и конкурсах с мячами и обручами, прыжках в мешках, в беге на дистанцию в галошах, в метании на дальность и меткость, проявляя ловкость, смекалку, быстроту выполнений движений, силу воли к победе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рамках недели здоровья среди возрастных групп был проведен конкурс подвижных игр «1-2-3-4-5, выходи скорей играть», организаторами которого стали воспитатель по физической культуре Сорокина Е.А. и музыкальный руководитель Ярковая О.В. Воспитатели со своими воспитанниками показывали организацию подвижных игр согласно критериям оценки конкурса. Каждая группа представила на конкурс три подвижные игры (высокой подвижности, средней подвижности и малой подвижности). Жюри конкурса по достоинству оценила участников и выявила победителей среди возрастных групп ДОУ: 1 место заняли первая младшая группа и подготовительная группа, 2 место заняли вторая младшая группа, средняя группа и старшая группа. Победители награждены дипломами.</w:t>
      </w:r>
    </w:p>
    <w:p>
      <w:pPr>
        <w:pStyle w:val="Normal"/>
        <w:ind w:firstLine="360"/>
        <w:rPr/>
      </w:pPr>
      <w:r>
        <w:rPr>
          <w:sz w:val="26"/>
          <w:szCs w:val="26"/>
        </w:rPr>
        <w:t>На протяжении недели активно велась информационно-просветительская работа среди родителей. Оформлен информационный стенд с памяткой для родителей: «Основные компоненты здорового образа жизни детей дошкольного возраста», в группах выставлены  папки-передвижки «Здоровый образ жизни семьи», медицинской сестрой выпущен санбюлетень по интересующим вопросам родителей и проведена консультация «Роль витаминов в детском питании дошкольников». Воспитатель по физической культуре провела консультацию для педагогов ДОУ «Игровая оздоровительная гимнастика после дневного сна» с показом упражнений и демонстрацией процедур после дневного сна. Для родителей воспитанников детского сада Сорокина Е.А. провела консультацию «Здоровье ребенка в ваших руках».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Таким образом, в течение недели дошкольники получили знания о значении витаминов и полезных продуктов для здоровья человека,  о правилах соблюдения чистоты и гигиены для своего здоровья, что </w:t>
      </w:r>
      <w:r>
        <w:rPr>
          <w:color w:val="351C00"/>
          <w:sz w:val="26"/>
          <w:szCs w:val="26"/>
        </w:rPr>
        <w:t>позволит детям избегать несчастных случаев</w:t>
      </w:r>
      <w:r>
        <w:rPr>
          <w:sz w:val="26"/>
          <w:szCs w:val="26"/>
        </w:rPr>
        <w:t>, о роли физической культуры и спорта в жизни детей дошкольного возрас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стие родителей в жизни детского сада позволит повысить компетентность родителей в вопросах физического развития и здоровья детей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ет составила: старший воспитатель – Арабина Е.Ю.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та: 11.11.2013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15:00Z</dcterms:created>
  <dc:creator>Customer</dc:creator>
  <dc:description/>
  <cp:keywords/>
  <dc:language>en-US</dc:language>
  <cp:lastModifiedBy>ДОУ Солнышко</cp:lastModifiedBy>
  <dcterms:modified xsi:type="dcterms:W3CDTF">2017-03-20T04:10:00Z</dcterms:modified>
  <cp:revision>3</cp:revision>
  <dc:subject/>
  <dc:title>План проведения</dc:title>
</cp:coreProperties>
</file>