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rPr/>
      </w:pPr>
      <w:r>
        <w:rPr>
          <w:sz w:val="32"/>
          <w:szCs w:val="32"/>
        </w:rPr>
        <w:tab/>
        <w:tab/>
        <w:tab/>
        <w:tab/>
        <w:tab/>
        <w:tab/>
      </w:r>
      <w:r>
        <w:rPr/>
        <w:t>Сентябрь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2977"/>
        <w:gridCol w:w="2977"/>
        <w:gridCol w:w="2835"/>
      </w:tblGrid>
      <w:tr>
        <w:trPr>
          <w:trHeight w:val="9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1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>
          <w:trHeight w:val="8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ко-диагностиче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гностическая работа. Выявление учащихся, нуждающихся в поддерж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Посвящение в первоклассник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Права и обязанности школьников. Поведение в школе, на уроках, на переменах, в столовой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на дороге КТД «Конкурс дорожных нау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и Беслана».День памяти жертв террориз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Ростовской области – 80 ле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Как понимать друг друга»</w:t>
            </w:r>
          </w:p>
        </w:tc>
      </w:tr>
      <w:tr>
        <w:trPr>
          <w:trHeight w:val="9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.Досу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уч-ся. Занятия в кружках:</w:t>
            </w:r>
          </w:p>
          <w:p>
            <w:pPr>
              <w:pStyle w:val="Normal"/>
              <w:rPr/>
            </w:pPr>
            <w:r>
              <w:rPr/>
              <w:t xml:space="preserve">«Весёлые нотки»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ое питание», «Увлекательный мир книг», «Умелые руки»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нимательная математика», Шахм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День здоровь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pacing w:val="-1"/>
              </w:rPr>
              <w:t>(Беседа о ЗОЖ, спортивные игр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Профилактика инфекционных и паразитарных заболеваний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Профилактика детского травматизма. Травмоопасные участки в школе».</w:t>
            </w:r>
          </w:p>
        </w:tc>
      </w:tr>
      <w:tr>
        <w:trPr>
          <w:trHeight w:val="8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ьтура учебного труда и организация свободного времени» (Собр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ей учащихся.</w:t>
            </w:r>
          </w:p>
        </w:tc>
      </w:tr>
      <w:tr>
        <w:trPr>
          <w:trHeight w:val="8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ученического коллекти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о чтению с Тарасовым Д., Дадашевой А., Козловой А.,Шевцовой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</w:r>
      <w:r>
        <w:rPr/>
        <w:t>Ок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1"/>
        <w:gridCol w:w="2957"/>
        <w:gridCol w:w="2957"/>
        <w:gridCol w:w="2958"/>
      </w:tblGrid>
      <w:tr>
        <w:trPr>
          <w:trHeight w:val="9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1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>
          <w:trHeight w:val="8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ко-диагностическо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. диагностика по выявлению воспитательных возможностей семьи, причин возникновения трудностей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: «Любите животных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Урок этикета»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Что такое этикет?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о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жилых людей:</w:t>
            </w:r>
          </w:p>
          <w:p>
            <w:pPr>
              <w:pStyle w:val="Normal"/>
              <w:rPr/>
            </w:pPr>
            <w:r>
              <w:rPr/>
              <w:t xml:space="preserve">-операция «Забота», посвященная Дню пожилых людей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«Дары осени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«Кого можно считать настоящим другом?»</w:t>
            </w:r>
          </w:p>
        </w:tc>
      </w:tr>
      <w:tr>
        <w:trPr>
          <w:trHeight w:val="9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.Досуг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уч-ся. Занятия в кружках:</w:t>
            </w:r>
          </w:p>
          <w:p>
            <w:pPr>
              <w:pStyle w:val="Normal"/>
              <w:rPr/>
            </w:pPr>
            <w:r>
              <w:rPr/>
              <w:t xml:space="preserve">«Весёлые нотки»,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ое питание», «Увлекательный мир книг», «Умелые руки»,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нимательная математика», Шахмат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рабо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Берегись огня». «Спички детям не игрушка». 01. Краткие сведения о пожарной охран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орошие привычки, плохие привыч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 правильно переходить  дорогу. (практич. зан.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Личная гигиена человека и гигиена жилища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«Поведение во время каникул»</w:t>
            </w:r>
          </w:p>
        </w:tc>
      </w:tr>
      <w:tr>
        <w:trPr>
          <w:trHeight w:val="8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ительского комитет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ий «Культура поведения закладывается в семье.»</w:t>
            </w:r>
          </w:p>
        </w:tc>
      </w:tr>
      <w:tr>
        <w:trPr>
          <w:trHeight w:val="8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ученического коллекти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поручен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о чтению с Тарасовым Д., Дадашевой А., Козловой А.,Шевцовой 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32"/>
          <w:szCs w:val="32"/>
        </w:rPr>
        <w:t>Ноябр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97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1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>
          <w:trHeight w:val="87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ко-диагностическ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рок этикета»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От улыбки станет всем светлей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фор и его сигналы.</w:t>
            </w:r>
          </w:p>
        </w:tc>
      </w:tr>
      <w:tr>
        <w:trPr>
          <w:trHeight w:val="88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толерантности.</w:t>
            </w:r>
          </w:p>
          <w:p>
            <w:pPr>
              <w:pStyle w:val="Normal"/>
              <w:rPr/>
            </w:pPr>
            <w:r>
              <w:rPr/>
              <w:t>(Презентация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дана на добрые дела.( беседа о ценности жизни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ко Дню матери: «Мамин портрет».</w:t>
            </w:r>
          </w:p>
        </w:tc>
      </w:tr>
      <w:tr>
        <w:trPr>
          <w:trHeight w:val="90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.Досу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уч-ся. Занятия в кружках:</w:t>
            </w:r>
          </w:p>
          <w:p>
            <w:pPr>
              <w:pStyle w:val="Normal"/>
              <w:rPr/>
            </w:pPr>
            <w:r>
              <w:rPr/>
              <w:t>«Весёлые нот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ое питание», «Увлекательный мир книг», «Умелые руки»,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нимательная математика», Шахмат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Здоровый образ жизни.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Хорошие и плохие веществ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7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ей учащихс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лияние здорового образа жизни родителей на развитие и воспитание ребёнка» (собрание)</w:t>
            </w:r>
          </w:p>
        </w:tc>
      </w:tr>
      <w:tr>
        <w:trPr>
          <w:trHeight w:val="89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ученического коллекти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о чтению с Тарасовым Д., Дадашевой А., Козловой А.,Шевцовой 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>Декабр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97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1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>
          <w:trHeight w:val="87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ко-диагностическ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 правами и обязанностями ребёнка (просмотр фильм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гра-путешествие «Как встречают Новый год в разных странах?»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  <w:sz w:val="32"/>
                <w:szCs w:val="32"/>
              </w:rPr>
            </w:pPr>
            <w:r>
              <w:rPr>
                <w:rFonts w:cs="Times New Roman"/>
                <w:spacing w:val="-3"/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Ж Знакомство с дорожными знаками.</w:t>
            </w:r>
          </w:p>
        </w:tc>
      </w:tr>
      <w:tr>
        <w:trPr>
          <w:trHeight w:val="88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героев Отечества (беседа)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рок этикета»</w:t>
            </w:r>
          </w:p>
          <w:p>
            <w:pPr>
              <w:pStyle w:val="Normal"/>
              <w:jc w:val="center"/>
              <w:rPr/>
            </w:pPr>
            <w:r>
              <w:rPr/>
              <w:t>(Зачем быть вежливым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Риск и ответственность»</w:t>
            </w:r>
          </w:p>
        </w:tc>
      </w:tr>
      <w:tr>
        <w:trPr>
          <w:trHeight w:val="90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.Досу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уч-ся. Занятия в кружках:</w:t>
            </w:r>
          </w:p>
          <w:p>
            <w:pPr>
              <w:pStyle w:val="Normal"/>
              <w:rPr/>
            </w:pPr>
            <w:r>
              <w:rPr/>
              <w:t xml:space="preserve">«Весёлые нотки»,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ое питание», «Увлекательный мир книг», «Умелые руки»,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нимательная математика», Шахмат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Как защитить себя от гриппа?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«Поведение во время каникул»</w:t>
            </w:r>
          </w:p>
        </w:tc>
      </w:tr>
      <w:tr>
        <w:trPr>
          <w:trHeight w:val="87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род.собр. «Право на любовь и понимание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Заседание родительского комитета.</w:t>
            </w:r>
          </w:p>
        </w:tc>
      </w:tr>
      <w:tr>
        <w:trPr>
          <w:trHeight w:val="89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ученического коллекти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Новый год у ворот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утренник.</w:t>
            </w:r>
          </w:p>
        </w:tc>
      </w:tr>
      <w:tr>
        <w:trPr>
          <w:trHeight w:val="72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о чтению с Тарасовым Д., Дадашевой А., Козловой А.,Шевцовой 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>Январ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97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1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>
          <w:trHeight w:val="87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ко-диагностическ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  <w:sz w:val="20"/>
                <w:szCs w:val="20"/>
              </w:rPr>
              <w:t xml:space="preserve"> </w:t>
            </w:r>
            <w:r>
              <w:rPr>
                <w:color w:val="002060"/>
              </w:rPr>
              <w:t>«В мире профессий»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8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ь освобождения города  от немецкой оккупаци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ормушек. Подкормка птиц зимой.</w:t>
            </w:r>
          </w:p>
        </w:tc>
      </w:tr>
      <w:tr>
        <w:trPr>
          <w:trHeight w:val="90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.Досу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уч-ся. Занятия в кружках:</w:t>
            </w:r>
          </w:p>
          <w:p>
            <w:pPr>
              <w:pStyle w:val="Normal"/>
              <w:rPr/>
            </w:pPr>
            <w:r>
              <w:rPr/>
              <w:t xml:space="preserve">«Весёлые нотки»,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ое питание», «Увлекательный мир книг», «Умелые руки»,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нимательная математика», Шахмат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ые состязания «Зимние забавы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Курить-здоровью вредить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 Викторина по ПДД</w:t>
            </w:r>
          </w:p>
        </w:tc>
      </w:tr>
      <w:tr>
        <w:trPr>
          <w:trHeight w:val="87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: «Организация совместной деятельности по профилактике вредных привычек»</w:t>
            </w:r>
          </w:p>
        </w:tc>
      </w:tr>
      <w:tr>
        <w:trPr>
          <w:trHeight w:val="89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ученического коллекти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одвижных игр для проведения перемен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/>
        <w:t>Февра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782"/>
        <w:gridCol w:w="2805"/>
        <w:gridCol w:w="2787"/>
        <w:gridCol w:w="3556"/>
      </w:tblGrid>
      <w:tr>
        <w:trPr>
          <w:trHeight w:val="97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1недел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>
          <w:trHeight w:val="87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ко-диагностическо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юного героя-антифашиста. (Презентация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ащитники нашей Родины» ( Презентация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8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о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На страже Родины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рок этикета»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Мы идем в гости</w:t>
            </w:r>
            <w:r>
              <w:rPr/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Возраст, с которого наступает уголовная ответственность».Ознакомление со статьями УК РФ ,по которым часто привлекаются несовершеннолетние.</w:t>
            </w:r>
          </w:p>
        </w:tc>
      </w:tr>
      <w:tr>
        <w:trPr>
          <w:trHeight w:val="9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.Досуг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уч-ся. Занятия в кружках:</w:t>
            </w:r>
          </w:p>
          <w:p>
            <w:pPr>
              <w:pStyle w:val="Normal"/>
              <w:rPr/>
            </w:pPr>
            <w:r>
              <w:rPr/>
              <w:t xml:space="preserve">«Весёлые нотки»,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ое питание», «Увлекательный мир книг», «Умелые руки»,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нимательная математика», Шахматы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рабо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«Поведение во время каникул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е старты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«Где можно и где нельзя играть»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7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воспитании не бывает мелочей» (собрание)</w:t>
            </w:r>
          </w:p>
        </w:tc>
      </w:tr>
      <w:tr>
        <w:trPr>
          <w:trHeight w:val="89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ученического коллектив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</w:r>
      <w:r>
        <w:rPr/>
        <w:t>Мар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97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1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>
          <w:trHeight w:val="87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ко-диагностическ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здник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«Спасибо, Азбука!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для наших ма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8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рок этикет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(</w:t>
            </w:r>
            <w:r>
              <w:rPr>
                <w:sz w:val="22"/>
                <w:szCs w:val="22"/>
              </w:rPr>
              <w:t>Я среди других</w:t>
            </w:r>
            <w:r>
              <w:rPr/>
              <w:t>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ч. «День Земл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.Досу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уч-ся. Занятия в кружках:</w:t>
            </w:r>
          </w:p>
          <w:p>
            <w:pPr>
              <w:pStyle w:val="Normal"/>
              <w:rPr/>
            </w:pPr>
            <w:r>
              <w:rPr/>
              <w:t xml:space="preserve">«Весёлые нотки»,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ое питание», «Увлекательный мир книг», «Умелые руки»,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нимательная математика», Шахмат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Полёт и падение. Понятие о веществах , способных влиять на психику.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«Поведение во время каникул»</w:t>
            </w:r>
          </w:p>
        </w:tc>
      </w:tr>
      <w:tr>
        <w:trPr>
          <w:trHeight w:val="87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. соб. «Воспитательный потенциал семь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Заседание родительского комитета.</w:t>
            </w:r>
          </w:p>
        </w:tc>
      </w:tr>
      <w:tr>
        <w:trPr>
          <w:trHeight w:val="89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ученического коллекти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</w:r>
      <w:r>
        <w:rPr/>
        <w:t>Апре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97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1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>
          <w:trHeight w:val="87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ко-диагностическ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«Международный день детской книг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Д «День космонавти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8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рок этикета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 меня зазвонил телефон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раздник птиц»</w:t>
            </w:r>
          </w:p>
        </w:tc>
      </w:tr>
      <w:tr>
        <w:trPr>
          <w:trHeight w:val="90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.Досу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уч-ся. Занятия в кружках:</w:t>
            </w:r>
          </w:p>
          <w:p>
            <w:pPr>
              <w:pStyle w:val="Normal"/>
              <w:rPr/>
            </w:pPr>
            <w:r>
              <w:rPr/>
              <w:t xml:space="preserve">«Весёлые нотки»,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ое питание», «Увлекательный мир книг», «Умелые руки»,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нимательная математика», Шахмат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Мы за здоровый образ жизн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– тренинг «Что делать, если с тобой жестоко обращаются в семье?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жарной охраны-тематический урок</w:t>
            </w:r>
          </w:p>
        </w:tc>
      </w:tr>
      <w:tr>
        <w:trPr>
          <w:trHeight w:val="87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ученического коллекти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>Ма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3489"/>
        <w:gridCol w:w="2977"/>
        <w:gridCol w:w="2977"/>
        <w:gridCol w:w="2976"/>
      </w:tblGrid>
      <w:tr>
        <w:trPr>
          <w:trHeight w:val="97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аправления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1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>
          <w:trHeight w:val="87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ко-диагностическо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амяти.</w:t>
            </w:r>
          </w:p>
          <w:p>
            <w:pPr>
              <w:pStyle w:val="Normal"/>
              <w:jc w:val="center"/>
              <w:rPr/>
            </w:pPr>
            <w:r>
              <w:rPr/>
              <w:t>«Этих дней не смолкнет слав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8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о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 на асфальте «Мир глазами детей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рок этикета»</w:t>
            </w:r>
          </w:p>
          <w:p>
            <w:pPr>
              <w:pStyle w:val="Normal"/>
              <w:jc w:val="center"/>
              <w:rPr/>
            </w:pPr>
            <w:r>
              <w:rPr/>
              <w:t>(Поздравления и пожелания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.Досу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уч-ся. Занятия в кружках:</w:t>
            </w:r>
          </w:p>
          <w:p>
            <w:pPr>
              <w:pStyle w:val="Normal"/>
              <w:rPr/>
            </w:pPr>
            <w:r>
              <w:rPr/>
              <w:t xml:space="preserve">«Весёлые нотки»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ое питание», «Увлекательный мир книг», «Умелые руки»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нимательная математика», Шахма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работ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У светофора каникул н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День здоровь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pacing w:val="-1"/>
              </w:rPr>
              <w:t>(Беседа о ЗОЖ, спортивные игр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о правилах дорожного движения. Поведение во дворе, дома, на реке и море. «Я один дома». </w:t>
            </w:r>
          </w:p>
        </w:tc>
      </w:tr>
      <w:tr>
        <w:trPr>
          <w:trHeight w:val="87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Заседание родительского комите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Анкетирование «Занятость детей на  каникулах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9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ученического коллектив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18:00Z</dcterms:created>
  <dc:creator>visage</dc:creator>
  <dc:description/>
  <cp:keywords/>
  <dc:language>en-US</dc:language>
  <cp:lastModifiedBy>visage</cp:lastModifiedBy>
  <dcterms:modified xsi:type="dcterms:W3CDTF">2017-12-18T20:22:00Z</dcterms:modified>
  <cp:revision>40</cp:revision>
  <dc:subject/>
  <dc:title/>
</cp:coreProperties>
</file>