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ект: «Путешествие по логосказкам»</w:t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п проекта: игровой 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тор проекта: Лушникова Е.Н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ополагающий вопрос: как использовать для развития и обучения с нарушением речи разные виды логосказок?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бные предметы: развитие речи, художественная литература, развивающие игры, театрализованная деятельность.</w:t>
      </w:r>
    </w:p>
    <w:p>
      <w:pPr>
        <w:pStyle w:val="Standard"/>
        <w:rPr/>
      </w:pPr>
      <w:r>
        <w:rPr>
          <w:sz w:val="28"/>
          <w:szCs w:val="28"/>
          <w:lang w:val="ru-RU"/>
        </w:rPr>
        <w:t>Участники проекта: дети старшей группы, родители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дактическая задача: научить детей составлять сказки, начиная с простого сюжета и переходить к более сложному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ческие цели: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учить при помощи логопедических упражнений развивать все стороны речи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мелкую моторику рук, память, мышление, воображение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еплять знания грамматических категорий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ть нравственные качества и умения действовать в коллективе слаженно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/>
      </w:pPr>
      <w:r>
        <w:rPr>
          <w:sz w:val="28"/>
          <w:szCs w:val="28"/>
          <w:lang w:val="ru-RU"/>
        </w:rPr>
        <w:t>Проблема: в процессе реализации проекта решаются следующие проблемы: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ются все стороны речи, мелкая моторика рук, обогащается словарь детей, развивается мышление , память, воображение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реализации проекта: 3 месяца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жидаемый результат: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учшение фонетико -фонематического слуха ,улучшение произношения звуков, слов,  обогащение словаря, улучшается грамматический строй речи, навыки связанной речи, развивается память, мышление, внимание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гностические выводы: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гностика и оценка уровня развития детей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свещение родителей(консультации, беседы, посещение занятий, изготовление игровых пособий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урсы: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.Е.Громова «Инновации в логопедическую практику» Линка-Пресс Москва 2008 год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.В. Нищева «Система коррекционной работы» Детство-пресс 2007 год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.В.Кузнецова И.А.Тихонова «Развитие и коррекция речи детей» Творческий центр Москва 2007год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.В. Артёмова «Театрализованные игры для детей» Москва «Просвещение»1991год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од реализации проекта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враль: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удожественная литература (фольклор) загадки, пословицы, поговорки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тикуляционная гимнастика: «Улыбка», «Грибок», «Лошадка»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дактические игры: «Волшебный круг», «Карусель», «Разноцветное путешествие»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льчиковые гимнастики: «Пирог», «Вышел дождик погулять»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гимнастика «Цветок»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нятие по развитию речи «Спасение волшебного цветка»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ция для родителей: «Ученье без мученья»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рт: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седа « Откуда книга пришла», «Комнатные растения»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гры направленные на развитие общих речевых навыков и слухового внимания: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Грядка», «Ехали медведи»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дактические игры: «Времена года», «Загадки-отгадки», «Угадай сказку», «Назови лаского»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льчиковые гимнастики: «Новые кроссовки», «Каша», «На ёлке»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удожественная литература( р.н.с.) «У страха глаза велики»,»Лиса и кувшин», «Лиса и козёл»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нятие по развитию речи: «Пятныш и кисонька»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прель: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удожественная литература: -заучивание стихов о весне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седа: «В солнечном царстве -в космическом государстве»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дактические игры: «Найди лишний», « На что это похоже», « Скажи наоборот», «Раз, два, три героя назови», «Небылицы»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льчиковые гимнастики: «Волшебные пальчики», «Бурёнушка», «Наша группа»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гимнастика: «Подснежник»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нятие по развитию речи: « Сказка про лису рыжую красу»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ция для родителей: «Учимся вместе»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зентация проекта : «Наша книга» (совместная работа воспитателя, родителей и детей).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32:00Z</dcterms:created>
  <dc:creator>Николай</dc:creator>
  <dc:description/>
  <cp:keywords/>
  <dc:language>en-US</dc:language>
  <cp:lastModifiedBy>Портновы</cp:lastModifiedBy>
  <dcterms:modified xsi:type="dcterms:W3CDTF">2017-12-18T19:00:00Z</dcterms:modified>
  <cp:revision>3</cp:revision>
  <dc:subject/>
  <dc:title/>
</cp:coreProperties>
</file>