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казённое общеобразовательное  учреждение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ник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тверждаю»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Лесниковская ООШ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И.Овечкин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    «              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 курсу  «Эк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щеобразовате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 час  в неделю (всего 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у составила учитель географии,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и Куликова О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6 – 2017 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ОЛОГ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составлено на основ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ональной программы для общеобразовательных учреждений 5-11 класс.  Программно-методические материалы: Экология. 5-11 кл.  /Сост. Е.В.Акифьева. – Саратов: ГОУ  ДПО «СарИПКиПРО», 2005. – 48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стоящий календарно-тематический план  по  экологии для 6 класса ориентирован на использование  учебни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М.Чернова Экология животных. 7 кл.,  учебное  пособие для учащихся  общеобразовательных  учреждений М., 20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М.Былова, Н.И.Шорина. Экология растений: 6 класс: учебное  пособие для учащихся  общеобразовательных  учреждений / под ред.  Н.М.Черновой. – 2-е изд., испр.- М.:  «Вентана – Граф», 201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действующему  учебному плану и с учетом естественнонаучной направленности календарно-тематическое планирование предусматривает обучение экологии в объеме 1 часа в неделю, всего 34 час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етом уровня специфики класса выстроена система учебных занятий (уроков), спроектированы ожидаемые результаты обучения (планируемые результаты), включающие в себя три уровн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роизведение и описание учебной информации, интеллектуальный уровень, творческий уровен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ая цель кур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учащихся представления об  экологии растений 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 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 учащихся понятийного аппарата и знакомство с основными закономерностями  эк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учащихся с основными направлениями и особенностями исследований глобальных, региональных и локальных экологически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итие умений и навыков выполнения простейших видов экологических исслед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экологически и географически грамотных людей, способных в будущем принимать экологически ориентированные решения при воздействии на прир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предметный образовательный минимум охватывает четыре элемента содержания образовани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познаватель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ксированной в форме ее результатов – знаний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осуществления известных способов деятельност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умений действовать по образцу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творческой деятельност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умений принимать нестандартные решения в проблемных ситуациях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ыта осуществления эмоционально - ценностных отнош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в форме личностных ориентаций.  Освоение  этих четырех типов опыта позволяет сформировать у учащихся следующ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ючевые образовате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.Ценностно-смыслов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к способен видеть и понимать окружающий мир, ориентироваться в нем, осознавать свою роль и предназначение; уметь выбирать целевые и смысловые установки для своих действий и поступков, принимать решения. Учащийся самоопределяется в ситуациях  учебной и ин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Общекультур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пыт освоения учащимися научной картины ми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Учебно-познаватель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амостоятельный выбор учащимися критериев для сравнения, сопоставления, оценки и классификации объектов; использование элементов причинно- следственного и структурно- функционального анализа; умение учащихся самостоятельно и мотивированно организовывать свою познавательную деятельность от постановки цели до получения и оценки результата. Умение самостоятельно создавать алгоритмы познавательной деятельности для решения задач творческого и поискового характера, формулировать полученные результаты. Участие в проектной деятельности, в организации учебно-исследовательской работы: умение выдвигать гипотезы, осуществлять их проверку, овладение приемами исследовательской деятельности, элементами прогно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Информацион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ение выделять основную и второстепенную информацию. Развернуто обосновывать суждения, давать определения, приводить доказательства. Объяснять изученные положения на самостоятельно подобранных конкретных примерах; извлекать необходимую информацию из источников различных знаковых систем – текста, таблицы, схемы, аудиовизуального ряда и др. Переводить информацию из одной знаковой системы в другую – из текста в таблицу, из аудиовизуального ряда в текст; выбирать и использовать знаковые системы адекватно познавательной и коммуникативной ситуации. Осуществлять поиск нужной информации по заданной теме в источниках различного типа. Использовать  мультимедийные ресурсы и  компьютерные технологии для обработки, передачи, систематизации информации, создания баз данных, презентации результатов познавательной и практическ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5.Коммуникатив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владение навыками работы в группе, владение различными социальными ролями в коллективе, основными видами публичных выступлений- высказывание, монолог, дискуссия; следование этическим нормам и правилам ведения диалога, диспу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6.Социально-трудов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владение этикой взаимоотношений с одноклассниками при выполнении заданий на уроке и с окружающим обществом в целом; овладение знаниями в области профессионального самоопред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Компетенцию личностного самосовершенств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ирование культуры мышления и поведения. Овладение правилами заботы о собственном здоровье, правилами внутренней экологической культуры. Овладение комплексом качеств, связанных с основами безопасной жизнедеятельности лич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одолжает вводить основные экологические понятия, с которыми учащиеся  начали знакомиться в 5 классе в учебном курсе «Биология». Такие общие экологические понятия, как «экологический фактор», «взаимодействие организмов», «окружающая среда», «взаимодействие организмов с окружающей средой» и другие, объясняются на конкретных примерах растений и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общих представлений о среде обитания и условиях существования предлагается перейти к общему и специфическому во взаимодействии организмов с основными экологическими факторами: абиотическими и биотическими. Выделены экологические группы организмов по отношению к основным экологическим факторам. Рассмотрены основные виды приспособлений как показатель условий жизни организ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завершается изучением биологических сообществ, классификации жизненных  форм и значения биоразнообразия живой прир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учащихся 6 класса общеобразовательных ш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по рабочему пла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– 34  часа; в неделю –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х работ –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бораторных работ –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курсий -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омежуточной и итоговой аттестации  - безоценоч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6 класса по курсу «Эк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основные экологические факторы в жизни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различные условия существования, периоды жизни и возрастные состояния растений и живот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различных биологических  сообществ и их видового состава, различных жизненных форм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и объяснять приспособление организмов к различным экологическим факторам и влияние экологических факторов на жизнедеятельность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характеристику различным природным сообществам, взаимосвязям внутри сообщества, различным сезонным изменен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антропогенное влияние на природные сообщества, уровни жизненного состояния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значение различных экологических факторов для растений и животных разных периодов жизни и возрастных состояний; для устойчивости биологических сообществ, видового разнообразия организмов, разнообразия природных сооб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роль и значение растений, животных, грибов и бактерий в круговороте веществ и непрерывности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роль человека в охране растительного и животного мира, в сохранении биоразнообразия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рогнозировать изменения в развитии природных сообществ и отдельных компонентов под воздействием усилившейся антропогенной нагруз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знания об экологических факторах для повышения выживаемости комнатных и сельскохозяйственных растений, домашн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9"/>
        <w:gridCol w:w="992"/>
        <w:gridCol w:w="34"/>
        <w:gridCol w:w="140"/>
        <w:gridCol w:w="1703"/>
        <w:gridCol w:w="2942"/>
        <w:gridCol w:w="2977"/>
        <w:gridCol w:w="1451"/>
        <w:gridCol w:w="900"/>
        <w:gridCol w:w="7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те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\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. задание.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     ЭКОЛОГИЯ: РАЗДЕЛ НАУКИ И УЧЕБНЫЙ ПРЕДМЕТ (2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экологии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й организм, его среда обитания и условия существовани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2    СВЕТ В ЖИЗНИ ОРГАНИЗМОВ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как фактор воздействия на орган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света на рост и развитие растений», «Влияние света на яйценоскость ку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по отношению к с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строения листьев светолюбивого и тенелюбивого растения под микроскоп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я организмов к различным условиям освещ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3        ТЕПЛО В ЖИЗНИ ОРГАНИЗМОВ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температуры как экологического ф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живых организмов к различным  температу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4   ВОДА В ЖИЗНИ ОРГАНИЗМОВ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 как необходимое условие жизни организмо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 воде. Экологические группы организмо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я организмов к различным условиям увлажне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водными, влаголюбивыми  и засухоустойчивыми растениями, и обитателями переувлажнённых и засушливых мест обитания (по гербарным  экземплярам и рисунк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5         ВОЗДУХ В ЖИЗНИ ОРГАНИЗМОВ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воздуха. Значение ветра в жизни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опыления растений. Роль животных в опылении и распространении плодов и семян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 №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опылению и участия животных в опылении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4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зучение приспособлений растений к  распространению семян и плодов ветром и животными»                                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еловеком воздушных потоков и газового состава воздуха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с помощью домашних растений степени запыленности воздуха. (С помощью ленты-скотча определение степени запыленности воздуха)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6    ПОЧВА В ЖИЗНИ ОРГАНИЗМОВ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 и среда обитания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механического состава почвы на прорастание семян, рост и развитие проростк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животных и растений к разным свойствам почв. Экологические группы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почв человеком. Плодородие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7   ЖИВОТНЫЕ И РАСТЕНИЯ (2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животных на жизнедеятельность растений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защитных приспособлений растени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растений для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ияние растений друг на друга, взаимное влияние животных.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8   ГРИБЫ  И БАКТЕРИИ  В ЖИЗНИ РАСТЕНИЙ И ЖИВОТНЫХ. (2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рибов и бактерий в жизни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\Р №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ные заболевания злак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9     СЕЗОННЫЕ ИЗМЕНЕНИЯ В ЖИЗНИ ОРГАНИЗМОВ. (2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организмов к сезонам года. Осень и зима. Листопад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организмов к сезонам года. Весна и лето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растений и животных к сезонам год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0   ИЗМЕНЕНИЯ РАСТЕНИЙ И ЖИВОТНЫХ В ТЕЧЕНИЕ ЖИЗНИ   (1 час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1   РАЗНООБРАЗИЕ УСЛОВИЙ СУЩЕСТВОВАНИЯ И ИХ ВЛИЯНИЕ НА РАЗНЫЕ ЭТАПЫ ЖИЗНИ ОРГАНИЗМОВ (2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жизненного состояния организмо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2    ЖИЗНЕННЫЕ ФОРМЫ ОРГАНИЗМОВ (1 час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Р 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жизненных форм растений на пришкольном участке и животных по атласу животного мира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3    ПРИРОДНЫЕ СООБЩЕСТВА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ства организмов,  их видовой соста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сообщест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ообщест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4   ОХРАНА РАСТИТЕЛЬНОГО И ЖИВОТНОГО МИРА (3 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нение видового разнообразия растений и животных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виды организмо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емые растения нашей мест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Р №3 «Охраняемые территории нашей мест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/>
        <w:t>СОДЕРЖАНИЕ  ТЕМ  УЧЕБНОГО КУРС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"/>
        <w:gridCol w:w="2617"/>
        <w:gridCol w:w="992"/>
        <w:gridCol w:w="1611"/>
        <w:gridCol w:w="2880"/>
        <w:gridCol w:w="3240"/>
        <w:gridCol w:w="1800"/>
        <w:gridCol w:w="900"/>
        <w:gridCol w:w="7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кур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лядные пособ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техн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     ЭКОЛОГИЯ РАЗДЕЛ НАУКИ И УЧЕБНЫЙ ПРЕДМЕТ (2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экологии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как наук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растений и животных как учебный предм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кология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изучает экология раст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й организм, его среда обитания и условия существ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 и условия существования. Взаимосвязи живых организмов и среды. Особенности взаимодействия растений и животных с окружающей их сред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онятия: среда обитания, условия существова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взаимосвязи растений с условиями существ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Влияние экологических факторов на живой организ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2    СВЕТ В ЖИЗНИ ОРГАНИЗМОВ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как экологический фак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«Влияние света на рост и развитие расте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и фотосинтез. Влияние света на рост и цветение растений, на поведение животных. Свет как экологический факт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ть определение таким понятиям как: свет и фотосинт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с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строения листьев светолюбивого и тенелюбивого растения под микроскоп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све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аботать с микроскопо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выводы о связи строения листа с его функцией и его расположением относительно направления световых луче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ктеристику основных экологических групп по отношению к све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ос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осв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такое растения длинного дня, растения короткого дня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лияние прямого солнечного света, рассеянного свет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влияние света на рост и развитие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яснять сущность процесса фотосинтеза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ть классификацию растениям по отношению к свету: светолюбивые, теневыносливые и тенелюбив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Сравнение растений выросших на свету и в темн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3        ТЕПЛО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как необходимое условие жизни растений. Значение тепла для прорастания семян, роста и развития растений. Температура как экологический фактор. Разнообразие температурных условий на Земл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епло является необходимым условием жизни растени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тепловые пояс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Температура, необходимая для прорастания семя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как экологический фак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тепла растениями. Зависимость температуры растений от температуры окружающей сре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о влиянии  температуры на расте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состояние растения от температуры окружающей ср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«Температура среды обитания и различных органов раст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высоким и низким температу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ие группы растений по отношению к теплу. Приспособления растений к различным температура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приспосабливаются растения к высоким и низким температура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экологические группы растений по отношению к температур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17,18 с.3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19 с.3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0 с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4   ВОД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как необходимое условие жизни раст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как необходимое условие жизни растений. Значение воды для питания, охлаждения, расселения, для прорастания семян, роста  и развития расте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вода, есть необходимое условие для жизни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воды на рост и развитие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2 с. 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в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жность как экологический фактор. Экологические группы растений по отношению к вод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влажности дл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экологические группы растений по отношению к воде (влаголюбивые растения, засухоустойчивые растения, суккуленты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Гербарные экземпляры растений различных экологических групп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5 с.4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6 с. 47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27 с.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вла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водными, влаголюбивыми  и засухоустойчивыми растениями. (по гербарным  экземплярам и рисункам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меняющимся условиям влаж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испосабливаются растения к недостатку влаг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испособление растений к меняющимся условиям влажност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: Гербарные экземпляры растений различных экологических групп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9 с. 5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30 с. 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5         ВОЗДУХ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воздуха в жизни растений. Ветер в жизн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состав и движение масс воздуха как экологические факторы в жизни растений. Значение для растений азота, кислорода, и углекислого газа. Приспособление растений к извлечению азота, кислорода и углекислого газа из воздух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овый состав воздуха , каково значение для растений азота, кислорода, и углекислого газа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лияние кислотных дождей на рост и развитие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испособления растений к извлечению азота, кислорода и углекислого газа из воздух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опылению и  распространению ве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 №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опылению ветром» Л/Р №4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приспособлений растений к  распространению ветром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е растений к опылению и распространению вет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ли ветра в опылении и распространении 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приспособление растений к опылению и распространению  ветром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плодов и семян, луп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еловеком воздушных потоков и газового состава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с помощью домашних растений степени запыленности воздух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омощью ленты-скотча определяется степень загрязненности воздуха)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6    ПОЧВА В ЖИЗНИ РАСТЕНИЙ (3 часа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как необходимое условие жизни растений. Виды почв. Состав почв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; состав почвы; значение минеральных и органических веществ почвы; гумус, его значение для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почвенное питание растений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ть,  что сроки прорастания семян и развития проростков зависят от типа почвы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механического состава почвы на прорастание семян, рост и развитие пророст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растений по отношению к разным свойствам поч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солевыносливые (солеустойчивые) растения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Рис. и  фотографий  экологических групп растений по отношению к разным свойствам поч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почв человеком. Плодород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родие почв. Действия человека, влияющие на качество поч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такое плодородие почв, чем оно обусловлено; как улучшает человек плодородие почвы (органические и минеральные удобрения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яснять влияние человека на плодородие почв,    характеризовать  эрозию поч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45 с.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7   ЖИВОТНЫЕ И РАСТЕНИЯ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животных для опыления и распростране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 №5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семян и плодов к распространению животными», «Изучение защитных приспособлений растений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влияние животных и растений. Значение животных для опыления и распростране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заимное влияние животных и растений.  О значение животных для опыления и распространени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астительноядных животных, животных-опылителей и приспособления растений к их опылению. Характеризовать способы распространения плодов и семян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плодов и семян, луп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пива -жгучие волоски, барбарис или боярышник – колю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растений для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влияние животных и растений. Значение растений для животных.  Растения – хищн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стениях – хищниках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дополнительный способ питания у растений и приспособления к нему у растений- хищ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, фотографии, гербарные экземпляры растений – хищ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8    ВЛИЯНИЕ РАСТЕНИЙ ДРУГ НА ДРУГА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растений друг на д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опосредованное влияние растений друг на друга. Различные формы взаимодействия между растениями. Конкуренция между растениями по отношению к различным экологическим фактор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влияют растения друг на друга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типы взаимоотношений растений друг с другом: конкуренцию, растения-паразиты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: Растений (паразиты, полупаразиты, эпифиты, растения-лианы)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я растений, фото, рису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9   ГРИБЫ И  БАКТЕРИИ   В  ЖИЗНИ  РАСТЕНИЙ  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рибов и бактерий в жи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грибов и бактерий в жизни растений. Круговорот веществ и непрерывность жизн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ли грибов и бактерий в круговороте веществ;  о роли микоризы для растений и грибо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способы питания грибов и паразитов (сапротрофы, паразиты)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ные формы микориз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ктериальные клубеньки на корн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\Р №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ные заболевания зла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е и грибковые  болезни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рибковых заболеваниях злаков; о способах распространения бактериальных и грибковых болезней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бактериальные и грибковые  болезни растений  (фитофтороз, Фруктовую гниль, ржавчину, мучнистую росу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арные экземпляр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ки «Грибковые заболевания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65 с.115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ибы-паразиты» Рис.66 с.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0     СЕЗОННЫЕ ИЗМЕНЕНИЯ РАСТЕНИЙ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Осень и зима. Листоп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Листопад и его роль в жизни растений.   Глубокий и вынужденный по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риспосабливаются растения к сезонам года; о значении листопада; лесной подстилки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глубокий и вынужденный покой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, фото с изображением растений в разные  сезоны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Весна и л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ия растений к сезонам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 растений к сезонам года. Озимые и яровые однолетники. Глубокий и вынужденный покой. Фенологические фазы растений и влияние на них климата и пог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зимые однолетники,  весеннее сокодвижение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яровые однолетники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понятие фенологии, фенологическим фаз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, фото с изображением растений в разные  сезоны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1   ИЗМЕНЕНИЕ РАСТЕНИЙ В ТЕЧЕНИЕ ЖИЗНИ  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вия обитания и длительности возрастных состояний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ы течения жизни растений ( период покоя, период молодости, период зрелости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ериоды течения жизни растений ( период покоя, период молодости, период зрелост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дичные приросты на ветке дуба» (почечные кольца)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должительность жизни растений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дкие и охраняемые растения»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арные экземпляр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2    РАЗНООБРАЗИЕ УСЛОВИЙ СУЩЕСТВОВАНИЯ И ИХ ВЛИЯНИЕ НА РАЗНЫЕ ЭТАПЫ ЖИЗНИ РАСТЕНИЙ  (2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условий существова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нообразных условиях существования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 растениям с широкой и узкой экологической приспособленност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жизненного состоя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е состояние растений как показатель условий жизни. Уровни жизненного состояния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жизненное состояние растений, вторичный покой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жизненное  состояние растений (высокое, среднее, низкое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90 с. 151 «Разная  жизненность деревьев дуба черешча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13    ЖИЗНЕННЫЕ ФОРМЫ РАСТЕНИЙ (1 час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Р №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жизненных форм растений на пришкольном участ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. Разнообразие деревьев разных климатических зон. Жизненные формы растений своей мест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зненных форм растений (широколиственные, мелколиственные, хвойные деревья; суккулентные стеблевые деревья; бутылочные и розеточные деревья; деревья- душители и деревья-рощи)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 разнообразию жизненных форм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енные формы раст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4    РАСТИТЕЛЬНЫЕ СООБЩЕСТВ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е сообщества,  их видовой сост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е сообщества,  их видовой состав. Естественные и искусственные растительные сообще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растительного сообществ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вой состав, разнообразие растений входящих в сообщество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растительных сооб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растительных сообществ. Взаимное влияние растений друг на друга в сообществе. Количественные соотношения видов в растительном сообщест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растительного сообщества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вой состав, разнообразие растений входящих в сообщество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астительных сооб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растительных сообществ: ярусность, слоистость, горизонтальная расчлененность. Суточные и сезонные изменения в растительных сообществ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ярусность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овать смену растительных сообществ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дземная ярусность и подземная слоистость корневых сист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15   ОХРАНА РАСТИТЕЛЬНОГО МИРА (3 часа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нение видового разнообраз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днение видового разнообразия расте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ы обеднения видового разнообразия растени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состоянием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Р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емые растения нашей мест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и охраняемые растения. Редкие и охраняемые растения нашей мест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охраны растительного мира, что такое Красные книг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состоянием растений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мые террито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ю охраняемых территорий ( заповедники, биосферные заповедники, национальные парки, памятники природы)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храняемые территории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46:00Z</dcterms:created>
  <dc:creator>1</dc:creator>
  <dc:description/>
  <cp:keywords/>
  <dc:language>en-US</dc:language>
  <cp:lastModifiedBy>AdmiN</cp:lastModifiedBy>
  <cp:lastPrinted>2016-09-18T20:18:00Z</cp:lastPrinted>
  <dcterms:modified xsi:type="dcterms:W3CDTF">2016-09-22T17:14:00Z</dcterms:modified>
  <cp:revision>12</cp:revision>
  <dc:subject/>
  <dc:title/>
</cp:coreProperties>
</file>