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внеурочной деятельности</w:t>
      </w:r>
    </w:p>
    <w:p>
      <w:pPr>
        <w:pStyle w:val="Normal"/>
        <w:spacing w:lineRule="auto" w:line="360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900" w:firstLine="708"/>
        <w:jc w:val="center"/>
        <w:rPr/>
      </w:pPr>
      <w:r>
        <w:rPr>
          <w:b/>
          <w:sz w:val="32"/>
          <w:szCs w:val="32"/>
        </w:rPr>
        <w:t>«Здоровое  питание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1-4 класс </w:t>
      </w:r>
    </w:p>
    <w:p>
      <w:pPr>
        <w:pStyle w:val="Normal"/>
        <w:spacing w:lineRule="auto" w:line="360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416"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1.1    </w:t>
      </w:r>
      <w:r>
        <w:rPr>
          <w:b/>
          <w:sz w:val="26"/>
          <w:szCs w:val="26"/>
        </w:rPr>
        <w:t>Актуальность, педагогическая целесообразность и отличительная особенность  программ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нижение уровня показателей здоровья – актуальная проблема современного обществ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Её решение включает в себя множество аспектов: социальный, экологический, экономический и т.д. Одно из ведущих мест среди них занимает культурный аспект, связанный с формированием у подрастающего поколения ценностного отношения к собственному здоровью. Важную роль в реализации этой задачи играет программа «Здоровое питание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программы отвечает следующим принципам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озрастная адекватность- соответствие используемых форм и методов обучения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озрастным физиологическим и психологическим особенностям детей и подростков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учная обоснованность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актическая целесообразность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инамическое развитие и системность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обходимость и достаточность предоставляемой информаци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овлечение в реализацию программы родителе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ультурологическая сообразность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задач формирования правильного питания необходимо довести до сведения каждого ребенка важность соблюдения режима пит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сновными формами реализации программы являются игровая деятельность, что наиболее соответствует возрастным особенностям детей и проектно-исследовательская работ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имеет большую практическую направленность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предполагает решение следующих образовательных и воспитательных задач: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 Цели и задачи программы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Цель</w:t>
      </w:r>
      <w:r>
        <w:rPr>
          <w:sz w:val="26"/>
          <w:szCs w:val="26"/>
        </w:rPr>
        <w:t>: формирование у детей основ культуры питания, как составляющей здорового образа жизни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формирование и развитие представления  у детей о здоровье как одной из важнейших человеческих ценностей, формирование готовности заботиться и укреплять собственное здоровь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у школьников знаний о правилах рационального  питания, направленных на сохранение и укрепление здоровья, а также  готовности соблюдать эти правил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освоение детьми   практических навыков рационального пита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 формирование навыков правильного питания, как составной части здорового образа  жизн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представления о правилах этикета, связанных с питанием осознание того, что навыки этикета являются неотъемлемой частью общей культуры личност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робуждение у детей интереса к народным традициям, связанным с питанием и здоровьем, расширение знаний об истории и традициях своего народа и культуре и традициям других народов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развитие творческих способностей и кругозора у детей, их интересов и познавательной деятельност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развитие коммуникативных навыков у школьников, умения эффективно взаимодействовать со сверстниками и взрослыми в процессе решения проблемы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свещение родителей в вопросах организации рационального питания детей и подростков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 Формы и методы обучения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организации занятий в программу внесены различные формы: экскурсии, наблюдение, сюжетно-ролевые игры, игры по правилам, мини проекты, совместная работа с родителями, групповые дискуссии, мозговой штурм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сновные методы обучения: исследовательский, обьяснительно-иллюстративный,  практический, поисковый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 Ожидаемый результат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олученные знания позволят детям ориентироваться в ассортименте наиболее типичных продуктов питания, сознательно выбирать наиболее полезные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дети смогут оценивать свой рацион и режим питания с точки зрения соответствия требованиям здорового образа жизн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дети получат знания и навыки, связанные с этикетом в области пита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здоровый физически, психически, нравственно, адекватно оценивающий свое место и предназначение в жизни выпускни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85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собы проверки результатов освоения программы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по результатам освоения материалов данной программы может происходить в виде защиты творческих проектов, выставок работ по различным темам, проведение конкурсов.</w:t>
        <w:tab/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2.Содержание программы «Здоровое питание»</w:t>
      </w:r>
    </w:p>
    <w:p>
      <w:pPr>
        <w:pStyle w:val="Normal"/>
        <w:spacing w:lineRule="auto" w:line="360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год обучения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ор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знообразие питания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комство с программой . Беседа.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столовую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амые  полезные продукт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 Какие продукты полезны и необходимы  человеку». Учимся выбирать самые полезные продукты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, сюжетно-ролевые игры, экскурсии в магаз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авила питания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у школьников основных принципов гигиены питания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, оформление плаката с правилами пита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ежим питания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ность регулярного питания. Соблюдение режима питания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, соревнование, тест, демонстрация удивительного превращения пирож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Завтрак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Из чего варят кашу». Различные варианты завтрака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, конкурсы, викторины. Составление меню завтра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Роль хлеба в питании дете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Плох обед, если хлеба нет».Рацион питания,обед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, викторины, конкурсы. Составление меню обед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роектная деятельность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тем и целей проекта, формы организации, разработка плана проекта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оектов по теме «Плох обед, если хлеба нет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Подведение итогов работы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й отчет вместе с родителями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 Предполагаемые результаты 1-го года обучения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ники должны знать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полезные продукты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правила этикет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роль правильного питания в здоровом образе жизни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ле первого года обучения ученики должны уметь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соблюдать режим дня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ыполнять  правила правильного питания;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выбирать в рацион питания полезные продукты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2.1 Календарно-тематическое планирование «Здоровое питани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-й год обучения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1080"/>
        <w:gridCol w:w="2103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столову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ие в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лаката любимые продукты и блю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зны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магаз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нев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стирования «Самые полезные продукт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ила пита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гиена пи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дневником  правильного пи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 «Законы питан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лаката правильного пи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ивительное превращение пирож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питания шк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Удивительное превращение пирож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ирование по теме «Режим питан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чего варят кашу. Разнообразие каш для завтра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меню для завтра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Самая вкусная, полезная каш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ох обед, если хлеба н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булочну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меню об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Советы Хозяюш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ы об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ейн-рин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поделок для выставки «Хлеб всему гол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 «Праздника хлеб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оектов по теме «Плох обед, если хлеба нет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</w:rPr>
        <w:t>3.Содержание программы кружка «Здоровое питание»</w:t>
      </w:r>
    </w:p>
    <w:p>
      <w:pPr>
        <w:pStyle w:val="Normal"/>
        <w:spacing w:lineRule="auto" w:line="360"/>
        <w:jc w:val="center"/>
        <w:rPr/>
      </w:pPr>
      <w:r>
        <w:rPr/>
        <w:t>2-й год обучения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1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ор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водное зан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правил пита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евые иг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утешествие по улице «правильного питания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вариантами полдник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, виктори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олоко и молочные продук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начение молока и молочных продукт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, составление меню.Конкурс-виктори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дукты для ужин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Пора ужинать»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жин, как обязательный компонент пита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6"/>
                <w:szCs w:val="26"/>
              </w:rPr>
              <w:t>Составление меню для ужина. Оформление плаката «Пора ужинать».Ролевые иг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Витами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Где найти витамины в разные времена года»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и отгадывание кроссвордов, практическая работа ролевые игр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Вкусовые качества продукт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На вкус и цвет товарища нет»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работа по определению вкуса продуктов. Ролевые игры   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Значение жидкости в организм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Как утолить жажду» Ценность разнообразных напитков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. Ролевые игры. Игра – демонстрация «Из чего готовят сок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Разнообразное пита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Что надо есть, чтобы стать сильнее». Высококалорийные продукты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, составление меню второго завтрака в школе, ролевые игр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Овощи, ягоды, фрукты – витаминные продук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О пользе витаминных продуктов».Значение  витаминов и минеральных веществ в питании человека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Н «Овощи, ягоды, фрукты самые витаминные продукты». Каждому овощу свое время. Ролевые игр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оведение праздника «Витаминная стран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ы, ролевые игр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Семейное творческое содружество детей и взрослых. Проект «Самый полезный продукт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Подведение итог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проделанной работе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кружка «Здоровое питание».</w:t>
      </w:r>
    </w:p>
    <w:p>
      <w:pPr>
        <w:pStyle w:val="Normal"/>
        <w:spacing w:lineRule="atLeast" w:line="10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-й год обучения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92"/>
        <w:gridCol w:w="1655"/>
        <w:gridCol w:w="10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заняти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. Повторение правил пита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шествие по улице правильного пита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я есть булочки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лаката молоко и молочные продукты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, викторина знатоки молок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нижки-самоделки «Кладовая народной мудрости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а ужинат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как приготовить бутерброд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меню для ужин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витаминов в жизни человек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епродукты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гадай мелодию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 вкус и цвет товарища нет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Из чего приготовлен сок?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утолить жажд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Посещение музея воды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ча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надо есть, что бы стать сильне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 Меню спортсмена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Мой день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, ягоды и фрукты - витаминные продук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Изготовление витаминного салата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Н «Овощи, ягоды, фрукты – самые витаминные продукты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лаката «Витаминная страна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лук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му овощу свое врем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ценирование сказки «Вершки и корешки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Овощной ресторан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нижки «Витаминная азбука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. Творческий отчет «Реклама овощей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 Предполагаемые результаты 2-го года обучения.</w:t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учающиеся должны знать: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основные правила питания;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важность употребления в пищу разнообразных продуктов;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роль витаминов в питании.</w:t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ле 2-года обучающиеся должны уметь: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блюдать гигиену  питания;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готовить простейшие витаминные салаты;</w:t>
      </w:r>
    </w:p>
    <w:p>
      <w:pPr>
        <w:pStyle w:val="Normal"/>
        <w:numPr>
          <w:ilvl w:val="0"/>
          <w:numId w:val="4"/>
        </w:numPr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выращивать зелень в горшочках.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4.Содержание программы кружка «Здоровое питание»</w:t>
      </w:r>
    </w:p>
    <w:p>
      <w:pPr>
        <w:pStyle w:val="Normal"/>
        <w:spacing w:lineRule="auto" w:line="360"/>
        <w:jc w:val="center"/>
        <w:rPr/>
      </w:pPr>
      <w:r>
        <w:rPr/>
        <w:t>3-й год обучения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1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ория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водное занят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меющихся знаний об основах рационального пита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рабочей тетрадью « Две недели в лагере здоровья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став продукт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Из чего состоит пища».Основные группы питательных вещест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невника здоровья. Составление меню. Оформление стенгазеты «Из чего состоит наша пища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итание в разное время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Что нужно есть в разное время года» Блюда национальной кухн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евые игры. Составление меню. Конкурс кулинаров.</w:t>
            </w:r>
          </w:p>
        </w:tc>
      </w:tr>
      <w:tr>
        <w:trPr>
          <w:trHeight w:val="79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ак правильно питаться, если занимаешься спорто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Что надо есть, если хочешь стать сильнее».Рацион собственного питания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вник «Мой день». Конкурс «Мама папа я  - спортивная семья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Приготовление пищ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 Где и как готовят пищу» Устройство кухни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гигиены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на кухню в школьной столовой . Ролевые игры. Конкурс «Сказка, сказка, сказка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В ожидании гост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Как правильно накрыть стол»Столовые приборы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евые игры. Конкурс «Салфеточка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Молоко и молочные проду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Роль молока в питании детей». Ассортимент молочных продуктов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-исследование «Это удивительное молоко». Игра «Молочное меню». Викторин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Блюда из зер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езность продуктов , получаемых из зерна. Традиционные народные блюда из продуктов, получаемых из зерна.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евые игры. Конкурс «Хлебопеки». Праздник «Хлеб всему голова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оект «Хлеб всему голов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Творческий отче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4.1 Календарно-тематическое планирование кружка «Здоровое питани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-й год обучения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05"/>
        <w:gridCol w:w="1387"/>
        <w:gridCol w:w="12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занят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чего состоит наша пищ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еню сказочных героев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нужно есть в разное время го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невника здоровь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 стенгазеты о составе нашей пищ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В гостях у тетушки Припасихи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кулинар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равильно питаться, если занимаешься спорт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меню для спортсмен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невника «Мой день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Мама, папа, я – спортивная семья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и как готовят пищ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столовую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Сказка, сказка, сказка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равильно накрыть сто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накрываем сто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и молочные продукт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на молокозав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-исследование «Это удивительное молоко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ное мен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юда из зер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ь от зерна к батон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Венок из пословиц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– конкурс «Хлебопеки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 стенгазет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«Хлеб всему голов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6"/>
                <w:szCs w:val="26"/>
              </w:rPr>
              <w:t>Экскурсия на хлебокомбина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1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роекта « Хлеб- всему голов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 Предполагаемые результаты 3-го года обучения должны знать: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при недостатке того или иного питательного вещества организм не может справляться с работой;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основные отличия рациона питания в летний и зимний периоды;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здоровье и внешность человека во многом зависит от него самого;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условия хранения продуктов;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правила сервировки стола;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важность употребления молочных продуктов.</w:t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ле третьего года обучения ученики должны уметь: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составлять меню;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- соблюдать правила техники безопасности при использовании кухонных принадлежностей и бытовых приборов;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различать столовые приборы и столовую посуду, которая используется к завтраку, обеду.</w:t>
      </w:r>
    </w:p>
    <w:p>
      <w:pPr>
        <w:pStyle w:val="Normal"/>
        <w:spacing w:lineRule="atLeast" w:line="100"/>
        <w:jc w:val="center"/>
        <w:rPr/>
      </w:pPr>
      <w:r>
        <w:rPr>
          <w:b/>
          <w:sz w:val="26"/>
          <w:szCs w:val="26"/>
        </w:rPr>
        <w:t>5.Содержание программы кружка «Здоровое питание»</w:t>
      </w:r>
    </w:p>
    <w:p>
      <w:pPr>
        <w:pStyle w:val="Normal"/>
        <w:spacing w:lineRule="atLeast" w:line="100"/>
        <w:jc w:val="center"/>
        <w:rPr/>
      </w:pPr>
      <w:r>
        <w:rPr/>
        <w:t>4-й год обучения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3540"/>
        <w:gridCol w:w="3716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Теори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к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Вводное занят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правил питани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евые игры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Растительные продукты лес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еда: «Какую пищу можно найти в лесу» Правила поведения в лесу. Правила сбора грибов и ягод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. Отгадывание кроссворда.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 Походная математика»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– спектакль « Там на неведомых дорожках»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Рыбные продукт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Что и как можно приготовить из рыбы» Важность употребления рыбных продуктов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а поваров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Рыбное меню»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« В подводном царстве»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ословиц и поговорок»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Дары мор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о морепродуктах. Блюда из морепродуктов Знакомство с обитателями моря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. Викторина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В гостях у Нептуна»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Кулинарное путешествие по России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традициями питания регионов, историей быта своего народ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– рисунков «Вкусный маршрут»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– проект « кулинарный глобус»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Рацион пита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ть проблему « Что можно приготовить,если выбор продуктов ограничен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 .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Моё недельное меню»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 На необитаемом острове»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Правила поведения за столом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 Как правильно вести себя  за столом». Знакомство со стихотворением « Назидание о застольном невежестве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.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 – ролевые игры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Накрываем стол для родителе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Проектная деятельность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тем и целей проектов, форм их организации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ланов работы, составление плана консультаций с педагогом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оектов по теме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______________________»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ор литературы.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роектов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Подведение итогов работ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 Календарно – тематическое  планирование</w:t>
      </w:r>
    </w:p>
    <w:p>
      <w:pPr>
        <w:pStyle w:val="Normal"/>
        <w:spacing w:lineRule="atLeast" w:line="100"/>
        <w:jc w:val="center"/>
        <w:rPr/>
      </w:pPr>
      <w:r>
        <w:rPr>
          <w:b/>
          <w:sz w:val="26"/>
          <w:szCs w:val="26"/>
        </w:rPr>
        <w:t>«Здоровое питание»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-й год обучения</w:t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1440"/>
        <w:gridCol w:w="13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  <w:r>
              <w:rPr>
                <w:b/>
                <w:sz w:val="26"/>
                <w:szCs w:val="26"/>
              </w:rPr>
              <w:t>Содержан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ую пищу можно найти в лес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ле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ые рас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–  приготовить из рыб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ов рисунков»В подводном царств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а п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курс половиц поговор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ы мор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магазин морепроду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лаката « Обитатели мор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 « В гостях у Непту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ю из морепроду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нарное путешествие по Росс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онные блюда наше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по составлению ме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« Вкусный маршру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– проект « Кулинарный глобу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« Мы за чаем не скуча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можно приготовить, если выбор продуктов огранич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недельного ме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кулинарных рецеп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 На необитаемом остров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равильно вести себя за сто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нижки « Правила поведения за стол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рываем праздничный ст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-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2 Предполагаемые результаты четвёртого года обучения</w:t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ченики должны знать:</w:t>
      </w:r>
    </w:p>
    <w:p>
      <w:pPr>
        <w:pStyle w:val="Normal"/>
        <w:spacing w:lineRule="atLeast" w:line="100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кулинарные традиции своего края;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растения леса, которые можно использовать в пищу;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необходимость использования разнообразных продуктов,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пищевую ценность различных продуктов.</w:t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должны уметь: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приготовить блюдо, если набор продуктов ограничен,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выбирать из набора продуктов наиболее полезные для организма;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накрывать праздничный стол.</w:t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b/>
          <w:sz w:val="26"/>
          <w:szCs w:val="26"/>
        </w:rPr>
        <w:t>6.Методическое обеспечение программы « Здоровое питание»</w:t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1Учебная деятельность.</w:t>
      </w:r>
    </w:p>
    <w:p>
      <w:pPr>
        <w:pStyle w:val="Normal"/>
        <w:spacing w:lineRule="atLeast" w:line="100"/>
        <w:ind w:firstLine="708"/>
        <w:rPr>
          <w:sz w:val="26"/>
          <w:szCs w:val="26"/>
        </w:rPr>
      </w:pPr>
      <w:r>
        <w:rPr>
          <w:sz w:val="26"/>
          <w:szCs w:val="26"/>
        </w:rPr>
        <w:t>Учебная деятельность школьников строится по следующим модулям: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- гигиена питания,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- режим питания,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рацион питания,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культура питания,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разнообразие питания,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этикет,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- традиции и культура питания.</w:t>
      </w:r>
    </w:p>
    <w:p>
      <w:pPr>
        <w:pStyle w:val="Normal"/>
        <w:spacing w:lineRule="atLeast" w:line="100"/>
        <w:ind w:firstLine="708"/>
        <w:rPr>
          <w:sz w:val="26"/>
          <w:szCs w:val="26"/>
        </w:rPr>
      </w:pPr>
      <w:r>
        <w:rPr>
          <w:sz w:val="26"/>
          <w:szCs w:val="26"/>
        </w:rPr>
        <w:t>Дети проводят исследовательскую работу по различным темам, ходят на экскурсии на различные предприятия, оформляют плакаты по правилам правильного питания , выполняют практические работы. Всё это позволяет реально сформировать у школьников полезные навыки и привычки в области рационального здорового питания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2 Воспитывающая деятельность.</w:t>
      </w:r>
    </w:p>
    <w:p>
      <w:pPr>
        <w:pStyle w:val="Normal"/>
        <w:spacing w:lineRule="atLeast" w:line="10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абота в кружке даёт большие возможности для воспитания здорового поколения и для формирования коллективизма. Реализация программы ориентирована на творческую работу ребёнка – индивидуальную или групповую. </w:t>
      </w:r>
    </w:p>
    <w:p>
      <w:pPr>
        <w:pStyle w:val="Normal"/>
        <w:spacing w:lineRule="atLeast" w:line="10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ндивидуально дети выполняют задания в рабочих тетрадях. Коллективно или в группах  работают над творческими проектами, оформляют плакаты по правилам правильного питания, выставки, участвуют в конкурсах, праздниках. </w:t>
      </w:r>
    </w:p>
    <w:p>
      <w:pPr>
        <w:pStyle w:val="Normal"/>
        <w:spacing w:lineRule="atLeast" w:line="100"/>
        <w:ind w:firstLine="708"/>
        <w:rPr>
          <w:sz w:val="26"/>
          <w:szCs w:val="26"/>
        </w:rPr>
      </w:pPr>
      <w:r>
        <w:rPr>
          <w:sz w:val="26"/>
          <w:szCs w:val="26"/>
        </w:rPr>
        <w:t>В результате формируются такие качества как ответственность, взаимопомощь, взаимовыручка, любознательность, коллективизм.</w:t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3 Развивающая деятельность.</w:t>
      </w:r>
    </w:p>
    <w:p>
      <w:pPr>
        <w:pStyle w:val="Normal"/>
        <w:spacing w:lineRule="atLeast" w:line="10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бота по Программе «Здоровое питание» способствует развитию творческих способностей и кругозора у детей, их интересов и познавательных способностей, развитию коммуникативных навыков , умения эффективно взаимодействовать со сверстниками и взрослыми в процессе решения проблем.</w:t>
      </w:r>
    </w:p>
    <w:p>
      <w:pPr>
        <w:pStyle w:val="Normal"/>
        <w:spacing w:lineRule="atLeast" w:line="10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Список литературы:</w:t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Безруких М.М., Филиппова Т.А., Макеева А.Г. Разговор о правильном питании/ Методическое пособие.- М.: ОЛМА Медиа Групп, 2009,79с.</w:t>
      </w:r>
    </w:p>
    <w:p>
      <w:pPr>
        <w:pStyle w:val="Normal"/>
        <w:numPr>
          <w:ilvl w:val="0"/>
          <w:numId w:val="2"/>
        </w:numPr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Безруких М.М., Филиппова Т.А., Макеева А.Г. Две недели в лагере здоровья/ Методическое пособие. - М.: ОЛМА Медиа Групп, 2009, 79с</w:t>
      </w:r>
    </w:p>
    <w:p>
      <w:pPr>
        <w:pStyle w:val="Normal"/>
        <w:numPr>
          <w:ilvl w:val="0"/>
          <w:numId w:val="2"/>
        </w:numPr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Верзилин Н. Путешествие с домашними растениями.-Л., 1974,200с</w:t>
      </w:r>
    </w:p>
    <w:p>
      <w:pPr>
        <w:pStyle w:val="Normal"/>
        <w:numPr>
          <w:ilvl w:val="0"/>
          <w:numId w:val="2"/>
        </w:numPr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Кондова С.Н.Что готовить, когда мамы нет дома М., 1990,185с</w:t>
      </w:r>
    </w:p>
    <w:p>
      <w:pPr>
        <w:pStyle w:val="Normal"/>
        <w:numPr>
          <w:ilvl w:val="0"/>
          <w:numId w:val="2"/>
        </w:numPr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Ладодо К.С Продукты и блюда в детском питании. М.,1991,190с</w:t>
      </w:r>
    </w:p>
    <w:p>
      <w:pPr>
        <w:pStyle w:val="Normal"/>
        <w:numPr>
          <w:ilvl w:val="0"/>
          <w:numId w:val="2"/>
        </w:numPr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Похлёбкин В.В. История важнейших пищевых продуктов.М., 2000, 350с</w:t>
      </w:r>
    </w:p>
    <w:p>
      <w:pPr>
        <w:pStyle w:val="Normal"/>
        <w:numPr>
          <w:ilvl w:val="0"/>
          <w:numId w:val="2"/>
        </w:numPr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Справочник по детской диетике. М.1977., 340 с.</w:t>
      </w:r>
    </w:p>
    <w:p>
      <w:pPr>
        <w:pStyle w:val="Normal"/>
        <w:numPr>
          <w:ilvl w:val="0"/>
          <w:numId w:val="2"/>
        </w:numPr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Этикет и сервировка праздничного стола. М., 2002.400с </w:t>
      </w:r>
    </w:p>
    <w:p>
      <w:pPr>
        <w:pStyle w:val="Normal"/>
        <w:spacing w:lineRule="atLeast" w:line="10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5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2:15:00Z</dcterms:created>
  <dc:creator>Admin</dc:creator>
  <dc:description/>
  <cp:keywords/>
  <dc:language>en-US</dc:language>
  <cp:lastModifiedBy>visage</cp:lastModifiedBy>
  <cp:lastPrinted>2014-07-04T20:37:00Z</cp:lastPrinted>
  <dcterms:modified xsi:type="dcterms:W3CDTF">2017-09-11T20:45:00Z</dcterms:modified>
  <cp:revision>9</cp:revision>
  <dc:subject/>
  <dc:title> Муниципальное общеобразовательное учреждение </dc:title>
</cp:coreProperties>
</file>