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ого районного муниципального образования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арковский детский сад комбинированного ви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  <w:tab w:val="center" w:pos="496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00" w:leader="none"/>
          <w:tab w:val="center" w:pos="496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  <w:tab w:val="center" w:pos="496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  <w:tab w:val="center" w:pos="496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  <w:tab w:val="center" w:pos="496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знавательному развитию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знакомление с социальным мир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 «Путешествие на планету «Права детей»»</w:t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артынова Татьяна Анатоль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.п. Маркова, 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организованной образователь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знавательному развитию детей в подготовительной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Путешествие на планету «Права детей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создать условия для формирования знаний о своих прав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ая задача:</w:t>
      </w:r>
      <w:r>
        <w:rPr>
          <w:rFonts w:cs="Times New Roman" w:ascii="Times New Roman" w:hAnsi="Times New Roman"/>
          <w:sz w:val="28"/>
          <w:szCs w:val="28"/>
        </w:rPr>
        <w:t xml:space="preserve"> углублять и уточнять представления детей о своих правах; расширить словарь по теме, учить устанавливать последовательность собы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 задача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построению речевого высказывания в ситуации общ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ая задача</w:t>
      </w:r>
      <w:r>
        <w:rPr>
          <w:rFonts w:cs="Times New Roman" w:ascii="Times New Roman" w:hAnsi="Times New Roman"/>
          <w:sz w:val="28"/>
          <w:szCs w:val="28"/>
        </w:rPr>
        <w:t>: воспитывать интерес, положительное отношение к другим люд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бласти</w:t>
      </w:r>
      <w:r>
        <w:rPr>
          <w:rFonts w:cs="Times New Roman" w:ascii="Times New Roman" w:hAnsi="Times New Roman"/>
          <w:sz w:val="28"/>
          <w:szCs w:val="28"/>
        </w:rPr>
        <w:t xml:space="preserve">: приоритет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, в интеграци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чевое развитие и художественно-эстетическое развит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тской деятельности: </w:t>
      </w:r>
      <w:r>
        <w:rPr>
          <w:rFonts w:cs="Times New Roman" w:ascii="Times New Roman" w:hAnsi="Times New Roman"/>
          <w:sz w:val="28"/>
          <w:szCs w:val="28"/>
        </w:rPr>
        <w:t xml:space="preserve">коммуникативная, игровая, изобразительна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«волшебный сундучок» с предметами: сердце из бумаги, букварь, свидетельство о рождении, конверт, игрушечные утка с  утёнком, домик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е портреты; рисунки  – символы (обозначающие права выполненные детьми на занятиях); клеевые карандаши.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53"/>
        <w:gridCol w:w="26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, деятельность педаго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, деятельность детей, выполнение которых приведёт к достижению запланированных результатов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Организационный этап (3 минуты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ситуацию. Задача: мотивировать детей на включение в деятельность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 xml:space="preserve">Воспитатель с детьми убираются на книжной полке. 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Что вы нашли? 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то сундучок, но не простой, а волшебный. В нем находятся очень важные вещи, которые нам могут рассказать о наших правах. Вы знаете, что все люди имеют права и обязанности. Вы хотите узнать о ваших правах?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книги и находят сундучок. Делают предпо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Постановка  мотивация дете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а важны для  всех людей. А для чего они нужны права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откроем сундучок. Он не открывается, что делать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жется, я догадалась, в чем дело. Для того чтобы открыть волшебный сундучок нам надо отправиться в страну, которая называется «Права детей». Кто хочет отправиться в путешествие и открыть волшебный сундучок? Для этого нам нужно встать в круг, взяться за руки, произнести волшебные сло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: «Всё будет  хорошо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В небе солнышко взошло -  поднимают руки – вдо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сем улыбнулось – опускают руки  - выдо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вдруг стало хорошо -  поднимают  руки – выдох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 Конечно  же,  всё будет хорошо!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т возле книжной пол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ют в круг, берутся за руки, делают два – три  глубоких  вздоха. Все вместе произносят стихотворные строки и выполняют 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/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Основной этап (15 минут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Уточнить знания детей о гражданских правах и обязаннос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высказывать предположения и делать простейшие вы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нимание, умение сопоставить образ с  услышанным опис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детьми нового знания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устанавливать последовательность событий, их значи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Развивать умение заботится о тех, кто в этом нужд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Развивать правовое мировоззрение и нравственные  представления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Развивать умение работы в командах; составление небольших описательных рассказ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т мы и на планете «Права детей»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оспитатель и дети садятся за столы, на которых лежат портреты детей, клей карандаш, конверт с символам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ундучок наш открылся. Посмотрите, что это?</w:t>
            </w:r>
          </w:p>
          <w:p>
            <w:pPr>
              <w:pStyle w:val="Normal"/>
              <w:tabs>
                <w:tab w:val="clear" w:pos="708"/>
                <w:tab w:val="left" w:pos="4818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18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18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18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ВИДЕТЕЛЬСТВО О РОЖД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  <w:tab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, что  это за докумен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каком праве  он напоминает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ожно изобразить  это право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означает иметь право на имя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олжны обращаться друг с друго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следует обращаться   к взрослым   людям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ждый человек  имеет право на то, чтобы его называли по имени. Ведь у людей красивые имена.  Каждое имя имеет своё значение, например: Алексей – защитник, он может  защитник  слабых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– мужественный, сильный, смелы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– мудрая, добрая, ласкова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Узнай имя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дает краткое описание, ребенка, а дети  догадываются о ком идет речь и называют имя этого ребен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оспитатель достаёт новый символ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ЕРДЕЧКО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какое право может обозначать сердце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ребёнок не может прожить без любви и заботы взрослых люд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значит забот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заботится о в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они это делают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 любов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что она похож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нуждается в вашей любви, помощи, забот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Птич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приглашает детей встать в круг, звучит тихая 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Давайте представим, что в руках вы держите маленькую птичку. Сложите ладоши, представляя, что  держат  птичку  в  руках, чтобы  её согреть подышите на ладони, прижимая к груди, затем  выпускают птичку на вол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йчас вы почувствовали, как это приятно – о ком – то заботится, и как это ответственно.  Давайте вместе  подумаем,  как  можно благодарить  тех, кто заботится о вас, какие им  можно сказать слова? Молодцы! Не забывайте  говорить эти  слова, как можно чащ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ните прямо сегодня –  скажите  их  своим воспитателям, папам, мамам, бабушкам  и всем тем, кто о вас заботится и помните, что любовь – это  не только  добрые, приятные  слова , это ещё и наши поступки . Все добрые дела – это тоже проявление любв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достаёт новый симв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оми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почему в сундуке лежит домик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каком праве он напоминает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считаете, можно ли взять чужую вещь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люди должны относиться к своему  дому? Почему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достаёт новый симв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нверт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чём вам напомнил этот конвер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почему нельзя читать чужие письм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достаёт новый симв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укварь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знаёте эту книгу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аком праве она напоминае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это право необходим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ложи рисунок»</w:t>
              <w:tab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достаёт новый симв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грушечные утка и утят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чём напоминают эти игрушк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ечно, все дети имеют права на семь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, а наш сундучок пуст? Значит, нам пора возвращаться к себе в группу. А для этого нам нужно произнести волшебные сло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: «Всё будет  хорошо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ятся за столы перед своим портр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отве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йте рисунок – символ под своим портр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пред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ят в кругу слушают, выполняют упражн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ятся за стол наклеивают  рисунок  – символ под своим  портр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ивают рисунок  – символ под своим портр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делают пред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еивают рисунок – символ под своим портр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отве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ивают рисунок – символ под своим портр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ятся на две команды и из разрезных частей собирают рисунок (портфель, тетрадь). После каждая команда должна рассказать, зачем нужны эти предметы и как они помогают получать образование.</w:t>
            </w:r>
          </w:p>
          <w:p>
            <w:pPr>
              <w:pStyle w:val="Normal"/>
              <w:tabs>
                <w:tab w:val="clear" w:pos="708"/>
                <w:tab w:val="left" w:pos="986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6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6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ят за столом, отвечают на вопрос.</w:t>
            </w:r>
          </w:p>
          <w:p>
            <w:pPr>
              <w:pStyle w:val="Normal"/>
              <w:tabs>
                <w:tab w:val="clear" w:pos="708"/>
                <w:tab w:val="left" w:pos="986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ивают рисунок - символ под своим портр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ют в круг, берутся за руки, делают два – три  глубоких  вздоха. Все вместе произносят стихотворные строки и выполняют  движе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компонен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из получившихся работ сложим один большой  круг. Посмотрите, какие вы разные на портретах, но у вас у всех одинаковые прав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что такое пра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акие права вы знает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интересного узнали сегодн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вам понравились?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 Заключительный этап (2 минуты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ерехода к другому виду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хочу подарить вам книгу с раскрасками о правах и взрослых и детей. Вы ее рассмотрите в группе с другими ребятами и  обязательно расскажите им, что нельзя нарушать права других. Когда вы вырастите и будете взрослыми, помните, что все люди – и маленькие и большие – имеют пра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атривают книгу и раскра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1">
    <w:name w:val="c1"/>
    <w:basedOn w:val="Style12"/>
    <w:qFormat/>
    <w:rPr/>
  </w:style>
  <w:style w:type="character" w:styleId="C8">
    <w:name w:val="c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4:00:00Z</dcterms:created>
  <dc:creator>1</dc:creator>
  <dc:description/>
  <cp:keywords/>
  <dc:language>en-US</dc:language>
  <cp:lastModifiedBy>пользователь</cp:lastModifiedBy>
  <cp:lastPrinted>2016-12-09T15:54:00Z</cp:lastPrinted>
  <dcterms:modified xsi:type="dcterms:W3CDTF">2017-11-07T06:32:00Z</dcterms:modified>
  <cp:revision>8</cp:revision>
  <dc:subject/>
  <dc:title/>
</cp:coreProperties>
</file>