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Times New Roman" w:hAnsi="Times New Roman" w:eastAsia="Times New Roman" w:cs="Times New Roman"/>
          <w:b/>
          <w:b/>
          <w:color w:val="19904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tt-RU" w:eastAsia="ru-RU"/>
        </w:rPr>
        <w:t xml:space="preserve">Мастер – класс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«Р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ефлексия как этап урока в условиях ФГОС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Добрый день, уважаемые коллеги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 очень рада видеть вас на мастер-класс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«Р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ефлексия как этап урока в условиях ФГО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деюсь, что он будет для вас интересным, полезным, а главное принесёт вам много положительных эмоций, и вы останетесь довольны, проведённой работой.  Уже началась последняя учебная четверть, мы немного устали после плодотворной работы. Я  думаю, что нам, педагогам, не нужно забывать и о себе, о своем здоровье, о своём душевном равновесии. Поэтому сегодня в начале и в конце моего мастер-класса мы несколько минут уделим нам, таким умным и красивы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едлагаю восстановить наш энергетический баланс путем ряда простых действ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с силой потереть одну ладонь о другую (10 раз); * щеки - вверх - вниз (10 раз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кончиками пальцев постучать по затылку и макушке (10 раз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указательным пальцем правой руки нащупать впадину в основании черепа и 3 раза сильно надавить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3 раза сжать руки в кулак, помассировать места соединения большого и указательного пальце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умаю, вы ощутили, как горячая волна энергии обволакивает тело, как мы приободрились. И чтобы лучше себя чувствовать, я предлагаю пожелать здоровья друг другу на разных языках. Я дам несколько карточек с пожеланиями здоровья, кто получает карточку, приветствует всех громко, позитивно, не забывая называть, на каком языке приветствие, а мы хором отвечает на это же язык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чну на русском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равствуйте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ихао ! (Китай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мар Джоба ! (Грузия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эллоу! (Англия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нжур! (Франция)</w:t>
        <w:br/>
        <w:t>- Здравей! (Болгария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оровэньки булы! (Украин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уон норгуй! (Якутия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жечь буречь (Удмуртия)</w:t>
        <w:br/>
        <w:t>- Добры дзень! (Белоруссия)</w:t>
        <w:br/>
        <w:t>- Ola! (Португалия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всем. И если, как говорят ученые, мысль материальна, то наше здоровье должно удесятериться. Я уже чувствую это. А как вы? Тогда приступим к серьезной части моего выступле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м условием создания развивающей среды на уроке является этап рефлексии. При этом очень важно помнить о том, что организация рефлексивной деятельности на уроке – не самоцель, а подготовка к сознательной внутренней рефлексии, к развитию необходимых современной личност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че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амостоятельности, предприимчивости и конкурентоспособности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амосто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е учитель отвечает за ученика, а ученик, анализируя, осознаёт свои возможности, сам делает свой собственный выбор, определяет меру активности и ответственности в свое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едприимчив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ченик осознаёт, что он может предпринять здесь и сейчас, чтобы стало лучше. В случае ошибки или неудачи не отчаивается, а оценивает ситуацию и, исходя из новых условий, ставит перед собой новые цели и задачи и успешно решает и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нкурентоспособ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меет делать что-то лучше других, действует в любых ситуациях более эффективн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вная деятельность на уроке не только создаёт условия для осознания пройденного пути, но и способствует формированию и развитию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ниверсальных учебных навы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достижению метапредметных результатов обуче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же такое рефлексия Слово рефлексия происходит от латинског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reflexi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обращение назад. Словарь иностранных слов определяет рефлексию как размышление о своем внутреннем состоянии, самопознание. Толковый словарь русского языка трактует рефлексию как самоанализ.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       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 позволяет приучить ученика к самоконтролю, самооценке, саморегулированию и формированию привычки к осмыслению событий, проблем, жизни. Психологи особо подчёркивают, что становление и развитие духовной жизни связано, прежде всего, с рефлексие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без помощи учителя ребёнок не научится управлять собой. Именно единство целей учителя и ученика ведёт в конечном итоге к определённым результатам, когда каждый ученик может дать оценку своей деятельности на уроке. Это вызывает у учеников чувство радости и своей значимост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заимодействии с учащимися учитель использует, в зависимости от обстоятельств, один из видов учебной рефлексии, отражающих четыре сферы человеческой сущност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ую (успел – не успел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нсорную (самочувствие: комфортно – дискомфортно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ллектуальную (что понял, что осознал – что не понял, какие затруднения испытывал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ую (стал лучше – хуже, созидал или разрушал себя, других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функций рефлексии, пр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лагается следующ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 настроения и эмоционального состоя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 содержания учебного материала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флексия настроения и эмоционального состоя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сообразно проводить в начале урока с целью установления эмоционального контакта c классом или в конце деятельности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ожно применять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Helvetica" w:cs="Helvetica" w:ascii="Helvetica" w:hAnsi="Helvetica"/>
          <w:b/>
          <w:bCs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ои ожидания”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ьмитесь за руки, улыбнитесь друг другу. Что вы ожидаете от сегодняшнего урока? Я надеюсь, что ваши ожидания исполнятся, а насколько - посмотрим в конце урока (получить новые знания, справиться со всеми заданиями, помочь своему товарищу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чки с изображением лица (грустного, веселого); показ большого пальца вверх или в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из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ышко” – мне всё удалось, “солнышко и тучка” – мне не всё удалось, “тучка” – у меня ничего не получилос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остный гномик” – всё хорошо, “грустный гномик” – грустно.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флексия содержания учебного материа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ся для выявления уровня осознания содержания изученного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b/>
          <w:bCs/>
          <w:i/>
          <w:iCs/>
          <w:sz w:val="21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люс-минус-интересно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упражнение можно выполнять как устно, так и письменно, в зависимости от наличия времени. Для письменного выполнения предлагается заполнить таблицу из трех граф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фу “П” – “плюс” записывается все, что понравилось на уроке, информация и формы работы, которые вызвали положительные эмоции, либо, по мнению ученика, могут быть ему полезны для достижения каких-то цел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фу “М” – “минус” записывается все, что не понравилось на уроке, показалось скучным, вызвало неприязнь, осталось непонятным, или информация, которая, по мнению ученика, оказалась для него не нужной, бесполезной с точки зрения решения жизненных ситуац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фу “И” – “интересно” учащиеся вписывают все любопытные факты, о которых узнали на уроке, и что бы еще хотелось узнать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флексия деятельност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й вид – рефлексия деятельности. Современные технологии предполагают, что ученик должен не только осознать содержание материала, но и осмыслить способы и приёмы своей работы, уметь выбрать наиболее рациональные. Этот вид рефлексии приемлем на этапе проверки домашнего задания, защите проектных работ. Применение данной рефлексии в конце урока даёт возможность оценить активность каждого на разных этапах урок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я делал? С какой целью? Почему я это делаю так? Какой результат я получил? Какой вариант лучше? – вот те вопросы, которые задают себе ученики, владеющие рефлексией, т.е. умеющие осознавать свою деятельность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рево успеха”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зелёный лист – нет ошибок, жёлтый лист – 1 ошибка, красный лист – 2-3 ошибк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и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езд”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ске поезд с вагончиками, на которых обозначены этапы урока. Детям предлагают опустить “веселое личико” в тот вагончик, который указывает на то задание, которое было интересно выполнять, а “грустное личико” в тот, который символизирует задание, которое показалось неинтересным. Можно использовать только один жетон по усмотрению ученик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Синквейн( составляют педагоги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Рефлексия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Физическая Интеллектуальная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ализировать Контролировать Оценивать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 позволяет приучить ученика к самоконтролю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анализ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Cs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tt-RU"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Cs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tt-RU"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Рефлексия мастер-класс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на столе полоски: зелёного и жёлтого цветов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ам понравился мастер-класс: это было актуально, полезно, интересно и вы будете это использовать в своей работе – возьмите полоску желтого цвета. Ну а если это всё вас совсем не тронуло – покажите зеленую полоску. Прикрепим на доску. Получилось солнце. (Лучи солнц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спасибо за внимани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анчивая мастер-клас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я хочу, чтобы вы расслабились и немного отдохну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я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е “Дождь в джунглях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- музы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“Давайте встанем в тесный круг друг за другом. Представьте, что вы оказались в джунглях. Погода сначала была великолепная, светило солнце, было очень жарко и душно. Но вот подул легкий ветерок. Прикоснитесь к спине впереди стоящего человека и совершайте легкие движения руками. Ветер усиливается (давление на спину увеличивается). Начался ураган (сильные круговые движения). Затем пошел мелкий дождь (легкие постукивания по спине партнера). А вот начался ливень (движение пальцами ладони вверх — вниз). Пошел град (сильные постукивающие движения всеми пальцами). Снова пошел ливень, застучал мелкий дождь, пронесся ураган, подул сильный ветер, затем он стал слабым, и все в природе успокоилось. Опять выглянуло солнце. А теперь повернитесь на 180 градусов и продолжим игру”.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ожно проводить с учащимися во время консультаций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пражнения: дать учащимся возможность расслабиться, набраться оптимизма и уверенности в себе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те свободно и закройте глаза. Сделайте 3 глубоких вдоха и выдоха. А теперь представьте себе звездное небо. Звезды большие и маленькие, яркие и тусклые. Для одних – это одна или несколько звезд, для других – бесчисленное множество ярких светящихся точек, то удаляющихся , то приближающихся на расстояние вытянутой руки. Посмотрите внимательно на небо и выберите самую прекрасную звезду. Быть может, она похожа на вашу мечту детства, а может, она вам напомнила о минутах радости, счастья, вдохновения?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Еще раз полюбуйтесь своей звездой и попробуйте до нее дотянуться. Старайтесь изо всех сил! Вы обязательно достанете свою звезду. Снимите ее с неба и бережно положите перед собой. Постарайтесь запомнить, как она выглядит, какой свет она излучает. А теперь сладко потянитесь, откройте глаза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8:41:00Z</dcterms:created>
  <dc:creator>Comp</dc:creator>
  <dc:description/>
  <cp:keywords/>
  <dc:language>en-US</dc:language>
  <cp:lastModifiedBy>Comp</cp:lastModifiedBy>
  <dcterms:modified xsi:type="dcterms:W3CDTF">2017-06-08T17:56:00Z</dcterms:modified>
  <cp:revision>15</cp:revision>
  <dc:subject/>
  <dc:title/>
</cp:coreProperties>
</file>