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Государственное бюджетное дошкольное образовательное учреждение детский сад №71</w:t>
      </w:r>
    </w:p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бщеразвивающего вида с приоритетным осуществлением деятельности</w:t>
      </w:r>
    </w:p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color w:val="000000"/>
        </w:rPr>
        <w:t>по физическому развитию детей</w:t>
      </w:r>
    </w:p>
    <w:p>
      <w:pPr>
        <w:pStyle w:val="Normal"/>
        <w:shd w:fill="FFFFFF" w:val="clear"/>
        <w:ind w:left="-284" w:right="-782" w:hanging="1278"/>
        <w:jc w:val="center"/>
        <w:rPr>
          <w:color w:val="000000"/>
        </w:rPr>
      </w:pPr>
      <w:r>
        <w:rPr>
          <w:color w:val="000000"/>
        </w:rPr>
        <w:t>Калининского района  Санкт-Петербурга</w:t>
      </w:r>
    </w:p>
    <w:p>
      <w:pPr>
        <w:pStyle w:val="Normal"/>
        <w:shd w:fill="FFFFFF" w:val="clear"/>
        <w:ind w:left="-284" w:right="-782" w:hanging="127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284" w:right="-782" w:hanging="127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284" w:right="-782" w:hanging="127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нспект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коллективной работы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по рисованию в средней группе «Цветочная поляна»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  <w:szCs w:val="36"/>
        </w:rPr>
      </w:pPr>
      <w:r>
        <w:rPr>
          <w:i/>
          <w:iCs/>
          <w:color w:val="000000"/>
          <w:sz w:val="32"/>
          <w:szCs w:val="36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>воспитатель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32"/>
        </w:rPr>
        <w:t>Ласкина Лилия Анатольевн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Санкт-Петербург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</w:rPr>
        <w:t>2017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textAlignment w:val="baseline"/>
        <w:rPr>
          <w:rFonts w:cs="Arial"/>
          <w:color w:val="343434"/>
          <w:sz w:val="23"/>
          <w:szCs w:val="23"/>
        </w:rPr>
      </w:pPr>
      <w:r>
        <w:rPr>
          <w:rFonts w:cs="Arial"/>
          <w:color w:val="343434"/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крепить представления детей о многообразии мира цветов; у</w:t>
      </w:r>
      <w:r>
        <w:rPr>
          <w:sz w:val="28"/>
          <w:szCs w:val="28"/>
        </w:rPr>
        <w:t>пражнять в нетрадиционной технике рисования цветочной поляны, используя цветы и стебли растений, воспитывать самостоятельность в создании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небольшой лист ватмана; лепестки цветков (одуванчики, тюльпаны, бархатцы, мускари и др.) разных цветов, стебли цветов, трава; цветы из картона, иллюстрации  цветочной полян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64865" cy="188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давайте вспомним с вами какие красивые цветы расцвели этой весной на нашей клум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цветы, которые запомнили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А как же цветы вырастают на клумбах? </w:t>
      </w:r>
    </w:p>
    <w:p>
      <w:pPr>
        <w:pStyle w:val="Normal"/>
        <w:rPr/>
      </w:pPr>
      <w:r>
        <w:rPr>
          <w:sz w:val="28"/>
          <w:szCs w:val="28"/>
        </w:rPr>
        <w:t>Дети: их сажают люди, ухаживают за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давайте с вами покажем, как сажают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игра «Посадим цветы» (Имитация движений по тексту)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ямку раскопаем,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мечко посадим.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ждик польёт –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о прорастёт.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начала стебелёк,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затем цветок.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асивые цветки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правляют лепестки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терок чуть дышит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епестки колышет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А сейчас я покажу вам цветы, а вы будете называть те, которые узнаете. </w:t>
      </w:r>
    </w:p>
    <w:p>
      <w:pPr>
        <w:pStyle w:val="Normal"/>
        <w:rPr/>
      </w:pPr>
      <w:r>
        <w:rPr>
          <w:sz w:val="28"/>
          <w:szCs w:val="28"/>
        </w:rPr>
        <w:t>Дети рассматривают цветы, говорят их названия и цвет. Воспитатель прикрепляет цветы на магнитную доску.</w:t>
      </w:r>
    </w:p>
    <w:p>
      <w:pPr>
        <w:pStyle w:val="Normal"/>
        <w:rPr/>
      </w:pPr>
      <w:r>
        <w:rPr>
          <w:sz w:val="28"/>
          <w:szCs w:val="28"/>
        </w:rPr>
        <w:t>Воспитатель: Смотрите, ребята, как много цветов вы знаете, у нас получилась цветочная поляна.</w:t>
      </w:r>
    </w:p>
    <w:p>
      <w:pPr>
        <w:pStyle w:val="Normal"/>
        <w:rPr/>
      </w:pPr>
      <w:r>
        <w:rPr>
          <w:sz w:val="28"/>
          <w:szCs w:val="28"/>
        </w:rPr>
        <w:t xml:space="preserve">И сегодня мы будем рисовать большую цветочную поляну.  А рисовать будем лепестками и стебельками. Наши цветочки на клумбе уже отцвели, я собрала их опавшие лепесточки и принесла к нам в группу. Стебельками и зеленой травой мы нарисуем травку, а лепесточками разные цветочки. 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цветка все части знаем: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рень, стебель, лист, бутон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когда цветок завянет,</w:t>
      </w:r>
    </w:p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мена подарит он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 А теперь мы все будем рисовать.  Берем стебелек или травинку и рисуем (нажимая на стебель) им сверху вниз линию – получается травка. А лепесточками нажимаем на бумагу и рисуем разные цветочки. И конечно - же не забудем про солнышко.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сейчас каждый нарисует свой прекрасный цветок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помогает детям в выборе материал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ле того как дети справились с заданием, спрашивает, какие цветы они нарисовал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4"/>
          <w:bCs/>
          <w:color w:val="000000"/>
          <w:sz w:val="28"/>
          <w:szCs w:val="28"/>
        </w:rPr>
        <w:t>Молодцы ребята,</w:t>
      </w:r>
      <w:r>
        <w:rPr>
          <w:rStyle w:val="C4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у вас получилась очень красивая поля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ети идут мыть ручки, чтоб они были чист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rPr/>
      </w:pPr>
      <w:r>
        <w:rPr/>
        <w:drawing>
          <wp:inline distT="0" distB="0" distL="0" distR="0">
            <wp:extent cx="3440430" cy="210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58:00Z</dcterms:created>
  <dc:creator>Лиля</dc:creator>
  <dc:description/>
  <cp:keywords/>
  <dc:language>en-US</dc:language>
  <cp:lastModifiedBy>Лиля</cp:lastModifiedBy>
  <dcterms:modified xsi:type="dcterms:W3CDTF">2017-12-18T18:54:00Z</dcterms:modified>
  <cp:revision>20</cp:revision>
  <dc:subject/>
  <dc:title>Конспект коллективной работы по изодеятельности в группе раннего возраста «Гвоздики и праздничный салют»</dc:title>
</cp:coreProperties>
</file>