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учение удовлетворенности родителей работой образовательного учреж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тодика Е.Н.Степанова)</w:t>
      </w:r>
    </w:p>
    <w:p>
      <w:pPr>
        <w:pStyle w:val="Normal"/>
        <w:rPr/>
      </w:pPr>
      <w:r>
        <w:rPr>
          <w:b/>
          <w:i/>
          <w:sz w:val="20"/>
          <w:szCs w:val="20"/>
        </w:rPr>
        <w:t>Цель</w:t>
      </w:r>
      <w:r>
        <w:rPr>
          <w:sz w:val="20"/>
          <w:szCs w:val="20"/>
        </w:rPr>
        <w:t>: выявить уровень удовлетворенности родителей работой образовательного учреждения и его коллектива.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Ход проведения:</w:t>
      </w:r>
      <w:r>
        <w:rPr>
          <w:sz w:val="20"/>
          <w:szCs w:val="20"/>
        </w:rPr>
        <w:t xml:space="preserve"> На родительском собрании родителям предлагается внимательно прочитать приведенные ниже утверждения и оценить степень согласия с ними. Для этого родителю необходимо обвести ниже каждого выражения одну цифру, которая означает ответ, соответствующий его точке зрени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ифры означают следующие отве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– совершенно согласе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– согласе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– трудно сказа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– не согласе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 – совершенно не соглас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Класс, в котором учится наш ребенок, можно назвать дружны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          3           2             1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В среде своих одноклассников наш ребенок чувствует себя комфортн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          3           2             1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Педагоги проявляют доброжелательное отношение к нашему ребенку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          3           2             1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Мы испытываем чувство взаимопонимания в контактах с администрацией и учителями нашего ребен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          3           2             1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В классе, в котором учится наш ребенок, хороший классный руководитель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          3           2             1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Педагоги справедливо оценивают достижения в учебе нашего ребен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          3           2             1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Наш ребенок не перегружен учебными занятиями и домашними заданиями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          3           2             1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Учителя учитывают индивидуальные особенности нашего ребенк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          3           2             1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В школе проводятся дела, которые полезны и интересны нашему ребенку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          3           2             1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В школе работают различные кружки, клубы, секции, где может заниматься наш ребено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          3           2             1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Педагоги дают нашему ребенку глубокие и прочные знани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          3           2             1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В школе заботятся  о физическом развитии и здоровье нашего ребенк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          3           2             1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Учебное заведение способствует формированию достойного поведения нашего ребенк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          3           2             1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Администрация и учителя создают условия для проявления и развития способностей нашего ребенк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          3           2             1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Школа по-настоящему готовит нашего ребенка к самостоятельной жизн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          3           2             1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работка результатов теста:  Удовлетворенность родителей работой школы (У) определяется как частное от деления общей суммы баллов всех ответов родителей на общее количество отве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(У) больше 3 – это свидетельствует о высоком уровне удовлетворен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(У) в промежутке между 2 и 3 – это средний уровень удовлетворенности</w:t>
      </w:r>
    </w:p>
    <w:p>
      <w:pPr>
        <w:pStyle w:val="Normal"/>
        <w:rPr/>
      </w:pPr>
      <w:r>
        <w:rPr>
          <w:sz w:val="20"/>
          <w:szCs w:val="20"/>
        </w:rPr>
        <w:t>Если (У) меньше 2 – это низкий уровень удовлетворенности родителей работой образовательного учреж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5:53:00Z</dcterms:created>
  <dc:creator>леха</dc:creator>
  <dc:description/>
  <cp:keywords/>
  <dc:language>en-US</dc:language>
  <cp:lastModifiedBy>neo</cp:lastModifiedBy>
  <cp:lastPrinted>2006-03-21T20:13:00Z</cp:lastPrinted>
  <dcterms:modified xsi:type="dcterms:W3CDTF">2006-03-21T14:13:00Z</dcterms:modified>
  <cp:revision>6</cp:revision>
  <dc:subject/>
  <dc:title>Изучение удовлетворенности родителей работой образовательного учреждения</dc:title>
</cp:coreProperties>
</file>