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C16"/>
          <w:b/>
          <w:bCs/>
          <w:color w:val="000000"/>
          <w:sz w:val="28"/>
          <w:szCs w:val="28"/>
        </w:rPr>
        <w:t>Урок русского языка в 4 классе</w:t>
      </w:r>
    </w:p>
    <w:p>
      <w:pPr>
        <w:pStyle w:val="C1c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по теме:</w:t>
      </w:r>
    </w:p>
    <w:p>
      <w:pPr>
        <w:pStyle w:val="C1c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7c5"/>
          <w:i/>
          <w:iCs/>
          <w:color w:val="000000"/>
          <w:sz w:val="28"/>
          <w:szCs w:val="28"/>
        </w:rPr>
        <w:t>«</w:t>
      </w:r>
      <w:r>
        <w:rPr>
          <w:rStyle w:val="C16c5"/>
          <w:b/>
          <w:bCs/>
          <w:i/>
          <w:iCs/>
          <w:color w:val="000000"/>
          <w:sz w:val="28"/>
          <w:szCs w:val="28"/>
        </w:rPr>
        <w:t>Склонение имён прилагательных единственного числа женского рода».</w:t>
      </w:r>
    </w:p>
    <w:p>
      <w:pPr>
        <w:pStyle w:val="C1c11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C16c5"/>
          <w:b/>
          <w:bCs/>
          <w:i/>
          <w:iCs/>
          <w:color w:val="000000"/>
          <w:sz w:val="28"/>
          <w:szCs w:val="28"/>
        </w:rPr>
        <w:t>        </w:t>
      </w:r>
      <w:r>
        <w:rPr>
          <w:rStyle w:val="C7"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Цель уро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знакомить учащихся с особенностями склонения прилагательных единственного числа женского род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Задачи урока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</w:t>
      </w:r>
      <w:r>
        <w:rPr>
          <w:rStyle w:val="C6c5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формировать у детей  общее понятие о склонении прилагательных женского рода; - обогащать речь и словарный запас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звивать умение в определении падежа имён прилагательных; орфографическую зоркость, умение анализа, синтеза, обобщения; внимание, мышление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c5"/>
          <w:b/>
          <w:bCs/>
          <w:i/>
          <w:iCs/>
          <w:color w:val="000000"/>
          <w:sz w:val="28"/>
          <w:szCs w:val="28"/>
        </w:rPr>
        <w:t>-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ывать эмоциональную отзывчивость на зимние проявления природы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формирование потребности писать грамотно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спитание учебной активности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сширение знаний о родном языке.</w:t>
      </w:r>
    </w:p>
    <w:p>
      <w:pPr>
        <w:pStyle w:val="C1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Учебно-методическое обеспеч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чебник «Русский язык. 4 класс»</w:t>
      </w:r>
    </w:p>
    <w:p>
      <w:pPr>
        <w:pStyle w:val="C1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.Г. Рамзаева, мультимедийное оборудование, презентация Microsoft  Office Power Point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компьютер, мультимедийное оборудование,  презентация Microsoft  Office Power Point, учебник «Русский язык. 4 класс» Т. Г. Рамзаева, рисунки снежинок с заданием для самостоятельной работы, вырезанные из бумаги снежинки.</w:t>
      </w:r>
    </w:p>
    <w:p>
      <w:pPr>
        <w:pStyle w:val="C1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Аннотация: тип уро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рок изучения нового материал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                      </w:t>
      </w:r>
      <w:r>
        <w:rPr>
          <w:rStyle w:val="C6"/>
          <w:b/>
          <w:bCs/>
          <w:color w:val="000000"/>
          <w:sz w:val="28"/>
          <w:szCs w:val="28"/>
        </w:rPr>
        <w:t>форма уро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рок – путешествие « В гости к зимушке – зиме»</w:t>
      </w:r>
    </w:p>
    <w:p>
      <w:pPr>
        <w:pStyle w:val="C1c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Ход урока.</w:t>
      </w:r>
    </w:p>
    <w:p>
      <w:pPr>
        <w:pStyle w:val="C1c4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I.Организация внимания учащихся, создание эмоционального настроя.</w:t>
      </w:r>
    </w:p>
    <w:p>
      <w:pPr>
        <w:pStyle w:val="C1c4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уроке не зевай –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</w:rPr>
        <w:t>Слайд № 2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Сразу всё запомина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Чтоб минутка не пропала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Мысль чтоб точно в цель попала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Чтобы в русском языке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Равных не было тебе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     </w:t>
      </w:r>
      <w:r>
        <w:rPr>
          <w:rStyle w:val="C6"/>
          <w:b/>
          <w:bCs/>
          <w:color w:val="000000"/>
          <w:sz w:val="28"/>
          <w:szCs w:val="28"/>
        </w:rPr>
        <w:t>II. Сообщение темы и цели уро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- Начну наш урок с загадки. Отгадайте её.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</w:rPr>
        <w:t>Слайд № 3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Тройка, тройка прилетела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Скакуны в той тройке белы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А в санях сидит царица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Белокоса, белолиц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Как махнула рукавом –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Все покрылось серебром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а, это зима. Какие прилагательные вы бы подобрали к слову зима?    </w:t>
      </w:r>
      <w:r>
        <w:rPr>
          <w:rStyle w:val="C6"/>
          <w:b/>
          <w:bCs/>
          <w:color w:val="000000"/>
          <w:sz w:val="28"/>
          <w:szCs w:val="28"/>
        </w:rPr>
        <w:t>Слайд № 4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то-то скажет: ”Холодная и снежная”, а кто-то возразит: “Вовсе не холодная и не вьюжная”. “Красивая, пушистая и белоснежная!” – восхищённо воскликнет другой. А на самом деле, если присмотреться, она и студёная и с оттепелью, с метелями и с капелью, снежная, да с солнцем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ебята, а вы любите зиму? За что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егодня у нас с вами необычный урок, волшебный урок.  Мы оправимся в гости к зимушке – зиме.  Пожалуем к ней не с пустыми руками. А принесём ей снежинки, которые вы будете получать за правильное выполнение задания на уроке. В этом путешествии мы будем закреплять умения: находить прилагательные, изменять их по падежам,  определять у прилагательных  род и число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ы хотите побывать в гостях у зимы? Тогда в путь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ткройте тетради. Произнесём хором стихотворение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Я тетрадь свою открою и наклонно полож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</w:t>
      </w:r>
      <w:r>
        <w:rPr>
          <w:rStyle w:val="C0c5"/>
          <w:i/>
          <w:iCs/>
          <w:color w:val="000000"/>
          <w:sz w:val="28"/>
          <w:szCs w:val="28"/>
        </w:rPr>
        <w:t>Я от вас друзья не скрою: ручку я вот так держ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</w:t>
      </w:r>
      <w:r>
        <w:rPr>
          <w:rStyle w:val="C0c5"/>
          <w:i/>
          <w:iCs/>
          <w:color w:val="000000"/>
          <w:sz w:val="28"/>
          <w:szCs w:val="28"/>
        </w:rPr>
        <w:t>Сяду прямо, не согнусь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  </w:t>
      </w:r>
      <w:r>
        <w:rPr>
          <w:rStyle w:val="C0c5"/>
          <w:i/>
          <w:iCs/>
          <w:color w:val="000000"/>
          <w:sz w:val="28"/>
          <w:szCs w:val="28"/>
        </w:rPr>
        <w:t>За работу я возьмус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апишите дат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  </w:t>
      </w:r>
      <w:r>
        <w:rPr>
          <w:rStyle w:val="C0c5"/>
          <w:i/>
          <w:iCs/>
          <w:color w:val="000000"/>
          <w:sz w:val="28"/>
          <w:szCs w:val="28"/>
        </w:rPr>
        <w:t>Классная работ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Выделите орфограммы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III. Каллиграфическая минут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има – удивительное, волшебное время года. Она предлагает вам красиво, каллиграфически правильно написать букву, а какую, вы отгадайте. Она обозначает звонкий согласный звук, она парная согласная, её «соседями» в алфавите являются буквы «Ж» и «И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тгадали. Какая это буква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равильно, это буква З. Но прежде чем написать её, выполним «гимнастику для пальчиков»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c5"/>
          <w:i/>
          <w:iCs/>
          <w:color w:val="000000"/>
          <w:sz w:val="28"/>
          <w:szCs w:val="28"/>
        </w:rPr>
        <w:t>«пальчики здороваются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  </w:t>
      </w:r>
      <w:r>
        <w:rPr>
          <w:rStyle w:val="C0c5"/>
          <w:i/>
          <w:iCs/>
          <w:color w:val="000000"/>
          <w:sz w:val="28"/>
          <w:szCs w:val="28"/>
        </w:rPr>
        <w:t>«змейка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  </w:t>
      </w:r>
      <w:r>
        <w:rPr>
          <w:rStyle w:val="C0c5"/>
          <w:i/>
          <w:iCs/>
          <w:color w:val="000000"/>
          <w:sz w:val="28"/>
          <w:szCs w:val="28"/>
        </w:rPr>
        <w:t>«молоточки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олодцы, приступаем к работ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старайтесь красиво и аккуратно написать, правильно соединяя буквы, соблюдая ширину и высоту букв, ведь вы будете сами себя оцениват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Зз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зима зимний зимняя  зимнее  зимние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дберите к слову зима однокоренные прилагательные мужского, женского, среднего родов и прилагательное множественного числа. Запишите их. Выделите окончани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цените сами себ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ы постарались, написали красиво, аккуратно, поэтому  первая снежинка ваш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9"/>
          <w:color w:val="000000"/>
          <w:sz w:val="28"/>
          <w:szCs w:val="28"/>
          <w:u w:val="single"/>
        </w:rPr>
        <w:t>( прикрепляю снежинку на доску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IV. Словарная работ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има приносит нам много развлечений. Об одном из них вы узнаете, отгадав загадк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По снегу покатите-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Я подраст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На костре согрейте-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Я пропад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а, это снежок.  Вы любите играть в снежки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Тогда поиграем, но снежки у нас будут необычные, не из снега, а из бук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еред вами  словарные слова,  в которых  пропущены  буквы, а ниже  «снежки» с этими буквам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 С помощью снежков вспомним словарные слова. Восстановите слов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апишит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словарный диктант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аписывать будем в строчку, через запятую, вставляя пропущенные буквы, ставя ударени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Первым бросает снежок…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д…  кабрь           за…. ц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ин…  й                 к…  ртина                         Слайд № 5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сев… р                 ф… враль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к… л… ндарь     пр … красный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мес …  ц              …нварь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ул… ца                п…  год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т мы с вами и в «снежки» поиграли и словарные слова повторили. Думаю, что хорошо справились с этим заданием, заработали ещё одну снежинк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c9"/>
          <w:color w:val="000000"/>
          <w:sz w:val="28"/>
          <w:szCs w:val="28"/>
          <w:u w:val="single"/>
        </w:rPr>
        <w:t>( прикрепляю снежинку на доску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V. Актуализация знаний об имени прилагательном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ебята, по пути в гости к зиме, вам предстоит встреча с одним интересным и необычным героем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  кто это, вы узнаете, как только мы его «вылепим из снега», правда не из настоящего снег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Я буду задавать вам вопросы. Из каждого вашего правильного ответа мы будем собирать этого героя, то есть «лепить»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( на слайде появляются детали снеговика)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</w:rPr>
        <w:t>Слайд № 6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1)На какие вопросы отвечает имя прилагательное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2) Что оно обозначает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3) Как изменяется имя прилагательное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4)Как определить род, число, падеж у имени прилагательного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5)С какой частью речи связано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6) Что образует с существительным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7) На какой  вопрос отвечают имена прилагательные мужского рода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    </w:t>
      </w:r>
      <w:r>
        <w:rPr>
          <w:rStyle w:val="C0c5"/>
          <w:i/>
          <w:iCs/>
          <w:color w:val="000000"/>
          <w:sz w:val="28"/>
          <w:szCs w:val="28"/>
        </w:rPr>
        <w:t>именительного падежа, и  какие  имеют окончания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8) На какой  вопрос отвечают имена прилагательные женского род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      </w:t>
      </w:r>
      <w:r>
        <w:rPr>
          <w:rStyle w:val="C0c5"/>
          <w:i/>
          <w:iCs/>
          <w:color w:val="000000"/>
          <w:sz w:val="28"/>
          <w:szCs w:val="28"/>
        </w:rPr>
        <w:t>именительного падежа, и  какие  имеют окончания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9) На какой  вопрос отвечают имена прилагательные среднего род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      </w:t>
      </w:r>
      <w:r>
        <w:rPr>
          <w:rStyle w:val="C0c5"/>
          <w:i/>
          <w:iCs/>
          <w:color w:val="000000"/>
          <w:sz w:val="28"/>
          <w:szCs w:val="28"/>
        </w:rPr>
        <w:t>именительного падежа, и  какие  имеют окончания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  </w:t>
      </w:r>
      <w:r>
        <w:rPr>
          <w:rStyle w:val="C0c5"/>
          <w:i/>
          <w:iCs/>
          <w:color w:val="000000"/>
          <w:sz w:val="28"/>
          <w:szCs w:val="28"/>
        </w:rPr>
        <w:t>10) Какую роль играют прилагательные в нашей речи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Кого мы  «вылепили»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негови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олодцы! Хорошо повторили всё, что знали об имени прилагательном, а значит получаете ещё одну снежинк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c9"/>
          <w:color w:val="000000"/>
          <w:sz w:val="28"/>
          <w:szCs w:val="28"/>
          <w:u w:val="single"/>
        </w:rPr>
        <w:t>( прикрепляю снежинку на доску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VI. Изучение нового материал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Наш путь лежит всё дальше и дальше, в царство снега, метелей, стужи. А сопровождать нас будут три брат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- Кто они? Вы догадались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-Да, это зимние месяцы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- Героев какого произведения вы видите?          </w:t>
      </w:r>
      <w:r>
        <w:rPr>
          <w:rStyle w:val="C6"/>
          <w:b/>
          <w:bCs/>
          <w:color w:val="000000"/>
          <w:sz w:val="28"/>
          <w:szCs w:val="28"/>
        </w:rPr>
        <w:t>Слайд № 7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- Назовите зимние месяцы по порядк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- Каждый из братьев – месяцев подготовил для вас задани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- Назовите  первый зимний месяц.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</w:rPr>
        <w:t>Слайд № 8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- О Декабре нам расскажет Лиза.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Декабрь – завершает год, начинает зиму. Прибавляет света и поддаёт стужи. Его прозвали «студень» или «стужайло»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6"/>
          <w:b/>
          <w:bCs/>
          <w:color w:val="000000"/>
          <w:sz w:val="28"/>
          <w:szCs w:val="28"/>
        </w:rPr>
        <w:t>1. Задание Декабр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Декабрь предлагает вам выполнить упр.335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Прочитает задание…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Прокомментирует…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Молодцы! С зданием Декабря успешно справились, и он дарит вам ещё одну снежинк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(</w:t>
      </w:r>
      <w:r>
        <w:rPr>
          <w:rStyle w:val="C0c9"/>
          <w:color w:val="000000"/>
          <w:sz w:val="28"/>
          <w:szCs w:val="28"/>
          <w:u w:val="single"/>
        </w:rPr>
        <w:t>прикрепляю снежинку на доску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2. Задание Января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ебята, какой месяц приходит на смену декабрю?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</w:rPr>
        <w:t>Слайд № 9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Гутковская Ксюша, что ты знаешь о январе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c5"/>
          <w:i/>
          <w:iCs/>
          <w:color w:val="000000"/>
          <w:sz w:val="28"/>
          <w:szCs w:val="28"/>
        </w:rPr>
        <w:t>В русских пословицах январь славится как «начало года, зиме середина». В январе часто выпадает много снега, а метели надувают сугробы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Вот задание Январ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На слайде вы видите словосочетания            </w:t>
      </w:r>
      <w:r>
        <w:rPr>
          <w:rStyle w:val="C6"/>
          <w:b/>
          <w:bCs/>
          <w:color w:val="000000"/>
          <w:sz w:val="28"/>
          <w:szCs w:val="28"/>
        </w:rPr>
        <w:t>Слайд № 10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    </w:t>
      </w:r>
      <w:r>
        <w:rPr>
          <w:rStyle w:val="C0c5"/>
          <w:i/>
          <w:iCs/>
          <w:color w:val="000000"/>
          <w:sz w:val="28"/>
          <w:szCs w:val="28"/>
        </w:rPr>
        <w:t>волшебная синяя звезд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    </w:t>
      </w:r>
      <w:r>
        <w:rPr>
          <w:rStyle w:val="C0c5"/>
          <w:i/>
          <w:iCs/>
          <w:color w:val="000000"/>
          <w:sz w:val="28"/>
          <w:szCs w:val="28"/>
        </w:rPr>
        <w:t>волшебная синяя птиц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Прочитайте их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Попробуйте объяснить смысл  словосочет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волшебная синяя птиц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Как вы думаете, в прямом или в переносном значении оно употребляется в речи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Ребята, а вы знаете, что в русском языке есть устойчивые сочетания слов, которые называются фразеологизмами, например: « водить за нос», работать спустя рукава» и т.д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Фразеологиз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синяя птица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- символ счастья, прекрасная, но недостижимая мечта – произошёл  от названия пьесы М. Метерлинка, в которой дети ищут синюю птицу. Тот, кто найдёт синюю птицу, будет всё знать и всё видеть. Но дети так и не нашли синей птицы – это оказалась только  красивая сказка о счасть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Укажите род, число  прилагательных (</w:t>
      </w:r>
      <w:r>
        <w:rPr>
          <w:rStyle w:val="C0c5"/>
          <w:i/>
          <w:iCs/>
          <w:color w:val="000000"/>
          <w:sz w:val="28"/>
          <w:szCs w:val="28"/>
        </w:rPr>
        <w:t>устно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 каким существительным (одушевлённым или неодушевлённым) сочетаются имена прилагательные каждого словосочетани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ебята, Январь предлагает вам понаблюдать, как склоняются имена прилагательные единственного числа женского рода . стр.30 прави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</w:rPr>
        <w:t>СЛАЙД 12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ссмотрите таблиц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упр.336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олодцы! Задание Января вам тоже оказалось «по плечу». Получайте ещё одну снежинк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</w:t>
      </w:r>
      <w:r>
        <w:rPr>
          <w:rStyle w:val="C0c9"/>
          <w:color w:val="000000"/>
          <w:sz w:val="28"/>
          <w:szCs w:val="28"/>
          <w:u w:val="single"/>
        </w:rPr>
        <w:t>прикрепляю снежинку на доску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3. Динамическая пауз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c5"/>
          <w:i/>
          <w:iCs/>
          <w:color w:val="000000"/>
          <w:sz w:val="28"/>
          <w:szCs w:val="28"/>
        </w:rPr>
        <w:t>Поднимает руки класс – это «раз»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    </w:t>
      </w:r>
      <w:r>
        <w:rPr>
          <w:rStyle w:val="C0c5"/>
          <w:i/>
          <w:iCs/>
          <w:color w:val="000000"/>
          <w:sz w:val="28"/>
          <w:szCs w:val="28"/>
        </w:rPr>
        <w:t>Повернулась голова – это «два»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    </w:t>
      </w:r>
      <w:r>
        <w:rPr>
          <w:rStyle w:val="C0c5"/>
          <w:i/>
          <w:iCs/>
          <w:color w:val="000000"/>
          <w:sz w:val="28"/>
          <w:szCs w:val="28"/>
        </w:rPr>
        <w:t>Руки вниз, вперёд смотри – это «три»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    </w:t>
      </w:r>
      <w:r>
        <w:rPr>
          <w:rStyle w:val="C0c5"/>
          <w:i/>
          <w:iCs/>
          <w:color w:val="000000"/>
          <w:sz w:val="28"/>
          <w:szCs w:val="28"/>
        </w:rPr>
        <w:t>Руки в стороны – пошире, развернули на «четыре»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    </w:t>
      </w:r>
      <w:r>
        <w:rPr>
          <w:rStyle w:val="C0c5"/>
          <w:i/>
          <w:iCs/>
          <w:color w:val="000000"/>
          <w:sz w:val="28"/>
          <w:szCs w:val="28"/>
        </w:rPr>
        <w:t>С силой их к плечам прижать – это «пять»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Всем ребятам тихо сесть – это «шесть»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4. Задание Феврал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А сейчас нас встречает третий из братьев – зимних месяцев – это Феврал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сскажет об этом месяце Богданов Никита.  </w:t>
      </w:r>
      <w:r>
        <w:rPr>
          <w:rStyle w:val="C6"/>
          <w:b/>
          <w:bCs/>
          <w:color w:val="000000"/>
          <w:sz w:val="28"/>
          <w:szCs w:val="28"/>
        </w:rPr>
        <w:t>Слайд № 13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Февраль- месяц частых метелей и морозов. Дни в феврале яркие, солнечные, но холодные. Февраль по поговорке «рассекает зиму пополам». «В феврале зима с весной встретится»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ткройте учебники  упр. 338. Запишите. Это и есть задание Феврал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ак хорошо вы справились с заданием Февраля. Каждый ряд заработал по одной снежинк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(</w:t>
      </w:r>
      <w:r>
        <w:rPr>
          <w:rStyle w:val="C0c9"/>
          <w:color w:val="000000"/>
          <w:sz w:val="28"/>
          <w:szCs w:val="28"/>
          <w:u w:val="single"/>
        </w:rPr>
        <w:t>прикрепляю  три снежинки на доску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5. Физкультминутка для глаз.      Слайд № 14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6.Самостоятельна работа.              Слайд № 15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егодня   весь урок мы собирали снежинки. Да и какая зима без снега, снежинок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Подул ветерок, и с неба посыпались снежинки. Кружатся, порхают в воздухе и падают на землю – одна красивее другой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 вам на парты тоже легли снежинки, но это необычные снежинки, а волшебные. На них для вас написано задание, которое будете выполнять самостоятельно, записывая его  в тетрад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рочитайте задание. Дополнительное задание не для всех, а для тех, кто быстро вставит окончания и определит падеж у прилагательных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( Задание написано на снежинках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Списать, дописывая окончания.                                                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Определить падеж у имён прилагательных.                                                                                                              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В син… луже, с зимн… рыбалк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о русск… лесе, с дальн… север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в дальн… дорогу, на березов… ветк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Дополнительное задание: составить с одним из словосочетаний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  </w:t>
      </w:r>
      <w:r>
        <w:rPr>
          <w:rStyle w:val="C0c5"/>
          <w:i/>
          <w:iCs/>
          <w:color w:val="000000"/>
          <w:sz w:val="28"/>
          <w:szCs w:val="28"/>
        </w:rPr>
        <w:t>одно предложение,  указать части реч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( выборочно проверяю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олодцы! Работали хорошо и поэтому эта снежинка ваш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(</w:t>
      </w:r>
      <w:r>
        <w:rPr>
          <w:rStyle w:val="C0c9"/>
          <w:color w:val="000000"/>
          <w:sz w:val="28"/>
          <w:szCs w:val="28"/>
          <w:u w:val="single"/>
        </w:rPr>
        <w:t>прикрепляю снежинку на доску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VII. Домашнее задание (разноуровневое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ткройте дневники и запишите домашнее задани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дберите и запишите как можно больше прилагательных, относящихся к слову зима, составьте одно предложение. Это задание на «4», а на «5» - составить небольшой рассказ  о зиме, используя эти прилагательны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правитесь с эти заданием? Хорошо. Я в вас верю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VIII. Итог урока. Рефлексия деятельност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ведём итог тому, что узнали нового. Я буду начинать предложение, а вы продолжайт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Имена прилагательные единственного числа женского рода во всех  косвенных падежах, кроме винительного, отвечают на вопрос…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6c5"/>
          <w:b/>
          <w:bCs/>
          <w:i/>
          <w:iCs/>
          <w:color w:val="000000"/>
          <w:sz w:val="28"/>
          <w:szCs w:val="28"/>
        </w:rPr>
        <w:t>какой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  </w:t>
      </w:r>
      <w:r>
        <w:rPr>
          <w:rStyle w:val="C0c5"/>
          <w:i/>
          <w:iCs/>
          <w:color w:val="000000"/>
          <w:sz w:val="28"/>
          <w:szCs w:val="28"/>
        </w:rPr>
        <w:t>Имена прилагательные единственного числа женского рода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6c5"/>
          <w:b/>
          <w:bCs/>
          <w:i/>
          <w:iCs/>
          <w:color w:val="000000"/>
          <w:sz w:val="28"/>
          <w:szCs w:val="28"/>
        </w:rPr>
        <w:t>одинаково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То есть имеют…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6c5"/>
          <w:b/>
          <w:bCs/>
          <w:i/>
          <w:iCs/>
          <w:color w:val="000000"/>
          <w:sz w:val="28"/>
          <w:szCs w:val="28"/>
        </w:rPr>
        <w:t>одни и те же окончания в каждом падеж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авайте посчитаем  все снежинк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Наше путешествие подошло к концу. Вот мы и пришли к Зиме. Она рада нас всех видеть, благодарит вас за урок, а эти снежинки мы дарим ей.  </w:t>
      </w:r>
      <w:r>
        <w:rPr>
          <w:rStyle w:val="C6"/>
          <w:b/>
          <w:bCs/>
          <w:color w:val="000000"/>
          <w:sz w:val="28"/>
          <w:szCs w:val="28"/>
        </w:rPr>
        <w:t>Слайды № 16, № 17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родолжите: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</w:rPr>
        <w:t>Слайд № 1</w:t>
      </w:r>
      <w:r>
        <w:rPr>
          <w:rStyle w:val="C0"/>
          <w:color w:val="000000"/>
          <w:sz w:val="28"/>
          <w:szCs w:val="28"/>
        </w:rPr>
        <w:t>8      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Сегодня на уроке я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*повторил….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5"/>
          <w:i/>
          <w:iCs/>
          <w:color w:val="000000"/>
          <w:sz w:val="28"/>
          <w:szCs w:val="28"/>
        </w:rPr>
        <w:t>*было интересно…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5"/>
          <w:i/>
          <w:iCs/>
          <w:color w:val="000000"/>
          <w:sz w:val="28"/>
          <w:szCs w:val="28"/>
        </w:rPr>
        <w:t>*было трудно …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 Всем, кто получили оценки, подойдут ко мне с дневникам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 Наш урок окончен. Спасибо!</w:t>
      </w:r>
    </w:p>
    <w:p>
      <w:pPr>
        <w:pStyle w:val="C1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C1c4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Т. Г. Рамзаева Учебник «Русский язык 4 класс» - Москва «Просвещение». 2009г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2. Журнал «Начальная школа»( подборки за разные года)</w:t>
      </w:r>
    </w:p>
    <w:p>
      <w:pPr>
        <w:pStyle w:val="C1c4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С.В.Кутявина «Поурочные разработки по русскому языку 4 класс»  - Издательство «Вако», 2005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7c5">
    <w:name w:val="c7 c5"/>
    <w:basedOn w:val="Style14"/>
    <w:qFormat/>
    <w:rPr/>
  </w:style>
  <w:style w:type="character" w:styleId="C16c5">
    <w:name w:val="c16 c5"/>
    <w:basedOn w:val="Style14"/>
    <w:qFormat/>
    <w:rPr/>
  </w:style>
  <w:style w:type="character" w:styleId="C7">
    <w:name w:val="c7"/>
    <w:basedOn w:val="Style14"/>
    <w:qFormat/>
    <w:rPr/>
  </w:style>
  <w:style w:type="character" w:styleId="C5c16">
    <w:name w:val="c5 c16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6c5">
    <w:name w:val="c6 c5"/>
    <w:basedOn w:val="Style14"/>
    <w:qFormat/>
    <w:rPr/>
  </w:style>
  <w:style w:type="character" w:styleId="C0c5">
    <w:name w:val="c0 c5"/>
    <w:basedOn w:val="Style14"/>
    <w:qFormat/>
    <w:rPr/>
  </w:style>
  <w:style w:type="character" w:styleId="C0c9">
    <w:name w:val="c0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51:00Z</dcterms:created>
  <dc:creator>Валентина</dc:creator>
  <dc:description/>
  <cp:keywords/>
  <dc:language>en-US</dc:language>
  <cp:lastModifiedBy>Админ</cp:lastModifiedBy>
  <dcterms:modified xsi:type="dcterms:W3CDTF">2017-12-18T14:52:00Z</dcterms:modified>
  <cp:revision>3</cp:revision>
  <dc:subject/>
  <dc:title/>
</cp:coreProperties>
</file>