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c4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Урок русского языка в 4 классе по теме</w:t>
      </w:r>
    </w:p>
    <w:p>
      <w:pPr>
        <w:pStyle w:val="C0c4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«Склонение личных местоимений единственного и множественного числа»</w:t>
      </w:r>
    </w:p>
    <w:p>
      <w:pPr>
        <w:pStyle w:val="C0c9"/>
        <w:shd w:fill="FFFFFF" w:val="clear"/>
        <w:spacing w:before="0" w:after="0"/>
        <w:ind w:firstLine="708"/>
        <w:rPr>
          <w:color w:val="000000"/>
          <w:sz w:val="28"/>
          <w:szCs w:val="28"/>
        </w:rPr>
      </w:pPr>
      <w:r>
        <w:rPr>
          <w:rStyle w:val="C1c6"/>
          <w:color w:val="000000"/>
          <w:sz w:val="28"/>
          <w:szCs w:val="28"/>
          <w:u w:val="single"/>
        </w:rPr>
        <w:t>Цели урока:</w:t>
      </w:r>
      <w:r>
        <w:rPr>
          <w:rStyle w:val="Appleconvertedspace"/>
          <w:color w:val="000000"/>
          <w:sz w:val="28"/>
          <w:szCs w:val="28"/>
          <w:u w:val="single"/>
        </w:rPr>
        <w:t> </w:t>
      </w:r>
      <w:r>
        <w:rPr>
          <w:rStyle w:val="C1"/>
          <w:color w:val="000000"/>
          <w:sz w:val="28"/>
          <w:szCs w:val="28"/>
        </w:rPr>
        <w:t>отработать навык определения падежа личных местоимений единственного и множественного числа; развивать умение правильно употреблять местоимения в речи; воспитывать интерес к изучению русского языка.</w:t>
      </w:r>
    </w:p>
    <w:p>
      <w:pPr>
        <w:pStyle w:val="C9c0"/>
        <w:shd w:fill="FFFFFF" w:val="clear"/>
        <w:spacing w:before="0" w:after="0"/>
        <w:ind w:firstLine="708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Ход урока: 1. Орг. момент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Ну-ка, проверь, дружок,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Ты готов начать урок?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сё ль на месте,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сё ль в порядке,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Ручка, книжка и тетрадка?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се ли правильно сидят?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се ль внимательно глядят?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Каждый хочет получать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Только лишь оценку «5»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Для этого надо потрудиться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Посмотрим, как вы трудились дома. Проверим д/з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2. Проверка д/з  (с. 41 упр. 27), воспроизведение и коррекция опорных знаний учащихся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Откройте свои тетради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рочитаем стихотворные строки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Вам было приятно читать эти строки? Почему?  (Да. Ведь скоро наступит этот день. Мы ждём его, готовимся к нему. Собираемся подарить подарки своим мамам, сказать как мы их любим и ценим.)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Самый большой подарок для мам – это когда у вас всё хорошо. Вы не болеете, стараетесь хорошо учиться, не огорчаете её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Сколько личных местоимений подчеркнули? (9)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Сколько из них стоит в И.п.? (5) Почему? (Местоимения: он, мы являются в предложениях подлежащими.)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Стучится к (кому?) к нам – Д п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Сварим (для кого?) для неё – Р.п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Споём (с кем?) с ней – Т.п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ортрет (кого?) её – Р. п. (заменим слово «её» сущ. 1 скл. мама.)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Ребята, что означает данная схема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Я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(Местоимение указывает на предмет, но не называет его.)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О каких местоимениях идет речь?   (о личных местоимениях)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- Ещё как они называются?     (местоимения-существительные)   Почему?    (в речи они употребляются вместо имени существительного)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3. Сообщение темы и цели урока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Сегодня мы продолжим работу над  местоимениями. Будем совершенствовать наши знания по теме «Склонение личных местоимений единственного и множественного числа»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Как вы понимаете слово «склонение»? (изменение по падежам)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4. Актуализация знаний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а)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Выпишите личные местоимения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а, ну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c6"/>
          <w:color w:val="000000"/>
          <w:sz w:val="28"/>
          <w:szCs w:val="28"/>
          <w:u w:val="single"/>
        </w:rPr>
        <w:t>он</w:t>
      </w:r>
      <w:r>
        <w:rPr>
          <w:rStyle w:val="C1"/>
          <w:color w:val="000000"/>
          <w:sz w:val="28"/>
          <w:szCs w:val="28"/>
        </w:rPr>
        <w:t>, но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c6"/>
          <w:color w:val="000000"/>
          <w:sz w:val="28"/>
          <w:szCs w:val="28"/>
          <w:u w:val="single"/>
        </w:rPr>
        <w:t>вы</w:t>
      </w:r>
      <w:r>
        <w:rPr>
          <w:rStyle w:val="C1"/>
          <w:color w:val="000000"/>
          <w:sz w:val="28"/>
          <w:szCs w:val="28"/>
        </w:rPr>
        <w:t>, со, ух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c6"/>
          <w:color w:val="000000"/>
          <w:sz w:val="28"/>
          <w:szCs w:val="28"/>
          <w:u w:val="single"/>
        </w:rPr>
        <w:t>я</w:t>
      </w:r>
      <w:r>
        <w:rPr>
          <w:rStyle w:val="C1"/>
          <w:color w:val="000000"/>
          <w:sz w:val="28"/>
          <w:szCs w:val="28"/>
        </w:rPr>
        <w:t>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c6"/>
          <w:color w:val="000000"/>
          <w:sz w:val="28"/>
          <w:szCs w:val="28"/>
          <w:u w:val="single"/>
        </w:rPr>
        <w:t>ты</w:t>
      </w:r>
      <w:r>
        <w:rPr>
          <w:rStyle w:val="C1"/>
          <w:color w:val="000000"/>
          <w:sz w:val="28"/>
          <w:szCs w:val="28"/>
        </w:rPr>
        <w:t>, при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c6"/>
          <w:color w:val="000000"/>
          <w:sz w:val="28"/>
          <w:szCs w:val="28"/>
          <w:u w:val="single"/>
        </w:rPr>
        <w:t>оно</w:t>
      </w:r>
      <w:r>
        <w:rPr>
          <w:rStyle w:val="C1"/>
          <w:color w:val="000000"/>
          <w:sz w:val="28"/>
          <w:szCs w:val="28"/>
        </w:rPr>
        <w:t>, обо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c6"/>
          <w:color w:val="000000"/>
          <w:sz w:val="28"/>
          <w:szCs w:val="28"/>
          <w:u w:val="single"/>
        </w:rPr>
        <w:t>они</w:t>
      </w:r>
      <w:r>
        <w:rPr>
          <w:rStyle w:val="C1"/>
          <w:color w:val="000000"/>
          <w:sz w:val="28"/>
          <w:szCs w:val="28"/>
        </w:rPr>
        <w:t>, без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c6"/>
          <w:color w:val="000000"/>
          <w:sz w:val="28"/>
          <w:szCs w:val="28"/>
          <w:u w:val="single"/>
        </w:rPr>
        <w:t>мы</w:t>
      </w:r>
      <w:r>
        <w:rPr>
          <w:rStyle w:val="C1"/>
          <w:color w:val="000000"/>
          <w:sz w:val="28"/>
          <w:szCs w:val="28"/>
        </w:rPr>
        <w:t>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роверка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Какого местоимения не хватает? Допишите. (она)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б)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Работа с таблицей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Что можете сказать об этой таблице? (Здесь есть ошибки)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                </w:t>
      </w:r>
      <w:r>
        <w:rPr>
          <w:rStyle w:val="C1"/>
          <w:color w:val="000000"/>
          <w:sz w:val="28"/>
          <w:szCs w:val="28"/>
        </w:rPr>
        <w:t>Ед.ч.                 Мн.ч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1-е л.         я                       ты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2-е л.         вы                    мы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3-е л.        он                     они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                </w:t>
      </w:r>
      <w:r>
        <w:rPr>
          <w:rStyle w:val="C1"/>
          <w:color w:val="000000"/>
          <w:sz w:val="28"/>
          <w:szCs w:val="28"/>
        </w:rPr>
        <w:t>она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                </w:t>
      </w:r>
      <w:r>
        <w:rPr>
          <w:rStyle w:val="C1"/>
          <w:color w:val="000000"/>
          <w:sz w:val="28"/>
          <w:szCs w:val="28"/>
        </w:rPr>
        <w:t>оно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Исправьте ошибки в таблице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5. Воспроизведение учащимися знаний (применение учащимися приобретённых знаний, пробных упражнений)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росклоняйте местоимение вы (мн.ч., 2-е л.)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И.п. (кто?) вы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Р.п. (кого?) вас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.п. (кому?) вам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.п. (кого?) вас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Т.п. (кем?) вами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.п. (о ком?) о вас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роверка по табл. с. 44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Какие два местоимения мешают автотранспорту?  (я-мы)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Сколько букв и звуков в этом слове?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Ямы – 3б., 4 зв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Первый слог – личное местоимение, второй произносит лягушка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месте – растение, бахчевая культура. (ты-ква)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о цепочке на доске записать словосочетания, определить падеж местоимения.</w:t>
      </w:r>
    </w:p>
    <w:p>
      <w:pPr>
        <w:pStyle w:val="C9c0"/>
        <w:shd w:fill="FFFFFF" w:val="clear"/>
        <w:spacing w:before="0" w:after="0"/>
        <w:ind w:firstLine="708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Играю с ним (Т.п.), думаю о ней (П.п.), приходил к нему (Д.п.), на груди у него (Д.п.), горжусь ею (Т.п.), отвечаю тебе (Д.п.), встречался у них (Р.п.), рассказал о вас (Т.п.)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Мы записали словосочетания  ? + мест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6. Выполнение упражнений реконструктивного типа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Работа по учебнику (с. 43 упр. 32)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Чтение задания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Вспомним какие местоимения относятся ко 2-му и 3-му лицу (ты, вы, он, оно, она, они)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Эти местоимения будут встречаться в такой форме в данных предложениях? (нет) Почему? (т.к. это форма И.п., а в данных предложениях они стоят в форме Д.,Т.,П. падежа)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Значит мы должны их склонять? (Да)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Мы должны употребить их в нужной падежной форме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Работа в парах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Посовещавшись между собой, попробуйте определить какое местоимение мы должны записать вместо скобок в каждом из предложений?  Эти местоимения запишите на листок бумаги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Самостоятельно доделайте упражнение согласно заданию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онравилась ли (кому?) вам экскурсия?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Учитель доволен (кем?) им (ею)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Твой друг спрашивает (о ком?) о тебе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К (кому?) ним приехал поэт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7. Решение задач творческого типа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Работа на карточках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Отредактируйте текст. Используйте  вместо повторяющегося существительног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c10"/>
          <w:b/>
          <w:bCs/>
          <w:color w:val="000000"/>
          <w:sz w:val="28"/>
          <w:szCs w:val="28"/>
        </w:rPr>
        <w:t>мама</w:t>
      </w:r>
      <w:r>
        <w:rPr>
          <w:rStyle w:val="C1"/>
          <w:color w:val="000000"/>
          <w:sz w:val="28"/>
          <w:szCs w:val="28"/>
        </w:rPr>
        <w:t> личные местоимения. Подчеркните личные местоимения, определите их падеж.</w:t>
      </w:r>
    </w:p>
    <w:p>
      <w:pPr>
        <w:pStyle w:val="C0c4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Мама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       </w:t>
      </w:r>
      <w:r>
        <w:rPr>
          <w:rStyle w:val="C1"/>
          <w:color w:val="000000"/>
          <w:sz w:val="28"/>
          <w:szCs w:val="28"/>
        </w:rPr>
        <w:t>Мама! Мама ласковая и добрая. С  мамой всегда легко и весело. Спасибо маме за тепло. Будь внимателен к маме, заботься о   маме, береги маму . Мама  заслужила это.</w:t>
      </w:r>
    </w:p>
    <w:p>
      <w:pPr>
        <w:pStyle w:val="C0c4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Мама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       </w:t>
      </w:r>
      <w:r>
        <w:rPr>
          <w:rStyle w:val="C1"/>
          <w:color w:val="000000"/>
          <w:sz w:val="28"/>
          <w:szCs w:val="28"/>
        </w:rPr>
        <w:t>Мама!    …   ласковая и добрая. С     …    всегда легко и весело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Спасибо     ….     за тепло. Будь внимателен к маме, заботься о   …  ,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береги   …   .    ….   заслужила это.</w:t>
      </w:r>
    </w:p>
    <w:p>
      <w:pPr>
        <w:pStyle w:val="C0c4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Мама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       </w:t>
      </w:r>
      <w:r>
        <w:rPr>
          <w:rStyle w:val="C1"/>
          <w:color w:val="000000"/>
          <w:sz w:val="28"/>
          <w:szCs w:val="28"/>
        </w:rPr>
        <w:t>Мама! Она (И.п.) ласковая и добрая. С нею (Т.п.) всегда легко и весело. Спасибо ей (Д.п.) за тепло. Будь внимателен к маме, заботься о ней (П.п.), береги её (В.п.). Она (И.п.) заслужила это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8. Контроль усвоения, обсуждение допущенных ошибок и их коррекция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роверка отредактированного текста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9. Анализ и оценка итогов работы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Игра «Или нет, или да, а не знаешь – беда»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38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Местоимение – часть речи? (Да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38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Личные местоимения ед.ч. склоняются?  (Да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38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Личные местоимения мн. ч. склоняются?   (Да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38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редлоги с местоимениями пишутся слитно?  (Нет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38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Мы, вы, они – это местоимения ед.ч.  (Нет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38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 русском языке шесть  падежей (Да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38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Услышим скоро мы звонок.</w:t>
      </w:r>
    </w:p>
    <w:p>
      <w:pPr>
        <w:pStyle w:val="C0c8"/>
        <w:shd w:fill="FFFFFF" w:val="clear"/>
        <w:spacing w:before="0" w:after="0"/>
        <w:ind w:left="720" w:hanging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ора заканчивать урок (Да)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10. Оценка знаний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11. Д/з с.46.упр. 35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Прочитайте задание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Задайте интересующие вопрос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1c6">
    <w:name w:val="c1 c6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c10">
    <w:name w:val="c1 c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c4">
    <w:name w:val="c0 c4"/>
    <w:basedOn w:val="Normal"/>
    <w:qFormat/>
    <w:pPr>
      <w:spacing w:before="280" w:after="280"/>
    </w:pPr>
    <w:rPr/>
  </w:style>
  <w:style w:type="paragraph" w:styleId="C0c9">
    <w:name w:val="c0 c9"/>
    <w:basedOn w:val="Normal"/>
    <w:qFormat/>
    <w:pPr>
      <w:spacing w:before="280" w:after="280"/>
    </w:pPr>
    <w:rPr/>
  </w:style>
  <w:style w:type="paragraph" w:styleId="C9c0">
    <w:name w:val="c9 c0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0c8">
    <w:name w:val="c0 c8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4:48:00Z</dcterms:created>
  <dc:creator>Валентина</dc:creator>
  <dc:description/>
  <cp:keywords/>
  <dc:language>en-US</dc:language>
  <cp:lastModifiedBy>Админ</cp:lastModifiedBy>
  <dcterms:modified xsi:type="dcterms:W3CDTF">2017-12-18T14:48:00Z</dcterms:modified>
  <cp:revision>2</cp:revision>
  <dc:subject/>
  <dc:title/>
</cp:coreProperties>
</file>