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КОУ «Приволжск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0" w:firstLine="52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0" w:firstLine="52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0" w:firstLine="52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0" w:firstLine="528"/>
        <w:jc w:val="center"/>
        <w:rPr>
          <w:sz w:val="36"/>
          <w:szCs w:val="36"/>
        </w:rPr>
      </w:pPr>
      <w:r>
        <w:rPr>
          <w:sz w:val="48"/>
          <w:szCs w:val="48"/>
        </w:rPr>
        <w:t>Формирование толерантного сознания у подростка, предупреждение фактов националистического и религиозного экстремизма.</w:t>
      </w:r>
    </w:p>
    <w:p>
      <w:pPr>
        <w:pStyle w:val="Normal"/>
        <w:ind w:left="180" w:firstLine="52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180" w:firstLine="52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ыполнила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елова Л.А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ind w:left="180" w:firstLine="5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4год</w:t>
      </w:r>
    </w:p>
    <w:p>
      <w:pPr>
        <w:pStyle w:val="Style16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Чувствовать, думать, любить, как други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ердцем умея понять солидарность.</w:t>
      </w:r>
    </w:p>
    <w:p>
      <w:pPr>
        <w:pStyle w:val="Normal"/>
        <w:ind w:left="180" w:firstLine="528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прочь отбросить – "Они не такие",</w:t>
      </w:r>
    </w:p>
    <w:p>
      <w:pPr>
        <w:pStyle w:val="Normal"/>
        <w:ind w:left="180" w:firstLine="528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Этому учит нас толерантность.</w:t>
      </w:r>
    </w:p>
    <w:p>
      <w:pPr>
        <w:pStyle w:val="Normal"/>
        <w:ind w:left="180" w:firstLine="528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знание, равенство и уважение,</w:t>
      </w:r>
    </w:p>
    <w:p>
      <w:pPr>
        <w:pStyle w:val="Normal"/>
        <w:ind w:left="180" w:firstLine="528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заимодействие, дружба, галантность.</w:t>
      </w:r>
    </w:p>
    <w:p>
      <w:pPr>
        <w:pStyle w:val="Normal"/>
        <w:ind w:left="180" w:firstLine="528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ера любая без принуждения,</w:t>
      </w:r>
    </w:p>
    <w:p>
      <w:pPr>
        <w:pStyle w:val="Normal"/>
        <w:ind w:left="180" w:firstLine="528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Это и многое есть толерантность.</w:t>
      </w:r>
    </w:p>
    <w:p>
      <w:pPr>
        <w:pStyle w:val="Style16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уальность проблемы очевидна и обусловлена ростом необоснованной агрессии и насилия в обществе, потерей нравственных ориентиров поведения, жесткой конкурентно образной средой проживания  </w:t>
      </w:r>
    </w:p>
    <w:p>
      <w:pPr>
        <w:pStyle w:val="Style16"/>
        <w:spacing w:before="0" w:after="0"/>
        <w:ind w:firstLine="180"/>
        <w:rPr/>
      </w:pPr>
      <w:r>
        <w:rPr>
          <w:sz w:val="28"/>
          <w:szCs w:val="28"/>
        </w:rPr>
        <w:t xml:space="preserve">(вернее было бы сказать – выживания), разгулом террора и межнациональной розни, конфликтогенностью и преступностью. </w:t>
      </w:r>
    </w:p>
    <w:p>
      <w:pPr>
        <w:pStyle w:val="Style1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временном мире и современном образовании одной из самых актуальных проблем является проблема формирования толерантности у подрастающего поколения и распространение идей толерантности во всех сферах жизни и деятельности человека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Style16"/>
        <w:ind w:firstLine="18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олерантность </w:t>
      </w:r>
      <w:r>
        <w:rPr>
          <w:sz w:val="28"/>
          <w:szCs w:val="28"/>
        </w:rPr>
        <w:t>(терпимость) – это готовность благосклонно признавать, принимать поведение, убеждения и взгляды других людей, которые отличаются от собственных. При этом даже в том случае, когда эти убеждения и взгляды тобою не разделяются. Пример Терпимость к чужому образу жизни, поведению, обычаям, чувствам, мнениям, идеям, верованиям</w:t>
      </w:r>
      <w:r>
        <w:rPr>
          <w:i/>
          <w:iCs/>
          <w:sz w:val="28"/>
          <w:szCs w:val="28"/>
        </w:rPr>
        <w:t xml:space="preserve">. </w:t>
      </w:r>
    </w:p>
    <w:p>
      <w:pPr>
        <w:pStyle w:val="Style16"/>
        <w:ind w:firstLine="180"/>
        <w:rPr>
          <w:sz w:val="28"/>
          <w:szCs w:val="28"/>
        </w:rPr>
      </w:pPr>
      <w:r>
        <w:rPr>
          <w:sz w:val="28"/>
          <w:szCs w:val="28"/>
        </w:rPr>
        <w:t>В 1996 году члены Организации Объединенных Наций  по вопросам образования, науки и культуры, собравшиеся в Париже на двадцать восьмую сессию Генеральной конференции   приняли Декларацию принципов толерантности в которой четко определили этот термин и провозгласили  16 ноября Международным днем толеран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С того времени слово «толерантность» прочно вошло в нашу повседневную жизнь. Декларацию подписали представители более чем 185 стран.</w:t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  <w:t>В Америке существует музей толерантности. В его залах,  существует много экспонатов, посвященных терпимому отношению к людям. Например, рисунки, плакаты и постеры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музее есть даже зал, посвященный отдельной личности. Ею является Жозефин Бейкер. Это знаменитая черная артистка 20-х годов прошлого века. Она родилась в 1906 году в Америке. Ее отец был евреем, а мать – чернокожей американкой.  Она усыновила 12 детей разных национальностей и разного вероисповедания. Поэтому близкие называли их «семьей – радугой».  Жозефин Бейкер была ярым борцом с расизмом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музее толерантности существует еще один памятник. Это  Бронзовая скульптура «Дети Киндер транспорта», созданная как дань памяти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о   10 000 еврейских детях, спасенных англичанами вовремя перед второй мировой вой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ЮНЕСКО учреждён и особый приз, который вручается за толерантность и ненасилие. Это статуэтка, созданная японской «француженкой» Тошими Ишии, или просто Тоши. Статуэтка представляет собой фигурку женщины, начинающейся в вихревом движении ног - платья и уходящую ввысь сплетёнными в жгут бесконечными руками.</w:t>
      </w:r>
    </w:p>
    <w:p>
      <w:pPr>
        <w:pStyle w:val="Style1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шей школе обучаются дети разных национальностей. </w:t>
      </w:r>
    </w:p>
    <w:p>
      <w:pPr>
        <w:pStyle w:val="Style16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того чтобы понять насколько актуальна эта тема в нашей школе,  мы  предложили ответить ребятам на несколько вопросов. </w:t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  <w:t>Проведя анкету, мы получили такой 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 твоем пути стоит человек, который мешает тебе пройти. Как ты поступиш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ой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одв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се будет зависеть от на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ы находишься в компании, где один из ребят чувствует себя одиноко. Как ты поступиш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замеч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говорю с 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висит от обстоя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ы опаздываешь в школу и видишь человека, которому стало плохо. Как ты поступиш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должу свой пу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дойду, если рядом окажутся еще лю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стараюсь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ашим бывшим соседям принесли письмо, звонят в вашу квартиру и просят его им передать. Как ты поступиш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зьму письмо и обязательно перед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возь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ъясню, что они здесь больше не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ы покупаешь в магазине продукты. Подходит старушка и просит добавить ей денег на хлеб. Как ты поступиш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кажу в ее прось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ам дене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обращу на нее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 тобой разговаривают оскорбительным тоном. Как ты поступиш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вечу так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делаю вид, что не замеч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твечу спокойно.   </w:t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  <w:t>Ответы на вопросы анкеты нам показали уровень сформированности толерантных качеств учащихся в классе.</w:t>
      </w:r>
    </w:p>
    <w:p>
      <w:pPr>
        <w:pStyle w:val="Style18"/>
        <w:spacing w:before="0" w:after="0"/>
        <w:ind w:right="-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ируя  результаты, мы увидели, что если бы в классе были  дети из других республик, то 60% учащихся не стали бы с ними общаться,  50% учащихся прошли бы мимо, видя как сильный обижает слабого, а также мы отметили, что имеются отдельные случаи проявления нетерпимости по отношению к окружающим.</w:t>
      </w:r>
    </w:p>
    <w:p>
      <w:pPr>
        <w:pStyle w:val="Style16"/>
        <w:spacing w:before="280" w:after="0"/>
        <w:rPr/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школе, как и везде, все разные: есть маленькие и большие, худые и полные, инвалиды, девочки и мальчики. Почему иногда мы некоторых отвергаем, посмеиваемся над ними? Потому что мы их боимся, мы не хотим делиться или мы не уверены в себе.</w:t>
      </w:r>
    </w:p>
    <w:p>
      <w:pPr>
        <w:pStyle w:val="Style16"/>
        <w:spacing w:before="28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ечно, мы не обязаны всех любить! Однако все люди имеют одинаковое право достойно жить на нашей планете и не страдать от презрения или оскорблений. Несмотря на наши различия, мы все принадлежим к человеческому роду, и каждый из нас, будь то мужчина, женщина или ребенок, неповторим и значим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ть толерантным – означает уважать других со всеми их различиями физического или религиозного характера, различиями в образе жизни или мыслей и т.д. Это означает быть внимательными к другим и не замыкаться на установившихся стереотипах. Это означает обращать внимание скорее на то, что нас сближает, а не на то, что нас разделяет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Толерантность позволяет нам оставить в нашем сердце больше места для наших друзей. Почему в мире по–прежнему происходят войны? Почему столько людей страдают и умирают? Почему столько детей становятся сиротами? Потому что ненависть, отсутствие взаимопонимания, страх, зависть заставляют одних людей нападать на других, уничтожать их и забирать у них то, чем они владеют. Более того, такие люди считают, что они правы... Однако после войны побежденный чувствует себя униженным и стремится отомстить. Если бы вместо войны можно было обсуждать проблемы, вести переговоры, то не было бы ни победителей, ни побежденных. Выиграл бы каждый! Проявлять толерантность – это противодействовать мирными средствами угрозе насилия. Это означает оставаться сильным для того, чтобы защищать слабых.</w:t>
      </w:r>
    </w:p>
    <w:p>
      <w:pPr>
        <w:pStyle w:val="Style1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являть толерантность – это значит бережно относиться ко всему живому на нашей планете, заботясь о будущих поколениях! Это означает проявлять солидарность, чтобы вместе бороться с насилием, бедностью и нетерпимостью!</w:t>
      </w:r>
    </w:p>
    <w:p>
      <w:pPr>
        <w:pStyle w:val="Style1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являть толерантность – это значит понимать друг друга, помогать друг другу, чтобы строить мирное будущее.</w:t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лерантность проявляется, прежде всего, дома.</w:t>
      </w:r>
    </w:p>
    <w:p>
      <w:pPr>
        <w:pStyle w:val="Style16"/>
        <w:spacing w:before="28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емье нужно жить дружно, но иногда трудно сдержаться, когда мы видим недостатки других! Возможно, потому, что они нам напоминают наши недостатки? Иногда у нас возникает ощущение, что к нам придираются или мы становимся завистливыми... А может быть, мы боимся оказаться менее любимыми? Стремясь быть более сильными, мы становимся интолерантными, и, вместо того чтобы стать лучше, мы оказываемся в одиночестве!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нам стать толерантными? Прежде всего нужно оставаться самим собой, имея чувство юмора, видеть свои ошибки и свои недостатки. Вы скажете, это сложно? Нет, начните с малого и двигайтесь потихоньку, как ребенок, который учится ходить! Если мы проявляем толерантность по отношению к себе самому, то мы становимся толерантными по отношению к другим, и тогда нам легче принимать их такими, какие они есть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Вместе с тем проявлять толерантность не означает соглашаться со всем, чем угодно! Насилию и несправедливости нужно противостоять мирными средствами, лучше объясниться друг с другом, а не драться, объединяться с другими с тем, чтобы стать сильнее, и использовать свою силу для защиты более слабых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являть толерантность дома – значит, проявлять толерантность и в остальном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являть толерантность – это значит понимать друг друга, относиться к друг другу терпимо. </w:t>
      </w:r>
    </w:p>
    <w:p>
      <w:pPr>
        <w:pStyle w:val="Style16"/>
        <w:spacing w:before="134" w:after="0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Являясь нравственным качеством, толерантность не возникает на пустом месте и     не  является врожденным, как и практически любое нравственное качество. Толерантность подвергается развитию, стимулированию и коррекции, а целью ее формирования является позитивное взаимодействие со всеми субъектами обитания.</w:t>
      </w:r>
    </w:p>
    <w:p>
      <w:pPr>
        <w:pStyle w:val="Style16"/>
        <w:kinsoku w:val="false"/>
        <w:overflowPunct w:val="false"/>
        <w:spacing w:before="96" w:after="0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Формирование толерантности следует начинать еще в раннем детстве, когда закладывается первооснова человеческого общения и основные нравственные категории (доброта, чуткость, отзывчивость, честность и т.д.) Однако мы часто наблюдаем несформированность толерантности у школьников. Извечные житейские неурядицы, поразительно стремительный темп жизни, социальные проблемы и природные катаклизмы, воспитательная инерция по отношению к детям, агрессия, царящая с экранов телевизоров, - далеко еще не все причины несформированности толерантности у ребенка. Вряд ли кто-нибудь из нас сможет устранить все эти причины, но вот не дать им «затмить» развивающееся чуткое отношение и активную преобразующую позицию ребенка к миру, мы обязаны</w:t>
      </w:r>
      <w:r>
        <w:rPr>
          <w:bCs/>
          <w:color w:val="1F497D"/>
          <w:sz w:val="28"/>
          <w:szCs w:val="28"/>
        </w:rPr>
        <w:t xml:space="preserve">. 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екоторое время назад в наш лексикон плотно вошли такие страшные слова, как </w:t>
      </w:r>
      <w:r>
        <w:rPr>
          <w:b/>
          <w:bCs/>
          <w:sz w:val="28"/>
          <w:szCs w:val="28"/>
        </w:rPr>
        <w:t>«терроризм»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«экстремизм».</w:t>
      </w:r>
      <w:r>
        <w:rPr>
          <w:sz w:val="28"/>
          <w:szCs w:val="28"/>
        </w:rPr>
        <w:t xml:space="preserve"> Теперь уже каждый ребенок знает о том, что скрывается за этими понятиями. Из толкового словаря этимология термина </w:t>
      </w:r>
      <w:r>
        <w:rPr>
          <w:b/>
          <w:bCs/>
          <w:sz w:val="28"/>
          <w:szCs w:val="28"/>
        </w:rPr>
        <w:t>«экстремизм»</w:t>
      </w:r>
      <w:r>
        <w:rPr>
          <w:sz w:val="28"/>
          <w:szCs w:val="28"/>
        </w:rPr>
        <w:t xml:space="preserve"> обнаруживает свои корни в латинском языке, переводится как «крайний» (взгляды и меры).</w:t>
      </w:r>
    </w:p>
    <w:p>
      <w:pPr>
        <w:pStyle w:val="Normal"/>
        <w:shd w:fill="FFFFFF" w:val="clear"/>
        <w:spacing w:before="120" w:after="120"/>
        <w:rPr/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>Экстремизм и основанное на нем насилие представляют собой большую опасность для общества и стабильности государства в целом. Проявление экстремизма весьма разнообразно: от дискриминации меньшинств до нетерпимости и зачастую проявления открытой агрессии в отношении людей других рас, культур, вероисповеданий.</w:t>
      </w:r>
    </w:p>
    <w:p>
      <w:pPr>
        <w:pStyle w:val="Normal"/>
        <w:shd w:fill="FFFFFF" w:val="clear"/>
        <w:spacing w:before="120" w:after="120"/>
        <w:rPr/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>Экстремизм в самом общем виде характеризуется как приверженность к идеям и политике, крайним взглядам и действиям, радикально отрицающим существующие в обществе нормы и правила. Экстремизм проявляется во многих сферах жизни общества. В связи с этим и происходит деление экстремизма на виды в зависимости от области его проявления: экономический, политический, националистический, религиозный, экологический, духовный и др.</w:t>
      </w:r>
    </w:p>
    <w:p>
      <w:pPr>
        <w:pStyle w:val="Normal"/>
        <w:shd w:fill="FFFFFF" w:val="clear"/>
        <w:rPr/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>В последние десятилетия все большее распространение приобретает религиозный экстремизм, проявляющийся в нетерпимости к представителям других конфессий или жестоком противоборстве в рамках одной конфессий. Представители религиозного экстремизма крайне нетерпимы к неверующим, презирают светское общество, хотя именно религия заключает в себе большой потенциал терпимости и могла бы способствовать развитию толерантности, установок на доброжелательность, ненасилие, терпимость.</w:t>
      </w:r>
    </w:p>
    <w:p>
      <w:pPr>
        <w:pStyle w:val="Normal"/>
        <w:shd w:fill="FFFFFF" w:val="clea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Нетерпимость и экстремизм препятствуют обеспечению безопасности в России всех членов ее общества. Это обуславливает необходимость совместных усилий государства, общества по противодействию экстремизму и утверждению принципов толерантности в обществе. </w:t>
      </w:r>
    </w:p>
    <w:p>
      <w:pPr>
        <w:pStyle w:val="Normal"/>
        <w:shd w:fill="FFFFFF" w:val="clear"/>
        <w:rPr/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Молодежь все больше вовлекается в различные секты, неформальные молодежные объединения, субкультурные движения, зачастую экстремистского толка. Молодые люди провоцируют драки, организовывают групповые избиения и убийства, в основном на почве расизма и бытовой ксенофобии. Все чаще потрясают сообщения из средств массовой информации о жестокости подростков, об их ненависти к представителям иных убеждений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</w:t>
      </w:r>
      <w:r>
        <w:rPr>
          <w:color w:val="222222"/>
          <w:sz w:val="28"/>
          <w:szCs w:val="28"/>
        </w:rPr>
        <w:t>Что же может послужить внутренним мотивом такой неоправданной жестокости, нетерпимости к «не таким, как они»? Причины могут быть различными: вызов обществу, протест; вызов семье, непонимание в семье; нежелание быть как все; желание утвердиться в новой сфере; способ привлечь к себе внимание; религиозные и идейные убеждения; дань моде; отсутствие цели в жизни; влияние криминальных структур; возрастные увлечения и многое друг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сегодняшний день экстремизм является реальной угрозой национальной безопасности Российской Федерации. Наблюдается увеличение неформальных молодежных движений экстремистской направленности. В настоящее время членами неформальных молодежных организаций (группировок) экстремистско-националистической направленности являются молодые люди в возрасте от 14 до 30 лет, нередко - несовершеннолетние лица 14 – 18 лет. Уголовная ответственность за данные преступления возникает с 16 лет. Степень уголовной ответственности зависит от степени тяжести преступления – штраф от ста тысяч рублей до лишения свободы (от шести месяцев до пожизненного заключения).</w:t>
      </w:r>
    </w:p>
    <w:p>
      <w:pPr>
        <w:pStyle w:val="Normal"/>
        <w:shd w:fill="FFFFFF" w:val="clear"/>
        <w:spacing w:before="120" w:after="120"/>
        <w:rPr/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>Наша задача на современном этапе развития общества состоит в том, чтобы помочь подростку осознать проблему понимания «другого» именно как проблему, требующую чуткости и большого интеллектуального такта, научить подростка видеть вокруг себя мир с непохожими на себя людьми. Это и есть первый, наиболее трудный шаг в формировании толерантного, доброжелательного сознания подростка. Как известно, подростковый период развития — это самый бурный, эмоциональный, самый богатый период духовного освоения моральных ценностей человечества. Очень важно воспользоваться этим состоянием и вложить в их души и сердца как можно больше человеческих качеств: сострадание, сопереживание, отзывчивость, доброжелательность, милосердие по отношению ко всему окружающему.</w:t>
      </w:r>
    </w:p>
    <w:p>
      <w:pPr>
        <w:pStyle w:val="Normal"/>
        <w:shd w:fill="FFFFFF" w:val="clear"/>
        <w:spacing w:before="120" w:after="120"/>
        <w:rPr/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>Наша деятельность направлена на достижение эффективной работы педагога по воспитанию доброжелательных отношений в многонациональной школе среди подростков. Сейчас крайне важно дать детям правильные ориентиры в социальном окружении, а иначе большая вероятность того, что молодые люди в силу непонимания каких-либо вещей могут быть вовлечены в экстремистские организации</w:t>
      </w:r>
    </w:p>
    <w:p>
      <w:pPr>
        <w:pStyle w:val="Normal"/>
        <w:ind w:left="180" w:firstLine="52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Каждый человек делает свой выбор, выбирает свой жизненный путь. И как он по нему пройдет: красиво, с чувством собственного достоинства, творя добро, помогая другим, оставив о себе добрую славу в людских сердцах... – зависит от самого человека. </w:t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. Безюлеева Г.В., Шеламова Г.М. Толерантность: взгляд, поиск, решение.-М.: Вербум-М,2003.</w:t>
        <w:br/>
        <w:t xml:space="preserve">2. Декларация принципов толерантности: Утверждена резолюцией 5. 61 Генеральной конференцией ЮНЕСКО от 16 ноября 1995 г. //Учительская газета. -2000. -12 сент. -С. 21; Первое сентября. -2000. -16 сент. -С. 6 </w:t>
        <w:br/>
        <w:t>3. Фонель К. Сплоченность и толерантность в группе. Психологические игры и упражнения. Пер. с нем.- М.: Генезис,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нтернет, словар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9:17:00Z</dcterms:created>
  <dc:creator>User</dc:creator>
  <dc:description/>
  <cp:keywords/>
  <dc:language>en-US</dc:language>
  <cp:lastModifiedBy>serg</cp:lastModifiedBy>
  <dcterms:modified xsi:type="dcterms:W3CDTF">2017-12-18T17:37:00Z</dcterms:modified>
  <cp:revision>18</cp:revision>
  <dc:subject/>
  <dc:title>МОУО Красноуфимский округ</dc:title>
</cp:coreProperties>
</file>