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нашем обществе остро звучат проблемы утраты </w:t>
      </w:r>
      <w:r>
        <w:rPr>
          <w:sz w:val="28"/>
          <w:szCs w:val="28"/>
        </w:rPr>
        <w:t>социально-нравственных ориентиров, разрушения традиционных ценностей, низкого уровня жизни, сложности самореализации вступающего в социум нового поколе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– значит организовывать деятельность детей. Во ФГОС сформулирована высшая цель воспитательного процесса – «высоконравственный, творческий, компетентный гражданин России, принимающий судьбу Отечества, как свою личную, осознающий ответственность за настоящее и будущее своей страны, укорененный в духовных и культурных традициях многонационального народа Российской Федерации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повышения качества воспитательной деятельности и целенаправленного ее развития разработана программа комплексных мероприятий по духовно-нравственному воспитанию «Круг светлых дней», которая является составным элементом программы духовно-нравственного развития и воспитания детей и подростков ГБОУ школы № 656. Программа направлена на актуализацию школьных знаний, активное усвоение и наполнение конкретным содержанием понятий «Родина», «Отечество». Она способствует приобщению подрастающего поколения к ценностям отечественной культуры и через осмысление духовных традиций великой страны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лагаемая программа помогает формировать в душах молодого поколения те качества, которые во все времена отличали русский характер: доброту, открытость, достоинство, трудолюбие, патриотизм, сострадание, милосердие. Подготовка и проведение традиционных народных праздников создаёт ту необходимую и благоприятную среду, которая будет способствовать развитию и укреплению этих качеств личност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через знакомство с календарными праздниками православной и светской традиций воспитание уважительного отношения к культурному наследию России,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программы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знакомство </w:t>
      </w:r>
      <w:r>
        <w:rPr>
          <w:color w:val="000000"/>
          <w:sz w:val="28"/>
          <w:szCs w:val="28"/>
        </w:rPr>
        <w:t>обучающихся с историей, содержанием и смыслом православных праздников</w:t>
      </w:r>
      <w:r>
        <w:rPr>
          <w:sz w:val="28"/>
          <w:szCs w:val="28"/>
        </w:rPr>
        <w:t xml:space="preserve"> и обычаев празднования;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оспитание посредством православных праздников уважения к Отечественной истории, фольклору, семейным традициям;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лучение опыта подготовки и участия в празднике православного календаря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и межпоколенных связей детей и родителей путем совместной подготовки и проведения праздника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правилами поведения в храме, монастыре, на улице во время проведения праздников. 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работы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седы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алоги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курсии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ение книг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иртуальные путешествия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ворческие задания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гровые занятия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я совместных праздников с использованием элементов народной традици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обуче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ебольшой иллюстрированный рассказ с обсуждением наиболее сложных вопросов темы, предусмотренных учителем  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ментированное чтение; 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беседа с закреплением материала в творческих работах под руководством учителя; 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чтение фрагментов из Библии с последующим обсуждением  и творческим заданием; 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бота с текстами, картами, составление кроссвордов и др.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ринципы построения 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 Сотворчества педагога и воспитанника, педагога и родителей, родителей и детей-воспитанников дошкольного учреж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 Доступности и возрастной индивидуальной направленности используемого матери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 Культуросообразности - воспитание общечеловеческих ценностей и норм на образцах национальной культу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цип Природосообразности – сезонно-календарный ритм организации педагогического процесса, согласно народному календарю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цип Системности, интегрированного и дифференцированного подхода к подаче учебного матери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 Событийности – праздничных мероприятий, проходящих совместно с родителями и другими членами семьи воспитан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щешкольный учебно-тематический план православных праздников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славных праздников много и все охватить довольно сложно. Мы выбрали основные и особо почитаемые на Руси, с учетом дат и применительно к учебному году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954"/>
        <w:gridCol w:w="992"/>
      </w:tblGrid>
      <w:tr>
        <w:trPr>
          <w:trHeight w:val="6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авославного праздника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  <w:p>
            <w:pPr>
              <w:pStyle w:val="Normal"/>
              <w:spacing w:lineRule="auto" w:line="360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народных праздников. Понятие «мир», «календарь», «праздни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>
          <w:trHeight w:val="61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Бог есть Любовь». Основные даты православного календаря. Годичный круг празд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>
          <w:trHeight w:val="13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вижение Креста Господ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</w:tr>
      <w:tr>
        <w:trPr>
          <w:trHeight w:val="45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к святых благоверных князя Петра и княгини Феврони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омских Чудотворце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>
          <w:trHeight w:val="256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обный Сергей Радонежск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>
          <w:trHeight w:val="16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тавление Иоанна Бого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>
          <w:trHeight w:val="23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 Пресвятой Богородиц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>
          <w:trHeight w:val="28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традиции – Покровские свадьбы, девичьи посидел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>
          <w:trHeight w:val="30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она Казанской Божией Матер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>
          <w:trHeight w:val="16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она Божьей Матери «Всех скорбящих Радость». Мир чудотворных икон Божьей Матер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>
          <w:trHeight w:val="24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ая суб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>
          <w:trHeight w:val="12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амяти святого Георгия Победонос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>
          <w:trHeight w:val="24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ведение Пресвятой Богородицы во хр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Святителя   Николая Чудотвор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>
          <w:trHeight w:val="46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льник. Народные традиции – Коляда и Святки.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>
          <w:trHeight w:val="21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о Христово. Библейское пред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>
          <w:trHeight w:val="28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щенский сочельн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>
          <w:trHeight w:val="40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ый лик Рождества. Крещ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>
          <w:trHeight w:val="42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Блаженная Ксения Петербургская</w:t>
              </w:r>
            </w:hyperlink>
            <w:r>
              <w:rPr>
                <w:rStyle w:val="Applestylespan"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>
          <w:trHeight w:val="36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щеное воскресень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>
          <w:trHeight w:val="36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ени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>
          <w:trHeight w:val="28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й по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>
          <w:trHeight w:val="16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инарные </w:t>
            </w:r>
            <w:r>
              <w:rPr>
                <w:bCs/>
                <w:sz w:val="28"/>
                <w:szCs w:val="28"/>
              </w:rPr>
              <w:t>традиции</w:t>
            </w:r>
            <w:r>
              <w:rPr>
                <w:sz w:val="28"/>
                <w:szCs w:val="28"/>
              </w:rPr>
              <w:t xml:space="preserve"> в В</w:t>
            </w:r>
            <w:r>
              <w:rPr>
                <w:bCs/>
                <w:sz w:val="28"/>
                <w:szCs w:val="28"/>
              </w:rPr>
              <w:t>елик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>
          <w:trHeight w:val="45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ародные традиции – «Соро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>
          <w:trHeight w:val="17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вещение Пресвятой Богородиц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>
          <w:trHeight w:val="2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ное воскресень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>
          <w:trHeight w:val="40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стная нед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ая пятни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>
          <w:trHeight w:val="28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ветлым Воскресением Христовым! Пасхальная рад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>
          <w:trHeight w:val="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традиции – Красная гор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здник славянской письменности. Святые равноапостольные Мефодие и Кирилле, учители Словенск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>
          <w:trHeight w:val="20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традиции – Егорьев де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есение Господ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>
          <w:trHeight w:val="6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вятой Троицы. Народные традиции –  от Вознесения до Троиц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>
          <w:trHeight w:val="228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34 часа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римерные варианты планов для проведения православных праздников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 предполагает знакомство школьников с православными праздниками, раскрывает смысл православной веры, православного мировоззрения. Он направлен на возрождение традиций празднования таких православных праздников как Рождество, Пасха, Троица, Покров Пресвятой Богородицы, Казанской иконы Божией Матери. 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 народных праздников. Понятие «мир», «календарь», «праздник».</w:t>
      </w:r>
    </w:p>
    <w:p>
      <w:pPr>
        <w:pStyle w:val="Western"/>
        <w:spacing w:lineRule="auto" w:line="360" w:before="0" w:after="0"/>
        <w:ind w:firstLine="709"/>
        <w:jc w:val="both"/>
        <w:rPr>
          <w:iCs/>
          <w:sz w:val="28"/>
          <w:szCs w:val="28"/>
          <w:lang w:bidi="he-IL"/>
        </w:rPr>
      </w:pPr>
      <w:r>
        <w:rPr>
          <w:sz w:val="28"/>
          <w:szCs w:val="28"/>
        </w:rPr>
        <w:t xml:space="preserve">Понятие праздничного дня в Православной Церкви. Праздник воскресного дня. Годичный круг праздников (приложение 1). </w:t>
      </w:r>
      <w:r>
        <w:rPr>
          <w:iCs/>
          <w:sz w:val="28"/>
          <w:szCs w:val="28"/>
          <w:lang w:bidi="he-IL"/>
        </w:rPr>
        <w:t>Разные виды календарей (приложение 2).</w:t>
      </w:r>
      <w:r>
        <w:rPr>
          <w:sz w:val="28"/>
          <w:szCs w:val="28"/>
        </w:rPr>
        <w:t xml:space="preserve"> Православный календарь. Зачем на праздник идти в храм? Народный календарь. Детская библия. Легенды и сказки древних славян. А. Петров «Гимн Еве» из балета «Сотворение мира». 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г есть Любовь». Основные даты православного календаря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ичный круг празд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славные праздники. Православный календарь. Годичный круг праздников (раздаточный материал 1). Рассматривая последовательность православных праздников в соответствии с январским годичным кругом, показать учащимся, как конкретный период времени года приобретает свое духовное значение: зима – духовное начало мира, весна – великое обновление и возрождение, лето – полнота возрожденной жизни, осень – надежда на непрерывность жизни и спасение. 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движение Креста Господня.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оздвижение Креста Господня – один из главных христианских праздников. </w:t>
      </w:r>
      <w:r>
        <w:rPr>
          <w:iCs/>
          <w:sz w:val="28"/>
          <w:szCs w:val="28"/>
        </w:rPr>
        <w:t>История возникновения праздника</w:t>
      </w:r>
      <w:r>
        <w:rPr>
          <w:i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 xml:space="preserve">Святые равноапостольные Константин и Елена. </w:t>
      </w:r>
      <w:r>
        <w:rPr>
          <w:sz w:val="28"/>
          <w:szCs w:val="28"/>
        </w:rPr>
        <w:t xml:space="preserve">Обретение святого Креста. Праздник Воздвижения. Иконы и фрески </w:t>
      </w:r>
      <w:r>
        <w:rPr>
          <w:iCs/>
          <w:sz w:val="28"/>
          <w:szCs w:val="28"/>
        </w:rPr>
        <w:t xml:space="preserve">святых равноапостольных Константина и Елены. </w:t>
      </w:r>
      <w:r>
        <w:rPr>
          <w:bCs/>
          <w:iCs/>
          <w:sz w:val="28"/>
          <w:szCs w:val="28"/>
        </w:rPr>
        <w:t>Церковь во имя Благовещения Пресвятой Богородицы и Воздвижения Честного и Животворящего Креста Господня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к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оздвижение Креста Господн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езентация 1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аздник святых благоверных князя Петра и княгини Февронии Муромских чудотворце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тые благоверные князь Петр и княгиня Феврония Муромские Чудотворцы - покровители семьи. Житие Святых, Чудеса и помощь людям. Понятие «православная семья». Песни и стихи о семье. Изображение иконы князя Петра и княгини Февронии, Повесть о Петре и Февронии Муромских (презентация 2)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одобный Сергей Радонежски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ие Сергия Радонежского. Понятие «Житие». Детство, семья, его жизнь, которую он посвятил Богу (приложение 3) Сергей Радонежский великий деятель земли русской. М.В.Нестеров «Отрок Варфоломей», «Юность преподобного Сергия». 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тавление Иоанна Богослова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оанн Богослов ученик Иисуса Христа. Проповедь Иоанна Богослова. Чудеса Иоанна Богослова. Книга Откровения (приложение 4). Евангелие (приложение 5). </w:t>
      </w:r>
      <w:r>
        <w:rPr>
          <w:b w:val="false"/>
          <w:bCs w:val="false"/>
          <w:iCs/>
          <w:sz w:val="28"/>
          <w:szCs w:val="28"/>
        </w:rPr>
        <w:t>Икона</w:t>
      </w:r>
      <w:r>
        <w:rPr>
          <w:b w:val="false"/>
          <w:sz w:val="28"/>
          <w:szCs w:val="28"/>
        </w:rPr>
        <w:t xml:space="preserve"> Иоанна Богослова (приложение 6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окров Пресвятой Богородицы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ров Пресвятой Богородицы – один из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великих</w:t>
        </w:r>
      </w:hyperlink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аздник</w:t>
        </w:r>
      </w:hyperlink>
      <w:r>
        <w:rPr>
          <w:sz w:val="28"/>
          <w:szCs w:val="28"/>
        </w:rPr>
        <w:t>ов, отмечаемый преимущественно в русском православии. История установления праздника на Руси. Покров – начало зимы. Русские поговорки: «На Покров земля снегом покрывается, морозом одевается», «На Покров до обеда осень, а после обеда зимушка-зима». Народные приметы. И.С. Шмелев «Покров» отрывок, храм Рождества Пресвятой Богородицы в Сергиевой Лавре (презентация 3)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одные традиции – Покровские свадьбы, девичьи посиделк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сни для свадьбы, девичника, </w:t>
      </w:r>
      <w:r>
        <w:rPr>
          <w:bCs/>
          <w:sz w:val="28"/>
          <w:szCs w:val="28"/>
        </w:rPr>
        <w:t xml:space="preserve">ритуалы и гадания девушек для скорейшего замужества, </w:t>
      </w:r>
      <w:r>
        <w:rPr>
          <w:sz w:val="28"/>
          <w:szCs w:val="28"/>
        </w:rPr>
        <w:t>причитания невесты, величальные для свадебного стола. И.С. Куликов «Старинный обряд благословления невесты в городе Муроме» (презентация 4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кона Казанской Божией Матер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православного праздника с Днем народного единства. История чудесного обретения иконы. Помощь Казанской Богородицы в борьбе с врагами Руси в 1612 г. и во время блокады Ленинграда. Икона Богоматерь Казанская. Икона «Богоматерь» (приложение 7)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кона Божьей Матери «Всех скорбящих Радость». Мир чудотворных икон Божьей Матери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кона </w:t>
      </w:r>
      <w:r>
        <w:rPr>
          <w:iCs/>
          <w:sz w:val="28"/>
          <w:szCs w:val="28"/>
        </w:rPr>
        <w:t>«Всех Скорбящих Радость»</w:t>
      </w:r>
      <w:r>
        <w:rPr>
          <w:sz w:val="28"/>
          <w:szCs w:val="28"/>
        </w:rPr>
        <w:t xml:space="preserve"> чудотворная. История иконы. Как чтят чудотворные иконы. Чудотворная сила (презентация 5)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ая суббот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яни ушедших в мир иной (приложение 8). </w:t>
      </w:r>
      <w:r>
        <w:rPr>
          <w:rStyle w:val="Mwheadline"/>
          <w:sz w:val="28"/>
          <w:szCs w:val="28"/>
        </w:rPr>
        <w:t>Вселенские родительские субботы. Родительские субботы во время Великого поста. Частные родительские дни. В народной традиции славянских народов.</w:t>
      </w:r>
      <w:r>
        <w:rPr>
          <w:sz w:val="28"/>
          <w:szCs w:val="28"/>
        </w:rPr>
        <w:t xml:space="preserve"> </w:t>
      </w:r>
      <w:r>
        <w:rPr>
          <w:rStyle w:val="Mwheadline"/>
          <w:sz w:val="28"/>
          <w:szCs w:val="28"/>
        </w:rPr>
        <w:t>Поговорки и приметы.</w:t>
      </w:r>
      <w:r>
        <w:rPr>
          <w:sz w:val="28"/>
          <w:szCs w:val="28"/>
        </w:rPr>
        <w:t xml:space="preserve"> Н.В. Харитонов «Родительская суббота» (приложение 9)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памяти святого Георгия Победоносц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омученик Георгий Победоносец. 1700 лет назад святый Георгий Победоносец принял мученическую смерть за Христа. Святыня и военная награда. Бой со змеем. Спасение моряков.</w:t>
      </w:r>
      <w:r>
        <w:rPr>
          <w:bCs/>
          <w:sz w:val="28"/>
          <w:szCs w:val="28"/>
        </w:rPr>
        <w:t xml:space="preserve"> Георгий-покровитель скотоводства и защитник от хищных зверей.</w:t>
      </w:r>
      <w:r>
        <w:rPr>
          <w:sz w:val="28"/>
          <w:szCs w:val="28"/>
        </w:rPr>
        <w:t xml:space="preserve"> Юрьев День. Юрьев монастырь под Великим Новгородом. Церковь Георгия Победоносца на Поклонной горе. Икона «Святого Георгия» (презентация 6)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Пресвятой Богородицы во храм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дители Девы Марии (приложение 10), праведные Иоаким и Анна. Избранница Божья. Пребывание в Иерусалимском храме. Как отмечали праздник на Руси. Традиции праздника. Икона «Введение во храм» (приложение 11)</w:t>
      </w:r>
      <w:r>
        <w:rPr>
          <w:b/>
          <w:sz w:val="28"/>
          <w:szCs w:val="28"/>
        </w:rPr>
        <w:t xml:space="preserve">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аздник Святителя Николая Чудотворц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титель Николай Чудотворец особо почитаемый на Руси. Житие Святого. Рассказ о празднике и о том, как его проводят на Руси. Чудеса творимые, святым. Фотография храма Святителя Николая Чудотворца (презентация 7)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чельник. Народные традиции – Коляда и Святки. 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ие народные песни. </w:t>
      </w:r>
      <w:r>
        <w:rPr>
          <w:bCs/>
          <w:sz w:val="28"/>
          <w:szCs w:val="28"/>
        </w:rPr>
        <w:t>Знакомство с традициями народного праздника</w:t>
      </w:r>
      <w:r>
        <w:rPr>
          <w:sz w:val="28"/>
          <w:szCs w:val="28"/>
        </w:rPr>
        <w:t xml:space="preserve">. Ряженые. Зимним вечером Посиделки - вечеринки молодежи. К.А. Трутовский «Колядки в Малороссии», И.С. Куликов «Зимним вечером», К.Е. Маковский. «Боярыня у окна», </w:t>
      </w:r>
      <w:r>
        <w:rPr>
          <w:bCs/>
          <w:sz w:val="28"/>
          <w:szCs w:val="28"/>
        </w:rPr>
        <w:t>А.С. Пушкин. Евгений Онегин (презентация 8)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ждество Христово. Библейское предани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вещание. Звезда Рождества. Перепись в Вифлееме. Святая пещера. Поклонение пастухов. Поклонение волхвов. П.И. Чайковский «Слава в вышних Богу…», «Богородице Дево», А. Рублев «Рождество», стихи А.А. Блока, А.А. Фета (презентация 9)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рещенский сочельн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яды крещенского сочельника Поверья. Строгий пост. Питание сочивом (приложение 12). Семейные традиции (приложение 13). Крещенский Сочельник - это вечер-приготовление перед большим православным праздником, который называется Богоявление Господне Крещение. Крещение Иисуса Христа Иоанном Предтечей (Крестителем) в реке Иордан. Великое водоосвящени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ветлый лик Рождества. Крещени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праздник посвящен Рождеству Господа Иисуса Христа. Учащиеся знакомятся с Евангельскими рассказами, с целью формирования представления о Рождестве Христовом как празднике всех христиан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ение рождественских рассказов и их обсуждение с детьми. Автор книги О.И. Першина «Рождественское чудо». История возникновения Рождества. Народные обычаи празднования Рождества и Крещения. Обычаи празднования Рождества в семье, суеверия и народные обычаи, подготовка открыток, подарков (раздаточный материал 2) Рассказ о том, что такое святая вода и как с ней обращаться. Н.В. Гоголь «Вечера на хуторе близ Диканьки» (презентация 10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щеное воскресенье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щеное воскресенье - прекрасная православная традиция. Притча о Блудном сыне и ее смысл. </w:t>
      </w:r>
      <w:r>
        <w:rPr>
          <w:color w:val="000000"/>
          <w:sz w:val="28"/>
          <w:szCs w:val="28"/>
        </w:rPr>
        <w:t xml:space="preserve">Прощенное воскресенье. Как вести себя в эти дни. </w:t>
      </w:r>
      <w:r>
        <w:rPr>
          <w:sz w:val="28"/>
          <w:szCs w:val="28"/>
        </w:rPr>
        <w:t>Прощение у близких за причиненные беспокойства и обиды. О.В. Токарева «Прощеное воскресенье» (приложение 14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ликий пост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й долгий из всех установленных Церковью постов и самый важный. Что такое пост. Великий пост и его значение в жизни православных людей. </w:t>
      </w:r>
      <w:r>
        <w:rPr>
          <w:color w:val="000000"/>
          <w:sz w:val="28"/>
          <w:szCs w:val="28"/>
        </w:rPr>
        <w:t>О значении Великого поста. Календарь Великого поста (приложение 15)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сленица. 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Масляная неделя. Традиции празднования Масленицы, </w:t>
      </w:r>
      <w:r>
        <w:rPr>
          <w:b w:val="false"/>
          <w:sz w:val="28"/>
          <w:szCs w:val="28"/>
        </w:rPr>
        <w:t xml:space="preserve">народные игры и обычаи на масленицу. </w:t>
      </w:r>
      <w:r>
        <w:rPr>
          <w:b w:val="false"/>
          <w:color w:val="000000"/>
          <w:sz w:val="28"/>
          <w:szCs w:val="28"/>
        </w:rPr>
        <w:t>Народные гуляния. Поделки (раздаточный материал 3).</w:t>
      </w:r>
      <w:r>
        <w:rPr>
          <w:b w:val="false"/>
          <w:sz w:val="28"/>
          <w:szCs w:val="28"/>
        </w:rPr>
        <w:t xml:space="preserve"> Масленичные песни, приговоры, Б.М. Кустодиев «Масленица», В.? Сыров «Масленица», В.И Суриков «Взятие снежного города», Семен Кожин «Масленица. Проводы» (презентация 11).</w:t>
      </w:r>
    </w:p>
    <w:p>
      <w:pPr>
        <w:pStyle w:val="Style15"/>
        <w:spacing w:lineRule="auto" w:line="360" w:before="0" w:after="0"/>
        <w:ind w:firstLine="709"/>
        <w:jc w:val="both"/>
        <w:rPr>
          <w:rStyle w:val="Applestylespan"/>
          <w:b/>
          <w:b/>
          <w:bCs/>
          <w:color w:val="000000"/>
          <w:sz w:val="28"/>
          <w:szCs w:val="28"/>
        </w:rPr>
      </w:pPr>
      <w:hyperlink r:id="rId5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Блаженная Ксения Петербургская</w:t>
        </w:r>
      </w:hyperlink>
      <w:r>
        <w:rPr>
          <w:rStyle w:val="Applestylespan"/>
          <w:b/>
          <w:bCs/>
          <w:color w:val="000000"/>
          <w:sz w:val="28"/>
          <w:szCs w:val="28"/>
        </w:rPr>
        <w:t>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Style w:val="C0c6"/>
          <w:b/>
          <w:sz w:val="28"/>
          <w:szCs w:val="28"/>
        </w:rPr>
        <w:t xml:space="preserve">Ксения Петербургская святая блаженная. </w:t>
      </w:r>
      <w:r>
        <w:rPr>
          <w:rStyle w:val="C0"/>
          <w:b/>
          <w:sz w:val="28"/>
          <w:szCs w:val="28"/>
        </w:rPr>
        <w:t>Жизнь и христианский подвиг юродства во имя любви к ближнему.</w:t>
      </w:r>
      <w:r>
        <w:rPr>
          <w:rStyle w:val="C0c19c6"/>
          <w:b/>
          <w:sz w:val="28"/>
          <w:szCs w:val="28"/>
        </w:rPr>
        <w:t xml:space="preserve"> Святая покровительница Петербурга. </w:t>
      </w:r>
      <w:r>
        <w:rPr>
          <w:b/>
          <w:sz w:val="28"/>
          <w:szCs w:val="28"/>
        </w:rPr>
        <w:t xml:space="preserve">Помощь людям. Дар пророчества. </w:t>
      </w:r>
      <w:r>
        <w:rPr>
          <w:rStyle w:val="C0c19c6"/>
          <w:b/>
          <w:sz w:val="28"/>
          <w:szCs w:val="28"/>
        </w:rPr>
        <w:t xml:space="preserve">Кончина святой и посмертные чудеса. Часовня святой блаженной Ксении Петербургской на Смоленском кладбище. </w:t>
      </w:r>
      <w:hyperlink r:id="rId6" w:tgtFrame="_blank">
        <w:r>
          <w:rPr>
            <w:rStyle w:val="InternetLink"/>
            <w:b/>
            <w:color w:val="000000"/>
            <w:sz w:val="28"/>
            <w:szCs w:val="28"/>
            <w:u w:val="none"/>
          </w:rPr>
          <w:t>Икона Святой блаженной Ксении Петербургской</w:t>
        </w:r>
      </w:hyperlink>
      <w:r>
        <w:rPr>
          <w:b w:val="false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отография часовни святой Блаженной Ксении Петербургской (презентация 12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Кулинарные </w:t>
      </w:r>
      <w:r>
        <w:rPr>
          <w:b/>
          <w:bCs/>
          <w:sz w:val="28"/>
          <w:szCs w:val="28"/>
        </w:rPr>
        <w:t>традиции</w:t>
      </w:r>
      <w:r>
        <w:rPr>
          <w:b/>
          <w:sz w:val="28"/>
          <w:szCs w:val="28"/>
        </w:rPr>
        <w:t xml:space="preserve"> в </w:t>
      </w:r>
      <w:r>
        <w:rPr>
          <w:b/>
          <w:bCs/>
          <w:sz w:val="28"/>
          <w:szCs w:val="28"/>
        </w:rPr>
        <w:t>великий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диции выпечки «крестов», «жаворонков» (приложение 16). Семейная трапеза. Кулинароные традиции русского народа. </w:t>
      </w:r>
      <w:r>
        <w:rPr>
          <w:sz w:val="28"/>
          <w:szCs w:val="28"/>
        </w:rPr>
        <w:t>Кулинарные традиции в дворянских домах Москвы, в крестьянской избе во время поста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одные традиции – «Сорок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енний праздник «Сороки» – древняя славянская традиция, связанная с приходом весны.  Традиции. Жаворонки (кулики, тетёрки). Весеннее равноденствие. Обряд закликания Весны. День памяти сорока севастийских мучеников, отмечаемым православной церковью. И.П. Сахаров «Сказания русского народа», детские заклички (презентация 13)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вещение Пресвятой Богородицы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аздник благовещения один из самых великих праздников. Возвещение архангелом Гавриилом Пречистой Деве Марие о предстоящем рождении ею Иисуса Христа. Приметы и наблюдения. Традици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кона Благовещение (приложение 17). К.Ф. Юон «День Благовещения» Я.Ф. Капков «Благовещение» (приложение 18), И.С. Шмелев «Лето Господне», А.С. Пушкин «В чужбине…»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бное воскресенье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Вербное воскресение: история праздника, символика (ветви пальмы, вербы). Вход Господень в Иерусалим. Традиции празднования вербного воскресенья. </w:t>
      </w:r>
      <w:r>
        <w:rPr>
          <w:sz w:val="28"/>
          <w:szCs w:val="28"/>
        </w:rPr>
        <w:t>Икона «Вход в Иерусалим», Н.Н. Ге «В Гефсиманском саду» И.С. Шмелев «Лето Господне», В.А. Никифоров-Волгин «Причащение» (презентация 14)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стная неделя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стная неделя (седмица). Страдания Христа. Традиции поведения. Приметы каждого дня </w:t>
      </w:r>
      <w:r>
        <w:rPr>
          <w:bCs/>
          <w:sz w:val="28"/>
          <w:szCs w:val="28"/>
        </w:rPr>
        <w:t>Страстн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едели </w:t>
      </w:r>
      <w:r>
        <w:rPr>
          <w:sz w:val="28"/>
          <w:szCs w:val="28"/>
        </w:rPr>
        <w:t xml:space="preserve">(приложение 19). </w:t>
      </w:r>
      <w:r>
        <w:rPr>
          <w:bCs/>
          <w:sz w:val="28"/>
          <w:szCs w:val="28"/>
        </w:rPr>
        <w:t>Страстна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кона</w:t>
      </w:r>
      <w:r>
        <w:rPr>
          <w:sz w:val="28"/>
          <w:szCs w:val="28"/>
        </w:rPr>
        <w:t xml:space="preserve"> Божией Матери (приложение 20)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кая пятница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еликая пятница — пятница на Страстной неделе. В Великую пятницу в церкви не бывает литургии, «потому что в этот день Господь принес себя в жертву за людей»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споминание крестной смерти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Иисуса Христа</w:t>
        </w:r>
      </w:hyperlink>
      <w:r>
        <w:rPr>
          <w:color w:val="000000"/>
          <w:sz w:val="28"/>
          <w:szCs w:val="28"/>
        </w:rPr>
        <w:t xml:space="preserve">,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снятию с креста Его тела</w:t>
        </w:r>
      </w:hyperlink>
      <w:r>
        <w:rPr>
          <w:color w:val="000000"/>
          <w:sz w:val="28"/>
          <w:szCs w:val="28"/>
        </w:rPr>
        <w:t xml:space="preserve"> и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огребения</w:t>
        </w:r>
      </w:hyperlink>
      <w:r>
        <w:rPr>
          <w:color w:val="000000"/>
          <w:sz w:val="28"/>
          <w:szCs w:val="28"/>
        </w:rPr>
        <w:t xml:space="preserve"> (приложение 21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 Светлым Воскресением Христовым! Пасхальная радость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ысл праздника – воскресение Христа и спасение человека.</w:t>
      </w:r>
      <w:r>
        <w:rPr>
          <w:color w:val="000000"/>
          <w:sz w:val="28"/>
          <w:szCs w:val="28"/>
        </w:rPr>
        <w:t xml:space="preserve"> Пасха – главное событие для православных христиан. Подготовка и проведение праздника «Ликуй, Земля! Христос воскрес!».</w:t>
      </w:r>
      <w:r>
        <w:rPr>
          <w:sz w:val="28"/>
          <w:szCs w:val="28"/>
        </w:rPr>
        <w:t xml:space="preserve"> Православные народные обычаи подготовки и празднования Пасхи. Благодатный огонь Иерусалима. Колокольный звон (благовест) во время праздника. Пасхальный стол. Крашеные яйца, их символическое значение. Пасхальные игры и забавы. Поделки (раздаточный материал 4, 5). В.А. Никифоров-Волгин «Светлая заутреня», Детская Библия, Н.П. Богданов-Бельский «В церкви», И.Г.Машков «Светлый праздник Пасхи» (презентация 15)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одные традиции – Красная горк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ый праздник красной весны. Первое воскресенье Пасхи. Первые весенние гулянья. Любимая весенняя игра «Горелки». Поговорки и приметы. Традиции. </w:t>
      </w:r>
      <w:r>
        <w:rPr>
          <w:rStyle w:val="C1c14"/>
          <w:sz w:val="28"/>
          <w:szCs w:val="28"/>
        </w:rPr>
        <w:t>Русская народная игра «Золотые ворота».</w:t>
      </w:r>
      <w:r>
        <w:rPr>
          <w:sz w:val="28"/>
          <w:szCs w:val="28"/>
        </w:rPr>
        <w:t xml:space="preserve"> И.П. Сахаров «Сказания русского народа», И.А. Бунин «Две радуги», В. А. Никифоров-Волгин «Радуница», Ф.В. Сычков «Пляска» (презетация 16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аздник славянской письменности. Святые равноапостольные Мефодие и Кирилле, учители Словенские.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вятые Кирилле и Мефодие - создатели славянской азбуки. Кириллица и её роль в культурном развитии страны. Житие святых. Ученики святых. Особенности празднования на Руси. </w:t>
      </w:r>
      <w:hyperlink r:id="rId10" w:tgtFrame="_blank">
        <w:r>
          <w:rPr>
            <w:rStyle w:val="InternetLink"/>
            <w:b/>
            <w:color w:val="000000"/>
            <w:sz w:val="28"/>
            <w:szCs w:val="28"/>
            <w:u w:val="none"/>
          </w:rPr>
          <w:t>Икона Святых равноапостольных Кирилла и Мефодия</w:t>
        </w:r>
      </w:hyperlink>
      <w:r>
        <w:rPr>
          <w:b w:val="false"/>
          <w:color w:val="000000"/>
          <w:sz w:val="28"/>
          <w:szCs w:val="28"/>
        </w:rPr>
        <w:t xml:space="preserve"> (презентация 17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Народные традиции – Егорьев день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 памяти христианского святого, великомученика Георгия Победоносца.. Обычаи и обряды Егорьева дня. «Каноническое изображение Георгия, согласно легенде, — всадник, поражающий змия». Икона Святой Георгий Победоносец (приложение 22), И.С. Шмелев «Лето Господне», В.Н. Телин «Егорьев день» (приложение 23)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ие Господне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ерковь празднует Вознесение Господне на сороковой день после Пасхи. Вознесением, а не смертью, как у всех людей, заканчивается земная жизнь Богочеловека. Значение Вознесения сравнимо со значением Рождества Христова - родившись среди людей, Богочеловек возвысил человеческую природу своим снисхождением. Поднявшись же на небо, еще больше возвысил ее своим восхождением. Явление Иисуса Христа в течение сорока дней Своим ученика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. Рублев «Вознесение» (приложение 24)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</w:t>
      </w:r>
      <w:r>
        <w:rPr>
          <w:b/>
          <w:sz w:val="28"/>
          <w:szCs w:val="28"/>
        </w:rPr>
        <w:t>ень Святой Троицы. Народные традиции –   от Вознесения до Троицы.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ысл и значение праздника. Народные гуляния на Троицу. «Завивание» берез, плетение венков, хороводы на околице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Рублев «Троица». М.В. Нестеров «Троица Ветхозаветная», Б.М. Кустодиев «Троицын день», И.С. Шмелев «Лето Господне», детские народные стишки, А.А. Фет «Весенний дождь» (презентация 18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360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источн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ументы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644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стандарт начального образования (Приказ Минобрнауки России от 06 октября 2009 года № 373, в ред. приказов от 26 ноября 2010 года № 1241, от 22 сентября 2011 года № 2357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644"/>
        <w:jc w:val="both"/>
        <w:rPr>
          <w:sz w:val="28"/>
          <w:szCs w:val="28"/>
        </w:rPr>
      </w:pPr>
      <w:r>
        <w:rPr>
          <w:sz w:val="28"/>
          <w:szCs w:val="28"/>
        </w:rPr>
        <w:t>Фундаментальное ядро содержания общего образования / Под ред. В.В. Козлова, А.М. Кондакова. – М.: Просвещение, 2011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644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образовании в Российской Федерации» (принят Государственной Думой 21 декабря 2012 года Одобрен Советом Федерации 26 декабря 2012 года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развития воспитания в Российской Федерации на период до 2025 года (Утверждена распоряжением Правительства Российской Федерации от 29 мая 2015 г. № 996-р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о-библиотечные системы (ЭБС), базы данных, информационно-справочные и поисковые системы: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pedlib.ru/ - Педагогическая библиотек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dic.academic.ru/ - словари и энциклопедии на Академике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mirslovarei.com/content_fil/SOCIALNYJ-OPYT-1139.html - мир словарей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www.edu.ru/</w:t>
        </w:r>
      </w:hyperlink>
      <w:r>
        <w:rPr>
          <w:sz w:val="28"/>
          <w:szCs w:val="28"/>
        </w:rPr>
        <w:t xml:space="preserve"> -Федеральный портал «Российское образовани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е образовательные ресурсы (ЭОР):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http://eoro.ru/</w:t>
        </w:r>
      </w:hyperlink>
      <w:r>
        <w:rPr>
          <w:sz w:val="28"/>
          <w:szCs w:val="28"/>
        </w:rPr>
        <w:t>.</w:t>
      </w:r>
      <w:hyperlink r:id="rId13">
        <w:r>
          <w:rPr>
            <w:rStyle w:val="InternetLink"/>
            <w:i w:val="false"/>
            <w:iCs/>
            <w:sz w:val="28"/>
            <w:szCs w:val="28"/>
          </w:rPr>
          <w:t>Официальный сайт</w:t>
        </w:r>
        <w:r>
          <w:rPr>
            <w:rStyle w:val="InternetLink"/>
            <w:i/>
            <w:i/>
            <w:iCs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Отдела</w:t>
        </w:r>
        <w:r>
          <w:rPr>
            <w:rStyle w:val="InternetLink"/>
            <w:sz w:val="28"/>
            <w:szCs w:val="28"/>
          </w:rPr>
          <w:t xml:space="preserve"> религиозного образования и катехизации </w:t>
        </w:r>
        <w:r>
          <w:rPr>
            <w:rStyle w:val="InternetLink"/>
            <w:sz w:val="28"/>
            <w:szCs w:val="28"/>
          </w:rPr>
          <w:t>Санкт-Петербургской Епархии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>РП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Western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игорьев Д.В., Степанов П.В. Внеурочная деятельность школьников. Методический конструктор - М., 2011.</w:t>
      </w:r>
    </w:p>
    <w:p>
      <w:pPr>
        <w:pStyle w:val="Western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овно-нравственное развитие и воспитание младших школьников. Методические рекомендации. Пособие для учителей общеобразоват. учреждений. В 2 ч. / Под ред. А.Я. Данилюка. – М., 2011.</w:t>
      </w:r>
    </w:p>
    <w:p>
      <w:pPr>
        <w:pStyle w:val="Western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овно-нравственная культура в школе. Учебно-методическое пособие по основам православной культуры для учителей общеобразовательных школ. Альманах 1. / Под. ред. игумена Киприана (Ященко). – М., 2007</w:t>
      </w:r>
    </w:p>
    <w:p>
      <w:pPr>
        <w:pStyle w:val="Western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орыгина Т.А. Православная культура «Венок святости». Методическое пособие для учителей. – М., 2005.</w:t>
      </w:r>
    </w:p>
    <w:p>
      <w:pPr>
        <w:pStyle w:val="Western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реосв. Филарет: Жития святых. -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Эксмо</w:t>
        </w:r>
      </w:hyperlink>
      <w:r>
        <w:rPr>
          <w:sz w:val="28"/>
          <w:szCs w:val="28"/>
        </w:rPr>
        <w:t>, 2010 г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Захарченко М.В. Круг светлых дней. - М., 1992.</w:t>
      </w:r>
    </w:p>
    <w:p>
      <w:pPr>
        <w:pStyle w:val="Western"/>
        <w:spacing w:lineRule="auto" w:line="360" w:before="0" w:after="0"/>
        <w:jc w:val="both"/>
        <w:rPr/>
      </w:pPr>
      <w:r>
        <w:rPr>
          <w:rStyle w:val="Emphasis"/>
          <w:i w:val="false"/>
          <w:sz w:val="28"/>
          <w:szCs w:val="28"/>
        </w:rPr>
        <w:t>Асов А.И.</w:t>
      </w:r>
      <w:r>
        <w:rPr>
          <w:sz w:val="28"/>
          <w:szCs w:val="28"/>
        </w:rPr>
        <w:t xml:space="preserve"> Мифы и легенды древних славян. – М., 1994.</w:t>
      </w:r>
    </w:p>
    <w:p>
      <w:pPr>
        <w:pStyle w:val="Western"/>
        <w:spacing w:lineRule="auto" w:line="360" w:before="0" w:after="0"/>
        <w:jc w:val="both"/>
        <w:rPr/>
      </w:pPr>
      <w:r>
        <w:rPr>
          <w:rStyle w:val="Emphasis"/>
          <w:i w:val="false"/>
          <w:sz w:val="28"/>
          <w:szCs w:val="28"/>
        </w:rPr>
        <w:t>Бородина А.В. </w:t>
      </w:r>
      <w:r>
        <w:rPr>
          <w:sz w:val="28"/>
          <w:szCs w:val="28"/>
        </w:rPr>
        <w:t xml:space="preserve"> Православие – культурообразующая религия России. – М., 2006.</w:t>
      </w:r>
    </w:p>
    <w:p>
      <w:pPr>
        <w:pStyle w:val="Western"/>
        <w:spacing w:lineRule="auto" w:line="360" w:before="0" w:after="0"/>
        <w:jc w:val="both"/>
        <w:rPr/>
      </w:pPr>
      <w:r>
        <w:rPr>
          <w:rStyle w:val="Emphasis"/>
          <w:i w:val="false"/>
          <w:sz w:val="28"/>
          <w:szCs w:val="28"/>
        </w:rPr>
        <w:t>Григорьев В.М. </w:t>
      </w:r>
      <w:r>
        <w:rPr>
          <w:sz w:val="28"/>
          <w:szCs w:val="28"/>
        </w:rPr>
        <w:t xml:space="preserve"> Народные игры и традиции в России. – М., 1992.</w:t>
      </w:r>
    </w:p>
    <w:p>
      <w:pPr>
        <w:pStyle w:val="Western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усская семья. Праздники и традиции М., Белый город 2009.</w:t>
      </w:r>
    </w:p>
    <w:sectPr>
      <w:footerReference w:type="default" r:id="rId15"/>
      <w:type w:val="nextPage"/>
      <w:pgSz w:w="11906" w:h="16838"/>
      <w:pgMar w:left="1134" w:right="1134" w:gutter="0" w:header="0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wheadline">
    <w:name w:val="mw-headline"/>
    <w:basedOn w:val="Style11"/>
    <w:qFormat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C0">
    <w:name w:val="c0"/>
    <w:basedOn w:val="Style11"/>
    <w:qFormat/>
    <w:rPr/>
  </w:style>
  <w:style w:type="character" w:styleId="C0c19c6">
    <w:name w:val="c0 c19 c6"/>
    <w:basedOn w:val="Style11"/>
    <w:qFormat/>
    <w:rPr/>
  </w:style>
  <w:style w:type="character" w:styleId="C0c6">
    <w:name w:val="c0 c6"/>
    <w:basedOn w:val="Style11"/>
    <w:qFormat/>
    <w:rPr/>
  </w:style>
  <w:style w:type="character" w:styleId="C1c14">
    <w:name w:val="c1 c14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Headertitlespanboldletterspacelower">
    <w:name w:val="header_title_span-bold-letterspacelower"/>
    <w:qFormat/>
    <w:rPr/>
  </w:style>
  <w:style w:type="character" w:styleId="Headertitlespanbold">
    <w:name w:val="header_title_span-bold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mby.info/pravoslavie/february-ksenia.htm" TargetMode="External"/><Relationship Id="rId3" Type="http://schemas.openxmlformats.org/officeDocument/2006/relationships/hyperlink" Target="http://infourok.ru/site/go?href=http%3A%2F%2Fru.wikipedia.org%2Fwiki%2F&#1042;&#1077;&#1083;&#1080;&#1082;&#1080;&#1077;_&#1087;&#1088;&#1072;&#1079;&#1076;&#1085;&#1080;&#1082;&#1080;" TargetMode="External"/><Relationship Id="rId4" Type="http://schemas.openxmlformats.org/officeDocument/2006/relationships/hyperlink" Target="http://infourok.ru/site/go?href=http%3A%2F%2Fru.wikipedia.org%2Fwiki%2F&#1055;&#1088;&#1072;&#1074;&#1086;&#1089;&#1083;&#1072;&#1074;&#1085;&#1099;&#1077;_&#1087;&#1088;&#1072;&#1079;&#1076;&#1085;&#1080;&#1082;&#1080;" TargetMode="External"/><Relationship Id="rId5" Type="http://schemas.openxmlformats.org/officeDocument/2006/relationships/hyperlink" Target="http://www.tamby.info/pravoslavie/february-ksenia.htm" TargetMode="External"/><Relationship Id="rId6" Type="http://schemas.openxmlformats.org/officeDocument/2006/relationships/hyperlink" Target="http://yandex.ru/clck/jsredir?from=yandex.ru%3Bsearch%2F%3Bweb%3B%3B&amp;text=&amp;etext=908.Pz-Xm4OkudgMUlD8aWjf-2VGyn9QV1HQO5zLktB01TIh5GOxBhAE__EAT1Af1zxLf8sdFU_60WiawClcwgpD4LSvgdILMjrnQZ1dlkDUQGg.5cb6ed15add3225998f3d006b85c5a8539856c92&amp;uuid=&amp;state=PEtFfuTeVD5kpHnK9lio9bb4iM1VPfe4W5x0C0-qwflIRTTifi6VAA&amp;data=UlNrNmk5WktYejR0eWJFYk1LdmtxbUNzcGsxb1pXY2x6Q2laOUZzQXVDWVNKeDRhVUpFVnVfSU9pQmhEbmFBLTVMNGVTckRWM3hYT0dFRy1nZHRlYXdmVXBIX3RCOWlNRl8xbk5qVlpHbjRUM3Vrc1A4bkFWWU5FWWl1aXduV1FxTTZjUVVuZzJyRUphTmVmMDI3T1BR&amp;b64e=2&amp;sign=3f4686738980791eadb59a0ff1acd9e1&amp;keyno=0&amp;cst=AiuY0DBWFJ5fN_r-AEszkzlLA9sKpJkPiUvIrIpkDlMUSof7UHMCg2WzKH53s2Bi5hFS9FcrJoDGFZ0W19v-AEgsqHw7Se8TsjvpCOTFYnpxBvKnx52LVNsoZHeFcfACW1IeCEUHuFRx_mvbTCMUCMzfKjT_vU7FUalpAySweQMd4dmikcZ_iP9GNFzee0hvv5UQ3HDCENljcDYFOTGKH4aIxTdhxCqU&amp;ref=orjY4mGPRjk5boDnW0uvlrrd71vZw9kpbMYCImJ18m0IcAfVaU32YsMF2F-O3MYK-_6AsOmPyaMKnFY3Mxk0IacuZ0MdUwucKErPrPczL4Va8sVR-7hdmik9RUq2deWpr64m7nSJpHi6Nb5Mw6-6AS6vSNQpKjkHT7Cp_xvrZFxH-nDmUoas0KTJ0a3yEJSA5rxa4uQCg6yAu35ABRpAeETrGRZ04x3wo-n91cVZYgYY78CFsrctY9haBR4lHaqaaqU7o_HgnJWsRSVAB1HEcA&amp;l10n=ru&amp;cts=1450609811772&amp;mc=5.733460268336035" TargetMode="External"/><Relationship Id="rId7" Type="http://schemas.openxmlformats.org/officeDocument/2006/relationships/hyperlink" Target="https://ru.wikipedia.org/wiki/&#1048;&#1080;&#1089;&#1091;&#1089;_&#1061;&#1088;&#1080;&#1089;&#1090;&#1086;&#1089;" TargetMode="External"/><Relationship Id="rId8" Type="http://schemas.openxmlformats.org/officeDocument/2006/relationships/hyperlink" Target="https://ru.wikipedia.org/wiki/&#1057;&#1085;&#1103;&#1090;&#1080;&#1077;_&#1089;_&#1082;&#1088;&#1077;&#1089;&#1090;&#1072;" TargetMode="External"/><Relationship Id="rId9" Type="http://schemas.openxmlformats.org/officeDocument/2006/relationships/hyperlink" Target="https://ru.wikipedia.org/wiki/&#1055;&#1086;&#1075;&#1088;&#1077;&#1073;&#1077;&#1085;&#1080;&#1077;_&#1061;&#1088;&#1080;&#1089;&#1090;&#1072;" TargetMode="External"/><Relationship Id="rId10" Type="http://schemas.openxmlformats.org/officeDocument/2006/relationships/hyperlink" Target="http://yandex.ru/clck/jsredir?from=yandex.ru%3Bsearch%2F%3Bweb%3B%3B&amp;text=&amp;etext=908.7Vl1EpGz-R8hW0N05gyvEEF0W5oRORSWCpvfkQNRnuxtvkkP8J7Qh80D3m5DMnV-QC3iotCgtiG8cvyFjYVMUQ.fd2d8864ebdf68e064157329478cdb63b4e88c6e&amp;uuid=&amp;state=PEtFfuTeVD5kpHnK9lio9bb4iM1VPfe4W5x0C0-qwflIRTTifi6VAA&amp;data=UlNrNmk5WktYejR0eWJFYk1LdmtxbUNzcGsxb1pXY2x6Q2laOUZzQXVDWVNKeDRhVUpFVnVfSU9pQmhEbmFBLWVuOHZ2VWw0VUlobHRKLUY4YTJVaVJFck1WUlhqQnFVUnhGZDBtWjlULUxiQ2J3SnVvY1Bud0d5SVQ5VWNzbnZ0MGdDYmc5REJBdmljZzA4cjExSk5n&amp;b64e=2&amp;sign=3119a170e103c34ad5b682aa7285ea3e&amp;keyno=0&amp;cst=AiuY0DBWFJ5fN_r-AEszkzlLA9sKpJkPiUvIrIpkDlMUSof7UHMCg2WzKH53s2Bi5hFS9FcrJoDGFZ0W19v-AEgsqHw7Se8TsjvpCOTFYnpxBvKnx52LVNsoZHeFcfACW1IeCEUHuFRx_mvbTCMUCIkCKZGvlJKpYiXRNmg4D4mDY-RbfC8g6RlkGxm7XeaGoqSZCCr4OhcaNZvaGIOKfw7wK7f2nHke&amp;ref=orjY4mGPRjk5boDnW0uvlrrd71vZw9kpbMYCImJ18m0IcAfVaU32YsMF2F-O3MYK-_6AsOmPyaNayK-ghgjeZGyppJdnfKdyVk1H-gcduXJB2xfk4l2F_lCL9EV4vb543o9NEis4PFCuvIDS3MjpF0_6AU37UNRNBRitdWQH1uYn9cv0TX_IxRBUjZiDfYYqLP4cBVnYHY9FXWY3tmLSgtjEVTfZ8yhW4VucPFxy3S6QIgWlCWyKjpr0GPduoL-f-O37I9OX1VYQ4bgrmNmXMhzTHDkvJm-D23wX1Ux77KFdqOo5amlPEhatHGvoeVSImTFKPOxT4z5xg6ywkIo6FykMhEiTgpnFAczu8V9IQle0nWf_jMHmFWdQfTd0TaGp9RPiP-UvO1k61BJxc_AOFjOsIPEarBNVxf3gUcCZm185-u7UT5fy3zxl5pkGpeStK73e2wmSDkHmHqCE5TTMapzx5RaAUc_ozT2LmOC14Tnw16SbPj5RtxjCmpSs8IpNP4wf8CxQAMO2or14oLywWkx1zkhEcJRFbpRWRdQdrx1yt60p-ZGVwiWRyeyJhKQK-Wm1NNnEzaGODEUsca3OMMib4vmEaN1MFGGf04v2yss&amp;l10n=ru&amp;cts=1450619236929&amp;mc=6.386855996806562" TargetMode="External"/><Relationship Id="rId11" Type="http://schemas.openxmlformats.org/officeDocument/2006/relationships/hyperlink" Target="http://www.edu.ru/" TargetMode="External"/><Relationship Id="rId12" Type="http://schemas.openxmlformats.org/officeDocument/2006/relationships/hyperlink" Target="http://eoro.ru/" TargetMode="External"/><Relationship Id="rId13" Type="http://schemas.openxmlformats.org/officeDocument/2006/relationships/hyperlink" Target="http://eoro.ru/" TargetMode="External"/><Relationship Id="rId14" Type="http://schemas.openxmlformats.org/officeDocument/2006/relationships/hyperlink" Target="http://www.labirint.ru/pubhouse/438/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4:02:00Z</dcterms:created>
  <dc:creator>JANE</dc:creator>
  <dc:description/>
  <cp:keywords/>
  <dc:language>en-US</dc:language>
  <cp:lastModifiedBy>JANE</cp:lastModifiedBy>
  <dcterms:modified xsi:type="dcterms:W3CDTF">2017-12-18T14:22:00Z</dcterms:modified>
  <cp:revision>8</cp:revision>
  <dc:subject/>
  <dc:title/>
</cp:coreProperties>
</file>