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9" w:type="dxa"/>
        <w:jc w:val="center"/>
        <w:tblInd w:w="0" w:type="dxa"/>
        <w:tblLayout w:type="fixed"/>
        <w:tblCellMar>
          <w:top w:w="0" w:type="dxa"/>
          <w:left w:w="108" w:type="dxa"/>
          <w:bottom w:w="0" w:type="dxa"/>
          <w:right w:w="108" w:type="dxa"/>
        </w:tblCellMar>
      </w:tblPr>
      <w:tblGrid>
        <w:gridCol w:w="4602"/>
        <w:gridCol w:w="4887"/>
      </w:tblGrid>
      <w:tr>
        <w:trPr/>
        <w:tc>
          <w:tcPr>
            <w:tcW w:w="4602" w:type="dxa"/>
            <w:tcBorders/>
          </w:tcPr>
          <w:p>
            <w:pPr>
              <w:pStyle w:val="Normal"/>
              <w:snapToGrid w:val="false"/>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Статья</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4887" w:type="dxa"/>
            <w:tcBorders/>
          </w:tcPr>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Педагог-психолог: </w:t>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Боева  Елена Владимировна</w:t>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tc>
      </w:tr>
    </w:tbl>
    <w:p>
      <w:pPr>
        <w:pStyle w:val="Normal"/>
        <w:widowControl w:val="false"/>
        <w:autoSpaceDE w:val="false"/>
        <w:spacing w:lineRule="auto" w:line="240" w:before="0" w:after="0"/>
        <w:ind w:firstLine="567"/>
        <w:jc w:val="both"/>
        <w:rPr/>
      </w:pPr>
      <w:r>
        <w:rPr>
          <w:rFonts w:cs="Times New Roman" w:ascii="Times New Roman" w:hAnsi="Times New Roman"/>
          <w:b/>
          <w:sz w:val="28"/>
          <w:szCs w:val="28"/>
        </w:rPr>
        <w:t>«Влияние семьи на  полоролевую социализацию</w:t>
      </w:r>
      <w:r>
        <w:rPr>
          <w:rFonts w:cs="Times New Roman" w:ascii="Times New Roman" w:hAnsi="Times New Roman"/>
          <w:b/>
          <w:bCs/>
          <w:sz w:val="28"/>
          <w:szCs w:val="28"/>
        </w:rPr>
        <w:t xml:space="preserve"> дошкольник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firstLine="567"/>
        <w:jc w:val="both"/>
        <w:rPr>
          <w:sz w:val="28"/>
          <w:szCs w:val="28"/>
        </w:rPr>
      </w:pPr>
      <w:r>
        <w:rPr>
          <w:sz w:val="28"/>
          <w:szCs w:val="28"/>
        </w:rPr>
        <w:t xml:space="preserve">С точки зрения Л. Колберга, формирование гендерного стереотипа в дошкольные годы зависит от общего интеллектуального развития ребенка, и этот процесс не является пассивным, возникающим под влиянием социально подкрепляемых упражнений, а связан с проявлением самокатегоризации. </w:t>
      </w:r>
    </w:p>
    <w:p>
      <w:pPr>
        <w:pStyle w:val="Style15"/>
        <w:ind w:firstLine="567"/>
        <w:jc w:val="both"/>
        <w:rPr>
          <w:sz w:val="28"/>
          <w:szCs w:val="28"/>
        </w:rPr>
      </w:pPr>
      <w:r>
        <w:rPr>
          <w:sz w:val="28"/>
          <w:szCs w:val="28"/>
        </w:rPr>
        <w:t xml:space="preserve">С точки зрения И.С. Кона, дошкольник усваивает представление о том, что значит быть мужчиной или женщиной, затем определяет себя в качестве мальчика или девочки, после чего старается согласовать поведение с представлениями о своей гендерной идентичности. </w:t>
      </w:r>
    </w:p>
    <w:p>
      <w:pPr>
        <w:pStyle w:val="Style15"/>
        <w:ind w:firstLine="567"/>
        <w:jc w:val="both"/>
        <w:rPr/>
      </w:pPr>
      <w:r>
        <w:rPr>
          <w:sz w:val="28"/>
          <w:szCs w:val="28"/>
        </w:rPr>
        <w:t>Теория социального научения, рассматривая механизмы формирования гендерной идентичности, модифицировала основной принцип бихевиоризма – принцип обусловливания. Поскольку взрослые поощряют мальчиков за маскулинное и осуждают за феминное поведение, а с девочками поступают наоборот, ребенок сначала учится различать полодиморфические образцы поведения, затем – выполнять соответствующие правила и, наконец, интегрирует этот опыт в своем образе Я.</w:t>
      </w:r>
    </w:p>
    <w:p>
      <w:pPr>
        <w:pStyle w:val="Style15"/>
        <w:ind w:firstLine="567"/>
        <w:jc w:val="both"/>
        <w:rPr/>
      </w:pPr>
      <w:r>
        <w:rPr>
          <w:sz w:val="28"/>
          <w:szCs w:val="28"/>
        </w:rPr>
        <w:t xml:space="preserve"> </w:t>
      </w:r>
      <w:r>
        <w:rPr>
          <w:sz w:val="28"/>
          <w:szCs w:val="28"/>
        </w:rPr>
        <w:t xml:space="preserve">Исследования, посвященные Я-концепции и гендерной идентичности взрослых, показывают, что гендерная идентичность – незаконченный результат. В течение жизни она наполняется различным содержанием в зависимости от социальных и культурных изменений, а также от собственной активности личности. </w:t>
      </w:r>
    </w:p>
    <w:p>
      <w:pPr>
        <w:pStyle w:val="Style15"/>
        <w:ind w:firstLine="567"/>
        <w:jc w:val="both"/>
        <w:rPr>
          <w:sz w:val="28"/>
          <w:szCs w:val="28"/>
        </w:rPr>
      </w:pPr>
      <w:r>
        <w:rPr>
          <w:sz w:val="28"/>
          <w:szCs w:val="28"/>
        </w:rPr>
        <w:t>До последнего времени в работах отечественных исследователей, посвященных изучению гендерной идентичности, использовались термины психологический пол, полоролевая идентичность, полоролевые стереотипы,    Однако даже близкие, на первый взгляд, понятия (как, например, гендерная идентичность и полоролевая идентичность) не являются синонимами. Гендерная идентичность является более широким понятием, чем полоролевая идентичность, поскольку гендер включает в себя не только ролевой аспект, но и, например, образ человека в целом (от прически до особенностей туалета). Также понятие гендерная идентичность несинонимично понятию сексуальная идентичность (гендер – понятие не столько биологическое, сколько культурное, социальное). Сексуальная идентичность может быть описана с точки зрения особенностей самовосприятия и самопредставления человека в контексте его сексуального поведения в структуре гендерной идентичности.</w:t>
      </w:r>
    </w:p>
    <w:p>
      <w:pPr>
        <w:pStyle w:val="Style15"/>
        <w:spacing w:before="0" w:after="0"/>
        <w:ind w:firstLine="567"/>
        <w:jc w:val="both"/>
        <w:rPr>
          <w:sz w:val="28"/>
          <w:szCs w:val="28"/>
        </w:rPr>
      </w:pPr>
      <w:r>
        <w:rPr>
          <w:sz w:val="28"/>
          <w:szCs w:val="28"/>
        </w:rPr>
        <w:t xml:space="preserve"> </w:t>
      </w:r>
      <w:r>
        <w:rPr>
          <w:sz w:val="28"/>
          <w:szCs w:val="28"/>
        </w:rPr>
        <w:t>Психологический пол является одной из важнейших характеристик человека, показателем его психического здоровья, условием единства личностных проявлений. Дополняющий биологические характеристики феномен «психологический пол» оказывает значительное влияние на формирование самоопределения мальчика или девочки, мужчины или женщины в личностном и социально-психологическом смысле, на структурирование их Я. Определяя тенденции межличностного общения, и в особенности межполовых взаимоотношений, психологический пол предопределяет жизненный путь человека.</w:t>
      </w:r>
    </w:p>
    <w:p>
      <w:pPr>
        <w:pStyle w:val="Style15"/>
        <w:spacing w:before="0" w:after="0"/>
        <w:ind w:firstLine="567"/>
        <w:jc w:val="both"/>
        <w:rPr>
          <w:sz w:val="28"/>
          <w:szCs w:val="28"/>
        </w:rPr>
      </w:pPr>
      <w:r>
        <w:rPr>
          <w:sz w:val="28"/>
          <w:szCs w:val="28"/>
        </w:rPr>
        <w:t xml:space="preserve">В этом феномене как в одном из составляющих системы личности правомерно выделяют когнитивный, эмоциональный, поведенческий компоненты. Психологический пол – определенная половая идентичность личности, которая достигается в процессе половой идентификации (отождествления себя с представителями своего пола). Необходимая составляющая половой идентичности – половое самосознание (осознание своего пола в отличие от противоположного). Одной из основных характеристик психологического пола является усвоение половой роли (способа поведения людей в зависимости от их позиции в половой дифференциации). </w:t>
      </w:r>
    </w:p>
    <w:p>
      <w:pPr>
        <w:pStyle w:val="Style15"/>
        <w:spacing w:before="0" w:after="0"/>
        <w:ind w:firstLine="567"/>
        <w:jc w:val="both"/>
        <w:rPr>
          <w:sz w:val="28"/>
          <w:szCs w:val="28"/>
        </w:rPr>
      </w:pPr>
      <w:r>
        <w:rPr>
          <w:sz w:val="28"/>
          <w:szCs w:val="28"/>
        </w:rPr>
        <w:t>Психологический пол представляет собой реальное овладение ребенком мужской или женской ролью, достижение определенного уровня полового самосознания и половой идентификации.</w:t>
      </w:r>
    </w:p>
    <w:p>
      <w:pPr>
        <w:pStyle w:val="Style15"/>
        <w:ind w:firstLine="567"/>
        <w:jc w:val="both"/>
        <w:rPr>
          <w:sz w:val="28"/>
          <w:szCs w:val="28"/>
        </w:rPr>
      </w:pPr>
      <w:r>
        <w:rPr>
          <w:sz w:val="28"/>
          <w:szCs w:val="28"/>
        </w:rPr>
        <w:t>Весь процесс формирования пола можно условно разделить на два этапа. Во время первого периода – от возникновения хромосомного пола до гонадного – действуют генетически жестко закрепленные механизмы, приводящие к последовательной, необратимой смене одних этапов дифференцировки пола другими. Второй период охватывает события с момента рождения ребенка до формирования его половой идентичности.</w:t>
      </w:r>
    </w:p>
    <w:p>
      <w:pPr>
        <w:pStyle w:val="Style15"/>
        <w:ind w:firstLine="567"/>
        <w:jc w:val="both"/>
        <w:rPr>
          <w:sz w:val="28"/>
          <w:szCs w:val="28"/>
        </w:rPr>
      </w:pPr>
      <w:r>
        <w:rPr>
          <w:sz w:val="28"/>
          <w:szCs w:val="28"/>
        </w:rPr>
        <w:t xml:space="preserve"> </w:t>
      </w:r>
      <w:r>
        <w:rPr>
          <w:sz w:val="28"/>
          <w:szCs w:val="28"/>
        </w:rPr>
        <w:t>По мнению ряда ученых (И.С. Кон, Д.Н. Исаев, В.Е. Каган, А.И. Захаров и др.) это происходит к концу дошкольного детства. К этому возрасту ребенок накапливает достаточно знаний о половых различиях: о строении гениталий у представителей своего и противоположного пола, механизме деторождения и т.д. У ребенка накапливается сознание значимости своих индивидуальных качеств и социального положения, в том числе как у представителя определенного пола. Большинство детей окончательно осознают «необратимость» своей половой принадлежности. В этот возрастной период происходит интенсивная ориентировка в социальных нормах; усиливается половая дифференциация совместной деятельности детей и их установок, интересов, стиля поведения, выбора игр и соответствующих партнеров в них, в социометрической структуре группы детского сада, во взаимных оценках детей и т.д.</w:t>
      </w:r>
    </w:p>
    <w:p>
      <w:pPr>
        <w:pStyle w:val="Style15"/>
        <w:ind w:firstLine="567"/>
        <w:jc w:val="both"/>
        <w:rPr>
          <w:sz w:val="28"/>
          <w:szCs w:val="28"/>
        </w:rPr>
      </w:pPr>
      <w:r>
        <w:rPr>
          <w:sz w:val="28"/>
          <w:szCs w:val="28"/>
        </w:rPr>
        <w:t>Результаты различных исследований подтверждают сформированность половой идентичности у большинства детей к младшему школьному возрасту, причем успешность этого процесса зависит от компетентности и престижности родителя того же пола и сопряжена с эмоциональными отношениями с родителями другого пола, а также связана с общим формированием Я-концепции ребенка. Обобщая известные данные по литературе и материалы проводимых  исследований, можно прийти к выводу, что возраст 6-7 лет является значимым этапом в формировании психологического пола.</w:t>
      </w:r>
    </w:p>
    <w:p>
      <w:pPr>
        <w:pStyle w:val="Style15"/>
        <w:ind w:firstLine="567"/>
        <w:jc w:val="both"/>
        <w:rPr>
          <w:sz w:val="28"/>
          <w:szCs w:val="28"/>
        </w:rPr>
      </w:pPr>
      <w:r>
        <w:rPr>
          <w:b/>
          <w:bCs/>
          <w:sz w:val="28"/>
          <w:szCs w:val="28"/>
        </w:rPr>
        <w:t xml:space="preserve"> </w:t>
      </w:r>
      <w:r>
        <w:rPr>
          <w:sz w:val="28"/>
          <w:szCs w:val="28"/>
        </w:rPr>
        <w:t xml:space="preserve"> </w:t>
      </w:r>
      <w:r>
        <w:rPr>
          <w:sz w:val="28"/>
          <w:szCs w:val="28"/>
        </w:rPr>
        <w:t>Все, что воспитывает целостную личность, способную осознать социальные и нравственные нормы, свои психологические и физиологические особенности и через это устанавливать оптимальные отношения с людьми своего и противоположного пола, определяет цели полового воспитания. Оно должно помочь развивающейся личности освоить роль мальчика или девочки, юноши или девушки, а в дальнейшем – роли не только мужчины и женщины, но мужа или жены, отца или матери в соответствии с общественно – моральными принципами гигиеническими требованиями. Основополагающее значение при этом принадлежит семье. Формирование у ребенка интернализованных представлений о своей половой роли происходит прежде всего в семье и обычно протекает без затруднений, а затем более глубокое её осознание становится педагогической задачей, ибо чем менее эта роль осознается, тем более может возникать помех и искажений в психосексуальном развитии ребенка. Наряду с экспектациями, разъяснениями, поручениями, поддерживающими определенную половую роль, существенное значение имеет личный пример поведения во взаимоотношениях взрослых. Дальнейшее психосексуальное развитие происходит под усиливающимся самоконтролем ребенка за своим поведением в соответствии с усваиваемыми образами и контролем детского окружения (детский сад, класс, отряд, компания), различающего мужественность или женственность своих сверстников.</w:t>
      </w:r>
    </w:p>
    <w:p>
      <w:pPr>
        <w:pStyle w:val="Style15"/>
        <w:ind w:firstLine="567"/>
        <w:jc w:val="both"/>
        <w:rPr>
          <w:sz w:val="28"/>
          <w:szCs w:val="28"/>
        </w:rPr>
      </w:pPr>
      <w:r>
        <w:rPr>
          <w:sz w:val="28"/>
          <w:szCs w:val="28"/>
        </w:rPr>
        <w:t>Половая идентификация протекает по-разному у мальчиков и девочек. Так, для девочек характерны более выраженные эмоциональная восприимчивость и реактивность, более гибкое приспособление к конкретным условиям, большая комфортность поведения, склонность апеллировать к суждениям взрослых, более старших, к авторитету семьи, стремление опекать младших. У девочек значительно более высок интерес к своей внешности. Специфика полового поведения выражается в сочетании кокетства с застенчивостью и стыдливостью. В повседневной деятельности девочки, как правило, более аккуратны, исполнительны и терпеливы, чем мальчики. В школе они лучше успевают по гуманитарным предметам.</w:t>
      </w:r>
    </w:p>
    <w:p>
      <w:pPr>
        <w:pStyle w:val="Style15"/>
        <w:ind w:firstLine="567"/>
        <w:jc w:val="both"/>
        <w:rPr>
          <w:sz w:val="28"/>
          <w:szCs w:val="28"/>
        </w:rPr>
      </w:pPr>
      <w:r>
        <w:rPr>
          <w:sz w:val="28"/>
          <w:szCs w:val="28"/>
        </w:rPr>
        <w:t>Мальчики больше интересуются областью отвлеченного. Они менее комфортны, чем девочки; более раскованы в поведении, хуже подчиняются общественным требованиям. Поэтому в неблагоприятных средовых условиях у них легче возникает отрицательное отношение к школе.</w:t>
      </w:r>
    </w:p>
    <w:p>
      <w:pPr>
        <w:pStyle w:val="Style15"/>
        <w:ind w:firstLine="567"/>
        <w:jc w:val="both"/>
        <w:rPr/>
      </w:pPr>
      <w:r>
        <w:rPr>
          <w:sz w:val="28"/>
          <w:szCs w:val="28"/>
        </w:rPr>
        <w:t xml:space="preserve"> </w:t>
      </w:r>
      <w:r>
        <w:rPr>
          <w:sz w:val="28"/>
          <w:szCs w:val="28"/>
        </w:rPr>
        <w:t>Несмотря на то, что пол человека является биологическим фактом, принятие или отвержение своей мужественности или женственности зависит от психологических факторов – от чувств, сформировавшихся в детстве. С момента рождения ребенок, родители которого хотели ребенка другого пола, может пойти по неверному пути развития. Хотя большинство родителей любят ребенка вне зависимости от его пола, некоторые из них так и не могут примириться с разочарованием, и тогда ребенок чувствует себя ненужным, лишним, отодвинутым в семье на второй план. Дети, родители которых отвергают их пол, тоже, вероятно, будут отвергать свой пол. Они могут стремиться отвечать ожиданием родителей, часто теряя собственную реалистичную половую идентичность.</w:t>
      </w:r>
    </w:p>
    <w:p>
      <w:pPr>
        <w:pStyle w:val="Style15"/>
        <w:ind w:firstLine="567"/>
        <w:jc w:val="both"/>
        <w:rPr>
          <w:sz w:val="28"/>
          <w:szCs w:val="28"/>
        </w:rPr>
      </w:pPr>
      <w:r>
        <w:rPr>
          <w:sz w:val="28"/>
          <w:szCs w:val="28"/>
        </w:rPr>
        <w:t xml:space="preserve">  </w:t>
      </w:r>
      <w:r>
        <w:rPr>
          <w:sz w:val="28"/>
          <w:szCs w:val="28"/>
        </w:rPr>
        <w:t xml:space="preserve">Мальчики стараются отождествлять себя с лицами мужского пола, подражая их поведению, принимая их положительные или отрицательные установки по отношению к различным полам и на основании этого делая заключения о том, каким должен быть мужчина. Аналогично и девочки, подражая своим женским моделям, перенимают их поведение и установки. </w:t>
      </w:r>
    </w:p>
    <w:p>
      <w:pPr>
        <w:pStyle w:val="Style15"/>
        <w:ind w:firstLine="567"/>
        <w:jc w:val="both"/>
        <w:rPr>
          <w:sz w:val="28"/>
          <w:szCs w:val="28"/>
        </w:rPr>
      </w:pPr>
      <w:r>
        <w:rPr>
          <w:sz w:val="28"/>
          <w:szCs w:val="28"/>
        </w:rPr>
        <w:t>Дети, которые не имеют достоверной модели поведения своего пола, часто обижаются на людей, или не доверяют людям одного с ними пола.</w:t>
      </w:r>
    </w:p>
    <w:p>
      <w:pPr>
        <w:pStyle w:val="Style15"/>
        <w:ind w:firstLine="567"/>
        <w:jc w:val="both"/>
        <w:rPr>
          <w:sz w:val="28"/>
          <w:szCs w:val="28"/>
        </w:rPr>
      </w:pPr>
      <w:r>
        <w:rPr>
          <w:sz w:val="28"/>
          <w:szCs w:val="28"/>
        </w:rPr>
        <w:t xml:space="preserve">Рассуждая об особенностях протекания идентификации, следует упомянуть о таком феномене, как привязанность. Привязанность можно определить как эмоциональный вид отношений, характеризующийся позитивной установкой на объект привязанности и зависимость от него. Можно сказать, что привязанность – это форма эмоциональной коммуникации, основанная на удовлетворении взрослыми формирующихся у ребенка потребностей в безопасности и любви. </w:t>
      </w:r>
    </w:p>
    <w:p>
      <w:pPr>
        <w:pStyle w:val="Style15"/>
        <w:ind w:firstLine="567"/>
        <w:jc w:val="both"/>
        <w:rPr>
          <w:sz w:val="28"/>
          <w:szCs w:val="28"/>
        </w:rPr>
      </w:pPr>
      <w:r>
        <w:rPr>
          <w:sz w:val="28"/>
          <w:szCs w:val="28"/>
        </w:rPr>
        <w:t xml:space="preserve">Привязанность к матери – необходимая фаза в нормальном психическом развитии детей, в формировании их личности. Она способствует развитию таких социальных чувств, как благодарность, отзывчивость и теплота в отношениях, то есть истинно человеческих качеств. </w:t>
      </w:r>
    </w:p>
    <w:p>
      <w:pPr>
        <w:pStyle w:val="Style15"/>
        <w:ind w:firstLine="567"/>
        <w:jc w:val="both"/>
        <w:rPr>
          <w:sz w:val="28"/>
          <w:szCs w:val="28"/>
        </w:rPr>
      </w:pPr>
      <w:r>
        <w:rPr>
          <w:sz w:val="28"/>
          <w:szCs w:val="28"/>
        </w:rPr>
        <w:t xml:space="preserve">Для развития привязанности необходим достаточно продолжительный и устойчивый контакт  взрослого с ребенком. Малыш, пользуясь поддержкой и защитой матери, приучается быть активным и уверенным в себе. Вот почему большинство детей, привязанных к матери в первые годы жизни, отличает в дальнейшем наличие достаточной самостоятельности и независимости в действиях и поступках. </w:t>
      </w:r>
    </w:p>
    <w:p>
      <w:pPr>
        <w:pStyle w:val="Style15"/>
        <w:ind w:firstLine="567"/>
        <w:jc w:val="both"/>
        <w:rPr>
          <w:sz w:val="28"/>
          <w:szCs w:val="28"/>
        </w:rPr>
      </w:pPr>
      <w:r>
        <w:rPr>
          <w:sz w:val="28"/>
          <w:szCs w:val="28"/>
        </w:rPr>
        <w:t>Привязанность к матери – первый групповой феномен в системе формирующихся отношений ребенка. Односторонняя привязанность к одному из родителей после трех лет указывает на проблемы в отношениях с другим родителем. Чем больше ребенок боится одного из родителей, тем больше он привязан к другому. Страх и неуверенность в себе перенимаются легче от того родителя, к которому привязан ребенок. Затруднения в общении со сверстниками того же пола будут больше у детей, продолжающих быть односторонне привязанными к родителю другого пола.</w:t>
      </w:r>
    </w:p>
    <w:p>
      <w:pPr>
        <w:pStyle w:val="Style15"/>
        <w:ind w:firstLine="567"/>
        <w:jc w:val="both"/>
        <w:rPr>
          <w:sz w:val="28"/>
          <w:szCs w:val="28"/>
        </w:rPr>
      </w:pPr>
      <w:r>
        <w:rPr>
          <w:sz w:val="28"/>
          <w:szCs w:val="28"/>
        </w:rPr>
        <w:t>Особые деформации в процессе половой идентификации и становления ролевого поведения могут наблюдаться в ситуации неполной семьи.</w:t>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r>
    </w:p>
    <w:p>
      <w:pPr>
        <w:pStyle w:val="Style15"/>
        <w:ind w:firstLine="567"/>
        <w:jc w:val="both"/>
        <w:rPr>
          <w:sz w:val="28"/>
          <w:szCs w:val="28"/>
        </w:rPr>
      </w:pPr>
      <w:r>
        <w:rPr>
          <w:sz w:val="28"/>
          <w:szCs w:val="28"/>
        </w:rPr>
      </w:r>
    </w:p>
    <w:p>
      <w:pPr>
        <w:pStyle w:val="Style15"/>
        <w:spacing w:before="280" w:after="280"/>
        <w:ind w:firstLine="567"/>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6:32:00Z</dcterms:created>
  <dc:creator>SamLab.ws</dc:creator>
  <dc:description/>
  <dc:language>en-US</dc:language>
  <cp:lastModifiedBy>ПК</cp:lastModifiedBy>
  <dcterms:modified xsi:type="dcterms:W3CDTF">2017-12-18T16:32:00Z</dcterms:modified>
  <cp:revision>2</cp:revision>
  <dc:subject/>
  <dc:title/>
</cp:coreProperties>
</file>