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Технологическая карта урока истории в 5 класс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итель: Абдуллин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</w:rPr>
        <w:t xml:space="preserve">     </w:t>
      </w:r>
      <w:r>
        <w:rPr>
          <w:b/>
          <w:bCs/>
          <w:kern w:val="2"/>
        </w:rPr>
        <w:t>Урок истории в 5-м классе по теме Поэма Гомера "Одиссея"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Цель урока: </w:t>
      </w:r>
      <w:r>
        <w:rPr/>
        <w:t>продолжение знакомства учащихся с произведениями Гомера как историческими источниками, сформирование общих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представлений о поэме Гомера «</w:t>
      </w:r>
      <w:hyperlink r:id="rId2">
        <w:r>
          <w:rPr>
            <w:rStyle w:val="InternetLink"/>
          </w:rPr>
          <w:t>Одиссея</w:t>
        </w:r>
      </w:hyperlink>
      <w:r>
        <w:rPr/>
        <w:t xml:space="preserve">»;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ч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Обучающая </w:t>
      </w:r>
    </w:p>
    <w:p>
      <w:pPr>
        <w:pStyle w:val="Normal"/>
        <w:autoSpaceDE w:val="false"/>
        <w:rPr/>
      </w:pPr>
      <w:r>
        <w:rPr/>
        <w:t xml:space="preserve">1.Совершенствовать навыки работы с историческим источником: анализировать его содержание и делать собственные выводы. 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2.Формировать умения работать с исторической картой.</w:t>
      </w:r>
    </w:p>
    <w:p>
      <w:pPr>
        <w:pStyle w:val="Normal"/>
        <w:rPr/>
      </w:pPr>
      <w:r>
        <w:rPr/>
        <w:t xml:space="preserve">3.Организовать познавательную деятельность школьников таким образом, чтобы научить их совмещать знания, полученные из книг, с </w:t>
      </w:r>
    </w:p>
    <w:p>
      <w:pPr>
        <w:pStyle w:val="Normal"/>
        <w:rPr/>
      </w:pPr>
      <w:r>
        <w:rPr/>
        <w:t xml:space="preserve">   </w:t>
      </w:r>
      <w:r>
        <w:rPr/>
        <w:t>информацией из других современных источников;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Развивающая. </w:t>
      </w:r>
    </w:p>
    <w:p>
      <w:pPr>
        <w:pStyle w:val="Normal"/>
        <w:autoSpaceDE w:val="false"/>
        <w:rPr/>
      </w:pPr>
      <w:r>
        <w:rPr/>
        <w:t xml:space="preserve">1. Развивать информационно-коммуникативные и речевые компетенции учащихся. </w:t>
      </w:r>
    </w:p>
    <w:p>
      <w:pPr>
        <w:pStyle w:val="Normal"/>
        <w:autoSpaceDE w:val="false"/>
        <w:rPr/>
      </w:pPr>
      <w:r>
        <w:rPr/>
        <w:t xml:space="preserve">2. Развивать интерес к чтению произведений исторической тематики.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Воспитывающая </w:t>
      </w:r>
    </w:p>
    <w:p>
      <w:pPr>
        <w:pStyle w:val="Normal"/>
        <w:autoSpaceDE w:val="false"/>
        <w:rPr/>
      </w:pPr>
      <w:r>
        <w:rPr/>
        <w:t xml:space="preserve">1.Воспитывать интерес к истории мировой культуры. </w:t>
      </w:r>
    </w:p>
    <w:p>
      <w:pPr>
        <w:pStyle w:val="Normal"/>
        <w:autoSpaceDE w:val="false"/>
        <w:rPr/>
      </w:pPr>
      <w:r>
        <w:rPr/>
        <w:t xml:space="preserve">2.Воспитывать эстетический вкус учащихся. </w:t>
      </w:r>
    </w:p>
    <w:p>
      <w:pPr>
        <w:pStyle w:val="Normal"/>
        <w:rPr/>
      </w:pPr>
      <w:r>
        <w:rPr/>
        <w:t>3.Воспитывать у учащихся чувство патриотизма на примере героев поэмы «Одиссея»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/>
      </w:pPr>
      <w:r>
        <w:rPr>
          <w:b/>
          <w:bCs/>
        </w:rPr>
        <w:t>Оборудование:</w:t>
      </w:r>
      <w:r>
        <w:rPr/>
        <w:t xml:space="preserve"> проектор, учебник, рабочие тетради, индивидуальные карточки  с заданием для самостоятельной работы. </w:t>
      </w:r>
    </w:p>
    <w:p>
      <w:pPr>
        <w:pStyle w:val="Normal"/>
        <w:rPr/>
      </w:pPr>
      <w:r>
        <w:rPr/>
        <w:t xml:space="preserve"> </w:t>
      </w:r>
      <w:r>
        <w:rPr/>
        <w:t>карта греческого Средиземноморья времён Гомера.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b/>
        </w:rPr>
        <w:t>Тип урока</w:t>
      </w:r>
      <w:r>
        <w:rPr/>
        <w:t>:  Урок изучения нового материал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Личностные</w:t>
      </w:r>
      <w:r>
        <w:rPr>
          <w:b/>
        </w:rPr>
        <w:t xml:space="preserve"> </w:t>
      </w:r>
      <w:r>
        <w:rPr/>
        <w:t xml:space="preserve">  воспитание чувства само- и взаимоуважения; развитие сотрудничества при работе в парах; воспитание интереса к истории  как науки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Метапредметные</w:t>
      </w:r>
      <w:r>
        <w:rPr>
          <w:b/>
          <w:u w:val="single"/>
        </w:rPr>
        <w:t xml:space="preserve"> </w:t>
      </w:r>
      <w:r>
        <w:rPr/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/>
      </w:pPr>
      <w:r>
        <w:rPr>
          <w:b/>
          <w:i/>
          <w:u w:val="single"/>
        </w:rPr>
        <w:t>Предметные</w:t>
      </w:r>
      <w:r>
        <w:rPr>
          <w:i/>
        </w:rPr>
        <w:t xml:space="preserve">  </w:t>
      </w:r>
      <w:r>
        <w:rPr/>
        <w:t>развитие умений работать с учебником, овладение понятиями: Илион, Циклопы, Полифем, «между Сциллой и Харибдой», сирены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 xml:space="preserve">: объяснительно-иллюстративный, проблемный, эвристический. 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 обучающихся</w:t>
      </w:r>
      <w:r>
        <w:rPr/>
        <w:t>: коллективная, 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/>
      </w:pPr>
      <w:r>
        <w:rPr>
          <w:b/>
        </w:rPr>
        <w:t>Основные понятия  изучаемые  на уроке:</w:t>
      </w:r>
      <w:r>
        <w:rPr/>
        <w:t xml:space="preserve"> Циклопы, Полифем, «между Сциллой и Харибдой», си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Технологическая  карта уро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819"/>
        <w:gridCol w:w="1989"/>
        <w:gridCol w:w="1839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 примы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рганизации познавательной деятельности</w:t>
            </w:r>
          </w:p>
        </w:tc>
      </w:tr>
      <w:tr>
        <w:trPr>
          <w:trHeight w:val="2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ргмомент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 организовываться к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учащихся к уроку (проверка отсутствующих; эмоциональный настр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те, ребята! Продолжим нашу тему: Поэмы Гомера. Сегодня мы поговорим о поэме «Одиссей»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 нас  еще раз появится возможность перенестись в Грецию в те далекие времена, которые воспел в своих произведениях Гомер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дежурного. Концентрация на урок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Проверка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 оценить  выполненные зад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Текущий контроль знаний и умений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яется в форме краткой беседы по содержанию поэмы Гомера «Илиада», и карточки – зада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крылатые слова и выражения появились после Троянской войны? </w:t>
              <w:br/>
              <w:t xml:space="preserve">– В каких случаях их можно употребить в наши дни? </w:t>
            </w:r>
            <w:r>
              <w:rPr>
                <w:i/>
                <w:iCs/>
                <w:sz w:val="22"/>
                <w:szCs w:val="22"/>
              </w:rPr>
              <w:t>(Яблоко раздора, ахиллесова пята, бойтесь данайцев, дары приносящих (имеются в виду дары, преподнесённые со злым умыслом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выполнение заданий на карточка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О чем говорится в поэме?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Какова действительная причина Троянской войны?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35" w:leader="none"/>
              </w:tabs>
              <w:spacing w:lineRule="auto" w:line="240"/>
              <w:ind w:right="23" w:hanging="0"/>
              <w:rPr/>
            </w:pPr>
            <w:r>
              <w:rPr>
                <w:rStyle w:val="21"/>
                <w:b/>
                <w:sz w:val="22"/>
                <w:szCs w:val="22"/>
                <w:lang w:val="ru-RU" w:eastAsia="ru-RU"/>
              </w:rPr>
              <w:t>Какие качества ценят греки в человеке?</w:t>
            </w:r>
            <w:r>
              <w:rPr>
                <w:sz w:val="22"/>
                <w:szCs w:val="22"/>
                <w:lang w:val="ru-RU" w:eastAsia="ru-RU"/>
              </w:rPr>
              <w:t xml:space="preserve"> (Они ценят силу, храбрость, дружбу, сострадание.)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35" w:leader="none"/>
              </w:tabs>
              <w:spacing w:lineRule="auto" w:line="240"/>
              <w:ind w:right="23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3"/>
                <w:sz w:val="22"/>
                <w:szCs w:val="22"/>
                <w:lang w:val="ru-RU" w:eastAsia="ru-RU"/>
              </w:rPr>
              <w:t>Попробуйте оценить поступки героев «Илиады». Что вас в них привлекает? Что вы осуждаете? Почему? (Ответы детей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Актуализация опор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 работать с контурными картами, настенной картой, осуществлять контроль результа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кране записаны слова: Балканский полуостров, Крит, Микены, Тиринф, Пилос, Афины, Минос, Минотавр, Ариадна, Деда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амостоятельно придумать вопрос к  данным словам и составить предложения. Задание по группам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очерёдно придумывают вопрос к словам и составляют предложения, записывая в тетрадь. Сравнивают результат, работая в пара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Целеполаг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вление темы урока. Поэма Гомера «Одиссея». </w:t>
            </w:r>
            <w:r>
              <w:rPr>
                <w:color w:val="000000"/>
                <w:sz w:val="22"/>
                <w:szCs w:val="22"/>
              </w:rPr>
              <w:t>Учитель ставит перед детьми цели работы на предстоящем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принесло известность Гоме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 нужно познакомиться с поэмами Гомера?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 текс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рать из текста учебника § пункта1 ответ на вопрос. Выступления о своих личностных представлениях значимости темы уро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оциональная актуализация тем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мотрслай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поставленного вопрос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Создание проблем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ие строить поиск решения, анализировать результ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дания на ур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ытаемся выяснить, что в этих произведения миф, а что - ре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ытаемся дать оценку поступкам Одиссея. Что вам понравилось в его поступ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ите смысл слов, сказанных о Гомере: «Гомер сделал из людей богов, а богов превратил в людей»?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нимания на задании на урок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онная актуализация знаний, погружение в те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к заданию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Введение к нов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с карт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 чем это произведение?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Краткое слово учителя о содержании «Одиссеи»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диссея” повествует о последних приключениях одного из героев Троянской войны, царя острова Итака, Одиссея, возвращающегося от стен разрушенного Илиона в родную Итаку. В отличие от “Илиады”, в “Одиссее” показаны испытания, которые Одиссей и его товарищи преодолевали и изображены преимущественно бытовые картины: хозяйственные заботы, домашние занятия, семейные обычаи, обряды гостеприимства и прочее. Создана она несколько позже “Илиады” и содержит около 12100 стих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завершена, и Одиссей мог возвращаться домой к своей семье – жене Пенелопе и сыну Телемаку. Что помешало их встрече, сейчас узнаем. Началась свирепая буря. 10 дней она играла судном Одиссея, пока он и его спутники не попали на ос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еников «Одиссей и Полифем» (Подготовка по учебнику и дополнительной литератур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мотрите на карту: как называется этот остров? </w:t>
            </w:r>
            <w:r>
              <w:rPr>
                <w:i/>
                <w:iCs/>
                <w:sz w:val="22"/>
                <w:szCs w:val="22"/>
              </w:rPr>
              <w:t>(Сицилия)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мотрслай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сновной этап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работы с картой, текст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ереходя к изучению поэмы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диссея» учитель вместе с детьми определяет цели: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знакомиться с приключениями Одиссея на пути на Ита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ить значение поэмы как исторического источника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Примечание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по ходу сообщений дети записывают имена героев, новые слова и «крылатые выражения» в тетрадь. (ткань Пенелопы, между Сциллой и Харибдой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ния маршрута Одиссея домой. (испытания). Рассказ Одиссея (аудиозапис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8.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ормирование ответствен-ного отношения к своему здоров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музыкальную физминут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анцевальные  движения под руководством учи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мину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9.Самостоятельная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 умения смыслового чтения, орга-низации познавательной деятельности, осуществле-ние самоконтроля Умение работать  в парах, оценивать результаты, оказывать и принимать помощ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ует работу по закреплению первичных знан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ует фронтальную работу по учебнику страница 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с контурной картой, выполнение заданий на карточк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выполняют задания,  делают записи в тетради, осуществляют самопроверк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вечают на вопрос страница 136. Гомер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т Одиссея хитроумным и многоопытным. Докажите, что он показан именно таким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полняют задание. Оказывают взаимопомощь и проверяют задания с другой парой, обмениваясь тетрадям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0.Коллективная работа с до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ие работать по настенной карте, применять полученные зн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ует работу по коррекции знаний с настенной карт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1.Дополнительные сообщения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интереса к предм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ует учащихся на знакомство с историческими сведениями 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лушают сообщение ученика об исторических сведениях. </w:t>
            </w:r>
            <w:r>
              <w:rPr>
                <w:sz w:val="22"/>
                <w:szCs w:val="22"/>
              </w:rPr>
              <w:t xml:space="preserve">На острове циклоп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трове Цирце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арстве мертвых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ное возвращение на Итаку. Победа над женихам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мира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мотр слай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содержании поэмы «Или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ю учащимся разобрать то, что оказалось сложным для пересказа. Задаю вопросы по содержанию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ните, какие древнегреческие боги встретились нам в поэме «Одиссея». НА столе атрибуты богов. Соотнесите изображения и атрибуты </w:t>
            </w:r>
            <w:r>
              <w:rPr>
                <w:i/>
                <w:iCs/>
                <w:sz w:val="22"/>
                <w:szCs w:val="22"/>
              </w:rPr>
              <w:t>(Трезубец – Посейдон, орёл – Зевс, копьё и собака – Аид, шлем и змея – Афина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яют свои ответы со слайдам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2.Итог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ять познавательную рефлекс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одит итог урока, организует работу по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вам понравилось произведение Гомера «Одиссея»? Каких героев и почему вы назвали бы благородными? Осуждаете ли вы поступки каких-нибудь герое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ваш взгляд путешествие Одиссея называют самым известны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ие положительные качества в людях ценили греки? (Смекалку, ум, способность не сдаваться суровым испытаниям жизни, целеустремлённость, любовь к своим близким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вечают на вопросы учителя, делают выводы о достигнутых результатах и их соответствии поставленным целя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трудности встретились Одиссею на пути домой?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помогло Одиссею их преодолеть?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из описанных событий исторически достоверные?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человеческие качества воспел в своей поэме Гомер?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на полях тетрад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тме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за урок их комментир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структаж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 чит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 конце параграф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ел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ставить вопросы для викторины по поэмам Гом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исунки о любимом эпизоде поэмы «Одиссея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ют вопросы по тексту зад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3"/>
    <w:basedOn w:val="Style17"/>
    <w:qFormat/>
    <w:rPr/>
  </w:style>
  <w:style w:type="character" w:styleId="21">
    <w:name w:val="Основной текст (2) + Не курсив"/>
    <w:qFormat/>
    <w:rPr>
      <w:i/>
      <w:i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  <w:ind w:hanging="340"/>
      <w:jc w:val="both"/>
    </w:pPr>
    <w:rPr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hanging="2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task.ru/axill-i-odissej-kak-olicetvorenie-otvag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9:00Z</dcterms:created>
  <dc:creator>User</dc:creator>
  <dc:description/>
  <cp:keywords/>
  <dc:language>en-US</dc:language>
  <cp:lastModifiedBy>васил</cp:lastModifiedBy>
  <cp:lastPrinted>2010-01-21T23:24:00Z</cp:lastPrinted>
  <dcterms:modified xsi:type="dcterms:W3CDTF">2015-04-08T05:43:00Z</dcterms:modified>
  <cp:revision>46</cp:revision>
  <dc:subject/>
  <dc:title>                                                     Технологическая  карта урока </dc:title>
</cp:coreProperties>
</file>