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ЧЕСКАЯ КАРТА УРОКА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2976"/>
        <w:gridCol w:w="1702"/>
        <w:gridCol w:w="709"/>
        <w:gridCol w:w="4394"/>
      </w:tblGrid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АЯ ЧАСТЬ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оведения: 19.12.20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рок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бинет № 4 (Компьютерный класс)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Предм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Информатик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Класс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7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Тема урока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Пользовательский интерфейс..</w:t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ланируемые образовательные результат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едметные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тапредметны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ичностные</w:t>
            </w:r>
          </w:p>
        </w:tc>
      </w:tr>
      <w:tr>
        <w:trPr>
          <w:trHeight w:val="29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10"/>
              </w:numPr>
              <w:spacing w:before="0" w:after="0"/>
              <w:ind w:left="426" w:hanging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понимания сущности понятий «интерфейс»,</w:t>
            </w:r>
          </w:p>
          <w:p>
            <w:pPr>
              <w:pStyle w:val="Style9"/>
              <w:numPr>
                <w:ilvl w:val="0"/>
                <w:numId w:val="10"/>
              </w:numPr>
              <w:spacing w:before="0" w:after="0"/>
              <w:ind w:left="426" w:hanging="42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«информационный ресурс», </w:t>
            </w:r>
          </w:p>
          <w:p>
            <w:pPr>
              <w:pStyle w:val="Style9"/>
              <w:numPr>
                <w:ilvl w:val="0"/>
                <w:numId w:val="10"/>
              </w:numPr>
              <w:spacing w:before="0" w:after="0"/>
              <w:ind w:left="426" w:hanging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информационное пространство пользователя»;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34" w:right="176" w:hanging="0"/>
              <w:jc w:val="both"/>
              <w:rPr/>
            </w:pPr>
            <w:r>
              <w:rPr>
                <w:rFonts w:eastAsia="Calibri"/>
                <w:b/>
                <w:i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самостоятельно определять цель учебной деятельности, искать пути решения проблемы и средства достижения цели; участвовать в обсуждении проблемы, высказывать свое мнение.</w:t>
            </w:r>
          </w:p>
          <w:p>
            <w:pPr>
              <w:pStyle w:val="Style9"/>
              <w:spacing w:before="0" w:after="0"/>
              <w:ind w:left="34" w:right="176" w:hanging="0"/>
              <w:jc w:val="both"/>
              <w:rPr/>
            </w:pPr>
            <w:r>
              <w:rPr>
                <w:rFonts w:eastAsia="Calibri"/>
                <w:b/>
                <w:i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работать в группе, обсуждать информацию, выслушать чужую точку зрения и обосновать свою, выражать свои мысли и идеи.</w:t>
            </w:r>
          </w:p>
          <w:p>
            <w:pPr>
              <w:pStyle w:val="Style9"/>
              <w:spacing w:before="0" w:after="0"/>
              <w:ind w:left="34" w:right="176" w:hanging="0"/>
              <w:jc w:val="both"/>
              <w:rPr/>
            </w:pPr>
            <w:r>
              <w:rPr>
                <w:rFonts w:eastAsia="Calibri"/>
                <w:b/>
                <w:i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развивать навыки оперирования компьютерными информационными объектами в наглядно-графической форме;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3"/>
              </w:numPr>
              <w:spacing w:before="0" w:after="0"/>
              <w:ind w:left="317" w:hanging="28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необходимости ответственного отношения к информационным ресурсам и информационному пространству.</w:t>
            </w:r>
          </w:p>
          <w:p>
            <w:pPr>
              <w:pStyle w:val="Style9"/>
              <w:numPr>
                <w:ilvl w:val="0"/>
                <w:numId w:val="3"/>
              </w:numPr>
              <w:spacing w:before="0" w:after="0"/>
              <w:ind w:left="317" w:hanging="28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знавать неполноту знаний, проявлять интерес к новому содержанию;</w:t>
            </w:r>
          </w:p>
          <w:p>
            <w:pPr>
              <w:pStyle w:val="Style9"/>
              <w:numPr>
                <w:ilvl w:val="0"/>
                <w:numId w:val="3"/>
              </w:numPr>
              <w:spacing w:before="0" w:after="0"/>
              <w:ind w:left="317" w:hanging="28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авливать связь между целью деятельности и ее содержанием;</w:t>
            </w:r>
          </w:p>
          <w:p>
            <w:pPr>
              <w:pStyle w:val="Style9"/>
              <w:numPr>
                <w:ilvl w:val="0"/>
                <w:numId w:val="3"/>
              </w:numPr>
              <w:spacing w:before="0" w:after="0"/>
              <w:ind w:left="317" w:hanging="28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собственный вклад в работу класса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емые учебные задачи</w:t>
            </w:r>
          </w:p>
        </w:tc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вести понятие пользовательского интерфейса, дать представление о его разновидностя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истематизировать представления учащихся об объектно-ориентированном графическом интерфейс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истематизировать представления учащихся об основных элементах графического интерфейс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ассмотреть вопросы, касающиеся организации индивидуального информационного пространства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, изучаемые на уроке</w:t>
            </w:r>
          </w:p>
        </w:tc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ельский интерфейс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ый интерфейс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интерфейс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информационное пространство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ное и программ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</w:t>
            </w:r>
          </w:p>
        </w:tc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сональный компьютер учителя, мультимедийный проектор, экран; 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</w:t>
            </w:r>
          </w:p>
        </w:tc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Презентация «Пользовательский интерфейс», информационные, практические и контрольные модули по теме «Основные элементы интерфейса и управления»  (fcior.edu.ru)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назначение средств ИКТ</w:t>
            </w:r>
          </w:p>
        </w:tc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онные, обучающие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АЯ СТРУКТУРА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5386"/>
        <w:gridCol w:w="3544"/>
        <w:gridCol w:w="343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ы 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 ведения 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ащихс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УД на этапах уро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онный эта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1 минут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ый день ребят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смотрим, друг на друга и улыбнемся. «Улыбка – это поцелуй души». Присаживайтесь на свои места. Я рада, что у вас хорошее настроение, это значит, что мы с вами сегодня очень дружно и активно поработаем. Не бойтесь высказывать свое мнение, спорить – Ведь в споре рождается истин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ссаживаются по местам. Проверяют наличие принадлежностей.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авить  учебную задачу, называть цель, формулировать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организаци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 УУД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й активност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итательских навыков, умения поиска нужной информации в тексте, выборочно передавать содержание текст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ратко формулировать мысль;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рабатывать  информацию и делать вывод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учебного сотрудничества между учителем и сверстникам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азных мнений, координирование в сотрудничестве разных позиций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ка домашнего       за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3 минуты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 урок мы начнем с проверки домашнего задания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мне скажет, о чем мы с вами разговаривали на прошлом уроке?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файлах и еще о ч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у доски и устн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работают индивидуально (отвечают устно) и у доск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 файл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файловых структурах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тивация учебной деятельности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тановка цели и задач урока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4 минуты)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ы, ребята, в этом классе</w:t>
            </w:r>
          </w:p>
          <w:p>
            <w:pPr>
              <w:pStyle w:val="Normal"/>
              <w:spacing w:lineRule="atLeast" w:line="17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 случайно собрались.</w:t>
              <w:br/>
              <w:t>Нас сегодня непременно</w:t>
              <w:br/>
              <w:t>Будет ждать один сюрприз.</w:t>
            </w:r>
          </w:p>
          <w:p>
            <w:pPr>
              <w:pStyle w:val="Normal"/>
              <w:spacing w:lineRule="atLeast" w:line="172" w:before="0" w:after="8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яснить мы сможем точно</w:t>
              <w:br/>
              <w:t>В голове засели прочно</w:t>
              <w:br/>
              <w:t>Знания у вас </w:t>
              <w:br/>
              <w:t>Иль нет?</w:t>
              <w:br/>
              <w:t>Пусть компьютер нам поможет,</w:t>
              <w:br/>
              <w:t>Оценить успехи сможет.</w:t>
              <w:br/>
              <w:t>Предстоит узнать нам здесь – </w:t>
              <w:br/>
              <w:t>Что такое …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-нибудь из вас может объяснить значение этого термина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это взаимодействие компьютера и пользователя. Значит сегодня на уроке мы будем изучать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 тема уро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что будет являться объектом нашего исследования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комиться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достичь своей цели необходимо разработать план действий, т.е. определить задачи, решив которые мы к ней прид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 задача урока определена самой целью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думаете, всегда ли система взаимодействия человека и компьютера была такой, к какой мы все давно привыкли?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г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й задачей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дет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мощью графического интерфейса пользователь настраивает компьютер, устанавливает необходимые для него программы, фильмы, музыку, т.е. использует информационные ресурсы для организации своего индивидуального информационного  пространства. Таким образо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тья задача урока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интерфейс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человека и компьюте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ельский интерфейс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ьзовательский интерфей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\Ученики свои варианты цели, учитель корректирует.\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 с пользовательским интерфейсом и его разновидностя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\Ученики свои варианты задач, учитель корректирует.\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термином пользовательский интерфей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всегд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ие существуют виды и в чем их отличие;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ывать свое информационное пространство с помощью информационных ресур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вичное усвоение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абота в группах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 мину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страницы учебника (90-96) заполни таблиц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Виды пользовательских интерфейсов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лняют таблицу «Виды графических интерфейсов», с помощью материалов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щиеся сверяют ответы с готовой таблицей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амостояте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сбор информации по конкретному разде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, коррекция и оценка действий партнер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2 минуты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вместе с учителем или под видеорол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упражнения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группах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8 минут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мотрят презентац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3 мину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информационное пространст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ресурс – это…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равила необходимо соблюдать при использовании информационных ресурс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отвечают на вопрос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инают и рассказывают правила пользования информационными ресурс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 УУД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решения задач с использованием файловой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оценк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понимание причин успеха / неуспеха в учеб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с достаточной полнотой и точностью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формация о домашнем зад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2 минуты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. 2.5, стр.90-97 вопрос №12 письме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ение оце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невниками. Учащиеся записывают домашнее задание.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3 минуты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за ур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е ли вы назвать тему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м было легко или были трудн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у вас получилось лучше всего и без ошиб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задание было самым интересным и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бы вы оценили свою работу?</w:t>
              <w:b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учащихся. Учащиеся оценивают свою работу. Комментируют ошибки, ищут их причины, отмечают для себя моменты, на которых возникли затруднения.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993" w:right="899" w:gutter="0" w:header="0" w:top="1080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200"/>
        <w:rPr>
          <w:rFonts w:ascii="Verdana" w:hAnsi="Verdana" w:cs="Verdana"/>
          <w:b/>
          <w:b/>
          <w:color w:val="000000"/>
          <w:sz w:val="18"/>
          <w:szCs w:val="18"/>
          <w:shd w:fill="FFFFFF" w:val="clear"/>
          <w:lang w:val="en-US"/>
        </w:rPr>
      </w:pPr>
      <w:r>
        <w:rPr>
          <w:rFonts w:cs="Verdana" w:ascii="Verdana" w:hAnsi="Verdana"/>
          <w:b/>
          <w:color w:val="000000"/>
          <w:sz w:val="18"/>
          <w:szCs w:val="18"/>
          <w:shd w:fill="FFFFFF" w:val="clear"/>
          <w:lang w:val="en-US"/>
        </w:rPr>
      </w:r>
    </w:p>
    <w:sectPr>
      <w:footerReference w:type="default" r:id="rId4"/>
      <w:type w:val="nextPage"/>
      <w:pgSz w:orient="landscape" w:w="16838" w:h="11906"/>
      <w:pgMar w:left="1080" w:right="567" w:gutter="0" w:header="0" w:top="899" w:footer="709" w:bottom="765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4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6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eastAsia="Times New Roman" w:cs="Times New Roman"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53" w:leader="dot"/>
      </w:tabs>
      <w:spacing w:before="0" w:after="100"/>
      <w:ind w:firstLine="180"/>
    </w:pPr>
    <w:rPr>
      <w:rFonts w:ascii="Times New Roman" w:hAnsi="Times New Roman" w:eastAsia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23:00Z</dcterms:created>
  <dc:creator>Методист</dc:creator>
  <dc:description/>
  <cp:keywords/>
  <dc:language>en-US</dc:language>
  <cp:lastModifiedBy>Ковтун МВ</cp:lastModifiedBy>
  <cp:lastPrinted>2017-12-18T11:07:00Z</cp:lastPrinted>
  <dcterms:modified xsi:type="dcterms:W3CDTF">2017-12-18T07:23:00Z</dcterms:modified>
  <cp:revision>2</cp:revision>
  <dc:subject/>
  <dc:title>ТЕХНОЛОГИЧЕСКАЯ КАРТА</dc:title>
</cp:coreProperties>
</file>