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Текстовая информация и компьютер.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ланирование деятельности по усвоению основных вопросов те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яснение принципа кодирования текстовой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Формирование навыка кодирования/декодирования текстовой информации с помощью кодировочной таблицы </w:t>
            </w:r>
            <w:r>
              <w:rPr>
                <w:lang w:val="en-US"/>
              </w:rPr>
              <w:t>ASC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: Углубить</w:t>
            </w:r>
            <w:r>
              <w:rPr>
                <w:i/>
              </w:rPr>
              <w:t xml:space="preserve"> </w:t>
            </w:r>
            <w:r>
              <w:rPr/>
              <w:t>представление учащихся о многообразии форм кодирования (представления)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звивающие: Способствовать </w:t>
            </w:r>
            <w:r>
              <w:rPr>
                <w:b/>
                <w:i/>
              </w:rPr>
              <w:t xml:space="preserve">развитию </w:t>
            </w:r>
            <w:r>
              <w:rPr/>
              <w:t>интеллектуальных способностей, оперативной памяти, произвольного внимания, наглядно-действенного мышления учащих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</w:t>
            </w:r>
            <w:r>
              <w:rPr>
                <w:b/>
                <w:i/>
              </w:rPr>
              <w:t xml:space="preserve"> Воспитывать</w:t>
            </w:r>
            <w:r>
              <w:rPr>
                <w:i/>
              </w:rPr>
              <w:t xml:space="preserve"> </w:t>
            </w:r>
            <w:r>
              <w:rPr/>
              <w:t>культуру поведения при фронтальной, групповой и индивидуальной работе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: урок планирования деятельности + урок усвоения нового материа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:</w:t>
            </w:r>
          </w:p>
          <w:p>
            <w:pPr>
              <w:pStyle w:val="Normal"/>
              <w:jc w:val="both"/>
              <w:rPr/>
            </w:pPr>
            <w:r>
              <w:rPr/>
              <w:t>Беседа с элементами демонстрации нового материала, работы в группах и самостоятельной работы обучающих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орные понятия, термины: </w:t>
            </w:r>
            <w:r>
              <w:rPr/>
              <w:t>Текст (общечеловеческое понятие), структура памяти компьютер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е понятия:</w:t>
            </w:r>
            <w:r>
              <w:rPr/>
              <w:t xml:space="preserve"> Текст, текстовая информация, таблица кодировки </w:t>
            </w:r>
            <w:r>
              <w:rPr>
                <w:lang w:val="en-US"/>
              </w:rPr>
              <w:t>ASCII</w:t>
            </w:r>
            <w:r>
              <w:rPr/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контроля: </w:t>
            </w:r>
            <w:r>
              <w:rPr/>
              <w:t>Наблюдение, проверочная рабо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: </w:t>
            </w:r>
            <w:r>
              <w:rPr>
                <w:color w:val="000000"/>
              </w:rPr>
              <w:t xml:space="preserve">закодировать фразу с помощью </w:t>
            </w:r>
            <w:r>
              <w:rPr/>
              <w:t xml:space="preserve">кодировочной таблицы </w:t>
            </w:r>
            <w:r>
              <w:rPr>
                <w:lang w:val="en-US"/>
              </w:rPr>
              <w:t>ASCII</w:t>
            </w:r>
            <w:r>
              <w:rPr/>
              <w:t>, подготовить выступление по выбранной теме.</w:t>
            </w:r>
          </w:p>
        </w:tc>
      </w:tr>
    </w:tbl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866"/>
        <w:gridCol w:w="2686"/>
        <w:gridCol w:w="2291"/>
        <w:gridCol w:w="2359"/>
        <w:gridCol w:w="2341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, форм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1. Целеполаг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еников, проверяет готовность к уроку,  демонстрирует видеофрагмент №1, подводит учащихся к теме урока и формулировке цели занят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и обсуждение фрагмента, высказываю предположения о цели и задачах  ур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(умение анализировать, выделять главное и формулировать  задач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Актуализация опыта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гает сформулировать, что уже ребята знают и умению в рамках заявленной темы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ботая в парах рассказывают друг другу, что уже умеют и знают.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, «копилка опыт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(осознание своих возможностей)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(умение осознанно строить речевое высказы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туализация жизненного опы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Перспективное планирование деятельности на последующие 7-8 ур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вопросами, которые будут рассмотрены в главе , организует деление на мини-группы и осознанный выбор учениками тем выступлений, а также обсуждение критериев оцени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азваниями параграфов главы 3 и результатами, которые должны достигнуть</w:t>
            </w:r>
          </w:p>
          <w:p>
            <w:pPr>
              <w:pStyle w:val="Normal"/>
              <w:rPr/>
            </w:pPr>
            <w:r>
              <w:rPr/>
              <w:t>Формируют группы по два человека (или индивидуально), выбирают вопрос для самостоятельной подготовки и выступления на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 (гимнастика для глаз)</w:t>
            </w:r>
          </w:p>
          <w:p>
            <w:pPr>
              <w:pStyle w:val="Normal"/>
              <w:rPr/>
            </w:pPr>
            <w:r>
              <w:rPr/>
              <w:t>Уясняют причины допущения ошибок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работа в пара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 (формирование умений работы с учебной литературой).</w:t>
            </w:r>
          </w:p>
          <w:p>
            <w:pPr>
              <w:pStyle w:val="Normal"/>
              <w:rPr/>
            </w:pPr>
            <w:r>
              <w:rPr/>
              <w:t>Коммуникативные (планирование учебного сотрудничества с учителем и сверстник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Учебное сотрудничество на уроке с учителем, одноклассниками в группе и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минутка    Физкультминутка    Физкультминутка    Физкультминутка    Физкультминутка    Физкультминутка    Физкультминутка   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Изучение нового материал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 с понятием «текстовый документ», напоминает как выглядит компьютерная память,  создает проблемную ситуацию (как букву разместить в памяти компьютера), помогает найти решение проблемы, знакомит с кодировочной таблиц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смотрят видео фрагмент, дают свое определение понятия «текст», сопоставляют свое понятие с научным,  вникают в проблему, поставленную учителем и предлагают пути решени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ехнологии проблемного обуч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(умение анализировать, выделять главное и формулировать  задачу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истемы знаний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Формирование навыка работы с кодировочной таблицей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 задания на кодирование и декодирование информации с использованием кодировочной таблиц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предложенные задания, сверяют с ответом, оценивают себ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  <w:p>
            <w:pPr>
              <w:pStyle w:val="Normal"/>
              <w:jc w:val="both"/>
              <w:rPr/>
            </w:pPr>
            <w:r>
              <w:rPr/>
              <w:t>(формирование системы знаний о представлении текстовой информации в компьютерной памяти)</w:t>
            </w:r>
          </w:p>
          <w:p>
            <w:pPr>
              <w:pStyle w:val="Normal"/>
              <w:rPr/>
            </w:pPr>
            <w:r>
              <w:rPr/>
              <w:t>Регулятивные (самоконтроль)</w:t>
            </w:r>
          </w:p>
          <w:p>
            <w:pPr>
              <w:pStyle w:val="Normal"/>
              <w:rPr/>
            </w:pPr>
            <w:r>
              <w:rPr>
                <w:bCs/>
              </w:rPr>
              <w:t>Личностные (</w:t>
            </w:r>
            <w:r>
              <w:rPr/>
              <w:t>умение оценивать свою работ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выка работы с кодировочной таблицей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Обсуждение общечеловеческих проблем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обсуждение «плюсов» и «минусов» компьютерного документа в сравнении с бумажным и влияние на решение экологических, эргономических и этических проблем человечес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ируют в тетради основные преимущества и недостатки компьютерного документа, структурируя информацию в виде таблиц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бота в тетрад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умение анализировать,  сравнивать, выделять главно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важности освоения работы с компьютерным документом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</w:rPr>
              <w:t>7. Подведение итогов, домашнее задани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успешности усвоенного материала и деятельности учащих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ель фиксирует оценки учащихся, предлагает  домашнее задан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Что нового вы сегодня узнали?</w:t>
            </w:r>
          </w:p>
          <w:p>
            <w:pPr>
              <w:pStyle w:val="Normal"/>
              <w:jc w:val="both"/>
              <w:rPr/>
            </w:pPr>
            <w:r>
              <w:rPr/>
              <w:t>- Что не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>- Что было трудно?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домашнее задание в дневник (по желанию дополнить таблицу, прочитав п.13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метод рефлексии и самооценк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ичностные (</w:t>
            </w:r>
            <w:r>
              <w:rPr/>
              <w:t>умение оценивать свою работу) 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(умение осознанно строить речевое высказы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, запись домашнего задания в дневнике.</w:t>
            </w:r>
          </w:p>
        </w:tc>
      </w:tr>
    </w:tbl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10:00Z</dcterms:created>
  <dc:creator>user</dc:creator>
  <dc:description/>
  <cp:keywords/>
  <dc:language>en-US</dc:language>
  <cp:lastModifiedBy>ИринаИвановна</cp:lastModifiedBy>
  <cp:lastPrinted>2012-04-12T06:21:00Z</cp:lastPrinted>
  <dcterms:modified xsi:type="dcterms:W3CDTF">2017-12-18T15:05:00Z</dcterms:modified>
  <cp:revision>6</cp:revision>
  <dc:subject/>
  <dc:title>Технологическая карта урока</dc:title>
</cp:coreProperties>
</file>