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</w:rPr>
        <w:t>Управление культуры администрации города Железногор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Детская музыкально-хоровая школа имени Г. Струве»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ОПОЛНИТЕЛЬНА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ЕДПРОФЕССИОНАЛЬНА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БЩЕОБРАЗОВАТЕЛЬН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ОБЛАСТИ ИЗОБРАЗИТЕЛЬНОГО ИСКУССТВА «ЖИВОПИСЬ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дметная область </w:t>
      </w:r>
    </w:p>
    <w:p>
      <w:pPr>
        <w:pStyle w:val="TextBody"/>
        <w:kinsoku w:val="false"/>
        <w:overflowPunct w:val="false"/>
        <w:spacing w:lineRule="auto" w:line="360" w:before="2" w:after="120"/>
        <w:ind w:right="17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bCs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b/>
          <w:sz w:val="32"/>
          <w:szCs w:val="32"/>
        </w:rPr>
        <w:t>У</w:t>
      </w:r>
      <w:r>
        <w:rPr>
          <w:rFonts w:cs="Times New Roman" w:ascii="Times New Roman" w:hAnsi="Times New Roman"/>
          <w:b/>
          <w:spacing w:val="-2"/>
          <w:sz w:val="32"/>
          <w:szCs w:val="32"/>
        </w:rPr>
        <w:t>Д</w:t>
      </w:r>
      <w:r>
        <w:rPr>
          <w:rFonts w:cs="Times New Roman" w:ascii="Times New Roman" w:hAnsi="Times New Roman"/>
          <w:b/>
          <w:sz w:val="32"/>
          <w:szCs w:val="32"/>
        </w:rPr>
        <w:t>ОЖЕ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С</w:t>
      </w:r>
      <w:r>
        <w:rPr>
          <w:rFonts w:cs="Times New Roman" w:ascii="Times New Roman" w:hAnsi="Times New Roman"/>
          <w:b/>
          <w:sz w:val="32"/>
          <w:szCs w:val="32"/>
        </w:rPr>
        <w:t>ТВЕННОЕ</w:t>
      </w:r>
      <w:r>
        <w:rPr>
          <w:rFonts w:cs="Times New Roman" w:ascii="Times New Roman" w:hAnsi="Times New Roman"/>
          <w:b/>
          <w:spacing w:val="6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3"/>
          <w:sz w:val="32"/>
          <w:szCs w:val="32"/>
        </w:rPr>
        <w:t>Т</w:t>
      </w:r>
      <w:r>
        <w:rPr>
          <w:rFonts w:cs="Times New Roman" w:ascii="Times New Roman" w:hAnsi="Times New Roman"/>
          <w:b/>
          <w:sz w:val="32"/>
          <w:szCs w:val="32"/>
        </w:rPr>
        <w:t>ВО</w:t>
      </w:r>
      <w:r>
        <w:rPr>
          <w:rFonts w:cs="Times New Roman" w:ascii="Times New Roman" w:hAnsi="Times New Roman"/>
          <w:b/>
          <w:spacing w:val="-2"/>
          <w:sz w:val="32"/>
          <w:szCs w:val="32"/>
        </w:rPr>
        <w:t>РЧ</w:t>
      </w:r>
      <w:r>
        <w:rPr>
          <w:rFonts w:cs="Times New Roman" w:ascii="Times New Roman" w:hAnsi="Times New Roman"/>
          <w:b/>
          <w:sz w:val="32"/>
          <w:szCs w:val="32"/>
        </w:rPr>
        <w:t>Е</w:t>
      </w:r>
      <w:r>
        <w:rPr>
          <w:rFonts w:cs="Times New Roman" w:ascii="Times New Roman" w:hAnsi="Times New Roman"/>
          <w:b/>
          <w:spacing w:val="-2"/>
          <w:sz w:val="32"/>
          <w:szCs w:val="32"/>
        </w:rPr>
        <w:t>С</w:t>
      </w:r>
      <w:r>
        <w:rPr>
          <w:rFonts w:cs="Times New Roman" w:ascii="Times New Roman" w:hAnsi="Times New Roman"/>
          <w:b/>
          <w:sz w:val="32"/>
          <w:szCs w:val="32"/>
        </w:rPr>
        <w:t>Т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ы по учебному предмет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.01.УП.03. КОМПОЗИЦИЯ СТАНКОВ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 5 (6) л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Железногорск 2014 г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Рассмотрено 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тодическим  советом                                                   Директор МОУДОД «ДМХШ им. Г. Струве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МОУДОД «ДМХШ им. Г. Струве»                                   ___________________  Е.Е. Лоскут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___»___________ 2014г.                                                    «_____» __________________  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ь программы:           Гринева М.П. преподаватель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учреждения дополните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детей «Детская музыкально-хорова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а имени Г. Струв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5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Характеристика учебного предмета, его место и роль в образовательном процессе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рок реализации учебного предмет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Объем учебного времени, предусмотренный учебным планом образовательного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учреждения на реализацию учебного предмет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ведения о затратах учебного времени и графике промежуточной аттестации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Форма проведения учебных аудиторных занятий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Цели и задачи учебного предмет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Обоснование структуры программы учебного предмет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Методы обучения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Описание материально-технических условий реализации учебного предмет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Содержание учебного предмета</w:t>
        <w:tab/>
        <w:tab/>
        <w:tab/>
        <w:tab/>
        <w:tab/>
        <w:tab/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-Учебно-тематический план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Содержание разделов и тем. </w:t>
      </w:r>
      <w:r>
        <w:rPr>
          <w:rFonts w:cs="Times New Roman" w:ascii="Times New Roman" w:hAnsi="Times New Roman"/>
          <w:bCs/>
          <w:i/>
        </w:rPr>
        <w:t>Годовые требования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Требования к уровню подготовки  учащихся</w:t>
        <w:tab/>
        <w:tab/>
        <w:tab/>
      </w:r>
    </w:p>
    <w:p>
      <w:pPr>
        <w:pStyle w:val="Normal"/>
        <w:spacing w:before="280" w:after="20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Требования к уровню подготовки на различных этапах обучени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Аттестация: цели, виды, форма, содержание;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Критерии оценки;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етодические рекомендации преподавателям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- Рекомендации по организации самостоятельной работы учащихся;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идактические материалы</w:t>
        <w:tab/>
        <w:t>;</w:t>
        <w:tab/>
        <w:tab/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Список литературы и средств обучения                                    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етодическая литератур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Учебная литератур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редства обучения</w:t>
      </w:r>
    </w:p>
    <w:p>
      <w:pPr>
        <w:pStyle w:val="Normal"/>
        <w:ind w:firstLine="567"/>
        <w:jc w:val="both"/>
        <w:rPr>
          <w:rFonts w:ascii="Times New Roman" w:hAnsi="Times New Roman" w:eastAsia="ヒラギノ角ゴ Pro W3;Times New Roman" w:cs="Arial"/>
          <w:i/>
          <w:i/>
          <w:color w:val="000000"/>
        </w:rPr>
      </w:pPr>
      <w:r>
        <w:rPr>
          <w:rFonts w:eastAsia="ヒラギノ角ゴ Pro W3;Times New Roman" w:cs="Arial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eastAsia="ヒラギノ角ゴ Pro W3;Times New Roman" w:cs="Arial"/>
          <w:color w:val="000000"/>
        </w:rPr>
      </w:pPr>
      <w:r>
        <w:rPr>
          <w:rFonts w:eastAsia="ヒラギノ角ゴ Pro W3;Times New Roman" w:cs="Arial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ヒラギノ角ゴ Pro W3;Times New Roman" w:cs="Arial"/>
          <w:color w:val="000000"/>
        </w:rPr>
      </w:pPr>
      <w:r>
        <w:rPr>
          <w:rFonts w:eastAsia="ヒラギノ角ゴ Pro W3;Times New Roman" w:cs="Arial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ヒラギノ角ゴ Pro W3;Times New Roman" w:cs="Arial"/>
          <w:color w:val="000000"/>
        </w:rPr>
      </w:pPr>
      <w:r>
        <w:rPr>
          <w:rFonts w:eastAsia="ヒラギノ角ゴ Pro W3;Times New Roman" w:cs="Arial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ヒラギノ角ゴ Pro W3;Times New Roman" w:cs="Arial"/>
          <w:color w:val="000000"/>
        </w:rPr>
      </w:pPr>
      <w:r>
        <w:rPr>
          <w:rFonts w:eastAsia="ヒラギノ角ゴ Pro W3;Times New Roman" w:cs="Arial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ヒラギノ角ゴ Pro W3;Times New Roman" w:cs="Arial"/>
          <w:color w:val="000000"/>
        </w:rPr>
      </w:pPr>
      <w:r>
        <w:rPr>
          <w:rFonts w:eastAsia="ヒラギノ角ゴ Pro W3;Times New Roman" w:cs="Arial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 его место и роль в образов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 «Композиция станковая» разработана  на  основе  и  с  учетом  федеральных  государственных  требований  к  дополнительной  предпрофессиональной  общеобразовательной  программе  в  области  изобразительного  искусства  «Живопис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 xml:space="preserve">Учебный предмет «Композиция станковая» направлен на приобретение детьми знаний, умений и навыков </w:t>
      </w:r>
      <w:r>
        <w:rPr>
          <w:rStyle w:val="FontStyle16"/>
          <w:sz w:val="28"/>
          <w:szCs w:val="28"/>
        </w:rPr>
        <w:t>по выполнению живописных работ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о-творческое развитие учеников осуществляется по мере овладения ими навыками изобразительной грамоты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маловажная роль в данном процессе отведена овладению знаниями теории и истории искусст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«Композиция станковая» тесно связано с содержанием учебных предметов «Живопись» и «Рисунок». В каждом из данных предметов поставлены общие исполнительские задачи: в заданиях по академическому рисунку и живописи обязательны требования к осознанному композиционному решению листа, а в программе по композиции станковой ставятся задачи перспективного построения, выявления объемов, грамотного владения тоном и цв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учебного предмета «Композиция станковая» составляет 5 лет: при 5-летней  предпрофессиональной общеобразовательной программе «Живопись» - с 1 по 5 классы. Срок реализации учебного предмета «Композиция станковая» увеличивается на 1 год при освоении учащимися дополнительной предпрофессиональной общеобразовательной программы «Живопись» с дополнительным годом обучения (6-летний срок 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го учреждения на реализацию 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трудоемкость учебного предмета «Композиция станковая»  при 5-летнем сроком обучения составляет  924 часа. Из них: 363 часа – аудиторные занятия,  561 час - самостоятельная рабо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ая трудоемкость учебного предмета «Композиция станковая» при 6-летнем сроком обучения составляет 1122 часа. Из них: 429 часов – аудиторные занятия, 693 часа – самостоятельная раб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графике промежуточной и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своения  6 ле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5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3"/>
        <w:gridCol w:w="667"/>
        <w:gridCol w:w="751"/>
        <w:gridCol w:w="567"/>
        <w:gridCol w:w="708"/>
        <w:gridCol w:w="567"/>
        <w:gridCol w:w="709"/>
        <w:gridCol w:w="567"/>
        <w:gridCol w:w="709"/>
        <w:gridCol w:w="567"/>
        <w:gridCol w:w="567"/>
        <w:gridCol w:w="709"/>
        <w:gridCol w:w="99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, аттестации, учебной нагрузки</w:t>
            </w:r>
          </w:p>
        </w:tc>
        <w:tc>
          <w:tcPr>
            <w:tcW w:w="7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учебного времен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омежуточной и итоговой 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ные занятия (в часах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(в часах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учебная нагрузка (в часах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межуточной  аттестации по полугодиям и итоговая аттест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(годовая нагрузка в час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1"/>
        <w:spacing w:lineRule="auto" w:line="36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Сведения о затратах учебного времени вариативной части, предусмотренного образовательным учреждением на освоение учебного предмета «Композиция станковая»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540"/>
        <w:gridCol w:w="720"/>
        <w:gridCol w:w="511"/>
        <w:gridCol w:w="749"/>
        <w:gridCol w:w="540"/>
        <w:gridCol w:w="696"/>
        <w:gridCol w:w="708"/>
        <w:gridCol w:w="709"/>
        <w:gridCol w:w="709"/>
        <w:gridCol w:w="778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й работы, аттестации, учебной нагрузки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учебного време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афик промежуточной аттес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орные зан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Самостоятельная</w:t>
            </w:r>
            <w:r>
              <w:rPr>
                <w:rFonts w:cs="Times New Roman" w:ascii="Times New Roman" w:hAnsi="Times New Roman"/>
              </w:rPr>
              <w:t xml:space="preserve"> рабо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своения образовательной программы  5 ле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11"/>
        <w:gridCol w:w="613"/>
        <w:gridCol w:w="711"/>
        <w:gridCol w:w="659"/>
        <w:gridCol w:w="711"/>
        <w:gridCol w:w="676"/>
        <w:gridCol w:w="711"/>
        <w:gridCol w:w="613"/>
        <w:gridCol w:w="712"/>
        <w:gridCol w:w="1140"/>
        <w:gridCol w:w="74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, аттестации, учебной нагрузки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учебного времен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омежуточной и итоговой 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ные занятия (в часах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(в часах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учебная нагрузка (в часах)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межуточной  аттестации по полугодиям и итоговая аттеста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(годовая нагрузка в часах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 предмету «Композиция станковая» и проведение консультаций  проходит  в форме мелкогрупповых занятий (численностью от 4 до 10 человек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дразделяются на аудиторные занятия и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льная нагрузка в час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4 классы – 2 ча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класс – 3 ча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 – 2 часа + 1 час, который предусматривает вариатив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3 классы – 3 ча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– 6 классы – 4 ча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учебного предмета «Композиция станковая»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личности учащегося на основе приобретенных им в процессе освоения программы художественно-исполнительских и теоретических знаний, умений и навыков, а также выявление одаренных детей в области изобразительного искусства и подготовка их к поступлению в образовательные учреждения, реализующие основные профессиональные образовательные программы в области  изобразительного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учебного предмета «Композиция станковая» являются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ヒラギノ角ゴ Pro W3;Times New Roman"/>
          <w:color w:val="000000"/>
          <w:sz w:val="28"/>
          <w:szCs w:val="28"/>
          <w:lang w:val="ru-RU"/>
        </w:rPr>
        <w:t>развитие интереса к изобразительному искусству и художественному  творче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освоение двух- и трехмерного пространст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законами, закономерностями, правилами и приемами компози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выразительных возможностей тона и цвета;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ヒラギノ角ゴ Pro W3;Times New Roman"/>
          <w:color w:val="000000"/>
          <w:sz w:val="28"/>
          <w:szCs w:val="28"/>
          <w:lang w:val="ru-RU"/>
        </w:rPr>
        <w:t xml:space="preserve">развитие способностей к художественно-исполнительской деятельности;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rFonts w:eastAsia="ヒラギノ角ゴ Pro W3;Times New Roman"/>
          <w:color w:val="000000"/>
          <w:sz w:val="28"/>
          <w:szCs w:val="28"/>
          <w:lang w:val="ru-RU"/>
        </w:rPr>
        <w:t xml:space="preserve">обучение навыкам самостоятельной работы </w:t>
      </w:r>
      <w:r>
        <w:rPr>
          <w:sz w:val="28"/>
          <w:szCs w:val="28"/>
          <w:lang w:val="ru-RU"/>
        </w:rPr>
        <w:t>с подготовительными материалами: этюдами, набросками, эскизами</w:t>
      </w:r>
      <w:r>
        <w:rPr>
          <w:rFonts w:eastAsia="ヒラギノ角ゴ Pro W3;Times New Roman"/>
          <w:color w:val="000000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rFonts w:eastAsia="ヒラギノ角ゴ Pro W3;Times New Roman"/>
          <w:color w:val="000000"/>
          <w:sz w:val="28"/>
          <w:szCs w:val="28"/>
          <w:lang w:val="ru-RU"/>
        </w:rPr>
        <w:t>приобретение учащимися  опыта творческой деятельност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ヒラギノ角ゴ Pro W3;Times New Roman"/>
          <w:color w:val="000000"/>
          <w:sz w:val="28"/>
          <w:szCs w:val="28"/>
          <w:lang w:val="ru-RU"/>
        </w:rPr>
        <w:t>формирование у наиболее одаренных выпускников мотивации к продолжению профессионального обучения в образовательных учреждениях среднего профессионального образован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ヒラギノ角ゴ Pro W3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;Times New Roman" w:cs="Times New Roman"/>
          <w:color w:val="000000"/>
          <w:sz w:val="28"/>
          <w:szCs w:val="28"/>
          <w:lang w:val="ru-RU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снование структуры программы</w:t>
      </w:r>
    </w:p>
    <w:p>
      <w:pPr>
        <w:pStyle w:val="Body1"/>
        <w:spacing w:lineRule="auto" w:line="360"/>
        <w:ind w:firstLine="567"/>
        <w:jc w:val="both"/>
        <w:rPr/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боснованием структуры программы являются ФГТ, отражающие все аспекты работы преподавателя с учащимся. </w:t>
      </w:r>
    </w:p>
    <w:p>
      <w:pPr>
        <w:pStyle w:val="Body1"/>
        <w:spacing w:lineRule="auto" w:line="36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 следующие разделы: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eastAsia="Geeza Pro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сведения о затратах учебного времени, предусмотренного на освоение</w:t>
      </w:r>
    </w:p>
    <w:p>
      <w:pPr>
        <w:pStyle w:val="Style16"/>
        <w:spacing w:lineRule="auto" w:line="360"/>
        <w:jc w:val="both"/>
        <w:rPr>
          <w:rFonts w:eastAsia="Geeza Pro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учебного предмета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eastAsia="Geeza Pro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распределение учебного материала по годам обучения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eastAsia="Geeza Pro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описание дидактических единиц учебного предмета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>
          <w:rFonts w:eastAsia="Geeza Pro"/>
          <w:color w:val="000000"/>
          <w:sz w:val="28"/>
          <w:szCs w:val="28"/>
          <w:lang w:val="ru-RU"/>
        </w:rPr>
        <w:t>требования к уровню подготовки учащихся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eastAsia="Geeza Pro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формы и методы контроля, система оценок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eastAsia="Geeza Pro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методическое обеспечение учебн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567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словесный (объяснение, беседа, рассказ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наглядный (показ, наблюдение, демонстрация приемов работы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практический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Style w:val="Emphasis"/>
          <w:rFonts w:ascii="Times New Roman" w:hAnsi="Times New Roman" w:eastAsia="Geeza Pro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эмоциональный (подбор ассоциаций, образов, художественные впечатления)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ащийся обеспечивается доступом к библиотечным фондам и фондам аудио и видеозаписей школьной библиотеки. Во время самостоятельной работы учащиеся могут пользоваться Интернетом  для сбора дополнительного материала по изучению предложенных тем, в том числе,  в области архитектуры, транспорта, пейзажа, интерьера, портрета, костю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 укомплектовывается печатными и электронными изданиями основной и дополнительной учебной и учебно-методической литературы по изобразительному искусству, истории мировой культуры, художественными альбо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кая по композиции станковой должна быть оснащена удобными столами, мольбертами, компьютером, интерактивной до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«Композиция станковая» построено с учетом возрастных особенностей детей, а также с учетом особенностей развития их пространственного мышления; включает теоретическую и практическую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 предполагает изучение учащимися теории композиции, включает в себя задания по аналитической работе в области композиции, а практическая часть основана на применении теоретических знаний в учебном и творческом опы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включает следующие разделы и те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композиции станково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 в композиции станково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южетная композиц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оративная композиц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художественного образа в композици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260"/>
        <w:gridCol w:w="1208"/>
        <w:gridCol w:w="1311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именование раздела, те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д учебного занятия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щий объем времени (в часах)</w:t>
            </w:r>
          </w:p>
        </w:tc>
      </w:tr>
      <w:tr>
        <w:trPr>
          <w:trHeight w:val="11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аксим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ебная нагруз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амостоятельная рабо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год обучения 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Основы композиции стан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беседа об основных законах и правилах композ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 основных элементов композиции в ли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2. Цвет в композиции стан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вета, составные и дополнительные (комплиментарные, оппонентные). Эмоциональная характеристика ц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выразительности композиции с помощью цветового контраста. Контраст и ню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Сюжетная 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южетная композиция по литературному произведению. Понятия «симметрия» и «асимметрия». Палитра в 2 т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год обучения 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 в  композиции стан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ый центр в композиции стан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е средства композиции стан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год обучения 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Цвет в композиции стан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цветовой палитры в живописной композ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2. Сюжетная 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фигурная,  двухфигурная и многофигурная композиции, варианты построения схем (статичная и динамичная компози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год обу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Декоративная 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композиция в декоративном искусстве, общие принципы ее постро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ормация и стилизация изобр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ая композиция натюрм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зация изображения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год обучения 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Сюжетная 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йзаж, как жанр станковой компози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2. Цвет в композиции станк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писная композиция в интерьере с небольшим количеством персона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год обу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Сюжетная композиция (исторический жан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ини-серии (диптих, триптих) графических композиций на историческую темат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год обучения 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Создание художественного образа в композиц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онная организация портр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фигурная композиция со стаффажем на заднем пл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год обучения Ι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 литературным произве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год обучения 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Граф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 классическим произведениям русской и мировой литературы с использованием орна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й лист с визуальным эффек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.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. Архитектурные фанта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Сюжетная 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ая композиция на конкурсную 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год обучения Ι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Итогов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тогов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 1. Книжная граф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игурная композиция (3-4 фигу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 2. Сюжетная компози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игурная композиция (конкурсные зад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3. Декоративный натюрм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год обучения 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Граф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ожной образной графическ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. Графический лист «Аллегор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. Основы мультипл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а мал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.Разработка праздничной откры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. Экслиб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рифтовая 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год обучения ΙΙ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Сюжетная 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ая композиция. Трипт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ая композиция на конкурсную 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Граф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композиция в городско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разделов и тем. Годовые треб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Ι полугоди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. Основы композиции станк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Вводная беседа об основных законах и правилах композиции, о решающей роли композиции в изобразительном искусстве. Демонстрация репродукций  произведений великих художников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онятиями «композиция», «жанры в композици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рограммой по станковой композиции, материалами и техниками, применяемыми при создании композиц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>Самостоятельная работа:</w:t>
      </w:r>
      <w:r>
        <w:rPr>
          <w:rFonts w:cs="Times New Roman" w:ascii="Times New Roman" w:hAnsi="Times New Roman"/>
          <w:sz w:val="28"/>
        </w:rPr>
        <w:t xml:space="preserve"> просмотр репродукций и видеоматериалов в школьной  библиоте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авновесие основных элементов композиции в лис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онятий «решение листа как единого целого» и «изображение на картинной плоскос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форматом как с рабочей плоскостью художника, выбор формата в зависимости от замыс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ые задания: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южетной композиции на заданную тему («Мои друзья», «Летние игры» и т.п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зарисовки по памяти учащимися летних впечатл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Цвет в композиции станк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цвета, составные и дополнительные (комплиментарные, оппонентные). Эмоциональная характеристика цв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омство с общими закономерностями цветовых сочетаний, с символикой цвета; эмоциональная характеристика цв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омство с техникой работы гуашью как кроющей краской, приобретение навыка смешивания коле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цветовых растяжек холодной гаммы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цвет + белил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цвет + черная краск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цвет + белила + черная крас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цветовых растяжек теплой гаммы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цвет + белил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цвет + черная краск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цвет + белила + черная крас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Достижение выразительности композиции с помощью цветового контраста. Контраст и нюан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понятий «контраст цвета по теплохолодности», «контраст форм», «силуэт», приобретение умения определять главное и второстепенное в рабо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усвоение опыта компоновки элементов композиции, приобретение навыков работы гуашью, создание гармоничного по цвету листа, визуальной уравновешенности элементов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ые зад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 по впечатлению «Осенние листья на асфальте»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 по воображению «Деревья осенью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я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оздание цветовых выкрасок в теплой и холодной цветовой гамме, цветовые эскизы образов деревь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3. Сюжетная компози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</w:t>
      </w:r>
      <w:r>
        <w:rPr>
          <w:rFonts w:cs="Times New Roman" w:ascii="Times New Roman" w:hAnsi="Times New Roman"/>
          <w:color w:val="000000"/>
          <w:sz w:val="28"/>
          <w:szCs w:val="28"/>
        </w:rPr>
        <w:t>. Сюжетная композиция по литературному произведению. Понятия «симметрия» и «асимметрия». Палитра в 2 т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омство с созданием сюжетной композиции в ахроматической гамме по опыту старых мастеров, целостное композиционное решение на выбранном формате (вертикаль, горизонталь, квадра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ие опыта исполнения  композиции с использованием силуэтных изображений фигур людей, животных, элементов пейзажа и интерь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композиции на тему русских сказок (или конкурсная тема). Ахроматическая гам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я для самостоятельной работы: </w:t>
      </w:r>
      <w:r>
        <w:rPr>
          <w:rFonts w:cs="Times New Roman" w:ascii="Times New Roman" w:hAnsi="Times New Roman"/>
          <w:sz w:val="28"/>
          <w:szCs w:val="28"/>
        </w:rPr>
        <w:t xml:space="preserve"> наброски кистью и тушью фигур людей и животных с натуры и по воображению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год обуч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ΙI полугод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в  композиции станковой. Изучение понятия композиционного рит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ие знаний и умений по решению композиции листа на основе ритмических конструкций. Изучение возможностей создания динамичной и статичной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ыки применения ритмической связи линий и форм в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изучение опыта старых мастеров в проявлении ритма: Джотто «Франциск отрекается от отца», «Кончина св. Франциска» (капелла Барди, Санта Кроче), Боттичелли «Оплакивание» (Милан), «Весна» (Уффици), Питер Брейгель «Охотники на снегу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здание творческой композиции на темы по выбору: «Зимний лес», «Метель», «Карнавал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бор подготовительного материала по заданной теме. Наброски и зарисовки деревьев, веток, морозных узоров, людей в движен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позиционный центр в композиции станков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ния о единстве и подчинении элементов замыслу автора через правильную композиционную схе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с различными методами выделения композиционного центра в станковой композиции, создание единой и целостной композиции на основе соподчиненности и гармон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люстрация к литературному произведению: А.С. Пушкин «Сказка о царе Салтане» (или другие сказки Пушкина). Несложный сюжет с двумя-тремя фигурами, двухплановое пространство, работа с ограниченным количеством цве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трех эскизов к сказке, где каждый из трех персонажей становится главным. Зарисовки русского костюма (мужского и женского), русского орнамен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разительные средства композиции станков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ие знаний о выразительных средствах композиции (линия, пятно, цвет, светотень, фактура); изучение понятий «планы», «пространство», «ритм», «масштаб», «соразмерность элементов», «пропорции тона» и «состояние в пейзаж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ршенствование навыков решения листа как единого целого произведения с композиционным центром и второстепенными элементами, закрепление понятий  «контраст» и «нюанс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удиторные зада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ение графического листа на тему «Пейзаж» (деревенский или городской), три варианта, передающие разные «состояния» пейзаж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живописной композиции на тему «Пейзаж» (деревенский или городской), три варианта, передающие разные «состояния» пейзаж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композиционных поисков на заданные темы, изучение графических материалов и техник  через систему упражнений, заданных преподавателем. Самостоятельный подбор цветовой  шкалы к заданиям по живописной компози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год обучения Ι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. Цвет в композиции станк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граничение цветовой палитры в живописной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ление понятий «целостность композиции», «виды и формы ритма», «выделение главного», «пропорции тона», «состояни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владение способами передачи пространства через изменение насыщенности и светлоты цвета, методики поэтапного ведения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композиционного пейзажа со стаффажем (городской мотив) в три тона с введением одного из основных цветов (желтого, красного или синего) с применением разбела и затемнения соответственно белой и черной красками. Двух- или трехплановое пространст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ние шкалы изменения цвета по насыщенности и светлоте. Самостоятельный анализ  произведений великих худож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Сюжетная компози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Однофигурная, двухфигурная и многофигурная композиции, варианты построения схем (статичная и динамичная композици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построения многофигурной композиции по замкнутой схеме и разомкнутой схеме на примерах произведений великих мастеров (Тинторетто «Тайная вечеря», И.Е. Репин «Не ждали», А.А. Дейнека, Г.С. Верейский, Е.С. Кругликова и других). Знакомство с понятием «цезура» в пространственном построении двухфигурной композиции на примере произведений Эль Греко «Св. Андрей и св. Франциск», «Апостолы Петр и Павел», Н.Н. Ге «Пе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рашивает царевича Алексе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ие практических навыков при построении двухфигурной композиции, создание определенного эмоционального состояния с помощью цветовой палитры и положения фигур друг относительно дру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 Иллюстрация к литературному произведению (или конкурсная тем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</w:t>
      </w:r>
      <w:r>
        <w:rPr>
          <w:rFonts w:cs="Times New Roman" w:ascii="Times New Roman" w:hAnsi="Times New Roman"/>
          <w:sz w:val="28"/>
          <w:szCs w:val="28"/>
        </w:rPr>
        <w:t xml:space="preserve">: выполнение зарисовок двух фигур для изучения их пластического и ритмического взаимодействия; выполнение композиционных эскизных поисков с целью определения лучших вариант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год обучения ΙΙ полугоди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3. Декоративная компози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Монокомпозиция в декоративном искусстве, общие принципы ее постро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общих принципов создания декоративной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и перехода на условную плоскостную, аппликативную трактовку формы предм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удиторное зад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плоскостного изображения предмета, монохром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с натуры предмета (чайник, кувшин и т.п.), определение «большой тен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е силуэта этого предм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для самостоятельной работы: </w:t>
      </w:r>
      <w:r>
        <w:rPr>
          <w:rFonts w:cs="Times New Roman" w:ascii="Times New Roman" w:hAnsi="Times New Roman"/>
          <w:sz w:val="28"/>
          <w:szCs w:val="28"/>
        </w:rPr>
        <w:t>выполнение силуэтного изображения предметов быта в наиболее выразительном ракурс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формация и стилизация изоб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я создавать новый орнаментальный образ предмета с целью организации интересного ритмического поряд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color w:val="000000"/>
          <w:sz w:val="28"/>
          <w:szCs w:val="28"/>
        </w:rPr>
        <w:t>синтез новой формы на основе ее первоначальных характерист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формация формы трех предметов (лампы, чайника, кувшина) при помощи изменения пропорций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ширины в два раз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ширины в два раз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пропорций внутри предмета (пропорции горлышка, туловища предмет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иск интересных, выразительных форм предметов, контрастных между собой по форме и величи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Декоративная композиция натюрмор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графических выразительных средств, создающих фор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е использовать ограниченность графических средств для силуэтного обобщения формы в декоративном этюдирова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эскизов натюрморта при пятновой трактовке форм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юрморт с натуры с выявлением объема при изучении «большой тени» и «большого света»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«черно-белое изображение»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«черно-серо-белое изображени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эскиз натюрморта с пятновой трактовкой композиции, где все внимание обращается на фактур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Стилизация изображения живот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зооморфных мотивов в орнаментальном творчест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ие опыта в создании орнаментальных мотив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рование зооморфных мотивов в искусстве орнамента: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ревнеиранские мотивы;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отические мотив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тиль эпохи Возро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орнаментальных композиций с изображением зверей в выбранном сти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ние для самостоятельной работы: </w:t>
      </w:r>
      <w:r>
        <w:rPr>
          <w:rFonts w:cs="Times New Roman" w:ascii="Times New Roman" w:hAnsi="Times New Roman"/>
          <w:sz w:val="28"/>
          <w:szCs w:val="28"/>
        </w:rPr>
        <w:t>создать орнаментальные композиции с животными «подводного мира» в стиле Модер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год обучения Ι полугоди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. Сюжетная компози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ейзаж, как жанр станковой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ление понятий «неделимость композиции», «пропорции тона», «эмоциональное состояние», «выделение главног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е использовать пленэрные зарисовки и этюды в композиции пейзаж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йзаж в графической технике, деревенский или городской, передача неглубокого трехпланового пространства, с учетом перспективных построений, соблюдением масштаб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копирование путевых зарисовок великих мастеров пейзажа: В. Ван Гога, А.П. Остоумовой-Лебедевой, Н.Н. Куприянова, О.Г. Верейского, А.В. Кокор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вет в композиции станк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Живописная композиция в интерьере с небольшим количеством персонаж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на практическом применении понятий «цветовой контраст», «цветовая гармония», «родственно-контрастная группа цветов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возможностей подчинения цветотонального решения композиции замыслу, поиск эмоционально выразительного решения композиции и выделение композиционного центра цве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живописной композиции с использованием родственно-контрастной группы цветов, несложный сюжет с двумя-тремя фигурами людей, двухплановое пространство на темы: «Школа», «Магазин», «Друзья» или конкурс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для самостоятельной работы: </w:t>
      </w:r>
      <w:r>
        <w:rPr>
          <w:rFonts w:cs="Times New Roman" w:ascii="Times New Roman" w:hAnsi="Times New Roman"/>
          <w:sz w:val="28"/>
          <w:szCs w:val="28"/>
        </w:rPr>
        <w:t>исполнение композиционных зарисовок и этюдов интерьера с фигурами людей с различным цветотональным реше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год обучения 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южетная композиция (исторический жанр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Исполнение мини-серии (диптих, триптих) графических композиций на историческую темати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возможностей создания композиции способам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щение разновременных событи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щение переднего и дальнего планов (наплывы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ние разнонаправленного движе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мещение фигур и групп, переданных в разных ракурсах (наслаивание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епление навыков отбора материала для развития темы композиции, приобретение опыта работы над серией композиций, связанных общностью темы, формата, техники, стилистики исполнения; изучение роли детали в утверждении достоверности изоб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композиционных зарисовок групп людей с натуры при различном освещен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темы и сюжета для разработки компози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мини-серии в материал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для самостоятельной работы: </w:t>
      </w:r>
      <w:r>
        <w:rPr>
          <w:rFonts w:cs="Times New Roman" w:ascii="Times New Roman" w:hAnsi="Times New Roman"/>
          <w:sz w:val="28"/>
          <w:szCs w:val="28"/>
        </w:rPr>
        <w:t>копирование произведений мастеров с целью выявления композиционных сх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год обучения Ι полугодие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Создание художественного образа в компози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Композиционная организация портрета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учение портретного жанра, схемы построения костюмированного портрета и его видов – аллегорического, мифологического, исторического, семейного, жанровог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ередача изобразительными средствами визуальных характеристик литературного персонажа, эпохи, среды, в которой он жил, через костюм, предметы быта, интерьера. Выявление характера. Психология образа. Выразительность. Сходство. Соотношение человеческой фигуры и простран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описная композиция - портрет литературного героя из русской классики:  А.С. Пушкин «Песнь о вещем Олеге», «Станционный смотритель»; А.П.Чехов «Хамелеон», И.С. Тургенев «Бирюк», «Хорь и Калиныч»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для самостоятельной работы: </w:t>
      </w:r>
      <w:r>
        <w:rPr>
          <w:rFonts w:cs="Times New Roman" w:ascii="Times New Roman" w:hAnsi="Times New Roman"/>
          <w:sz w:val="28"/>
          <w:szCs w:val="28"/>
        </w:rPr>
        <w:t>анализ работ великих художников (композиционные схемы), наброски и зарисовки костюмов, интерьеров, фигуры человека, головы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Однофигурная композиция со стаффажем на заднем пла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способов создания оригинальной творческой композиции в определенной методической последова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графической композиции в материале с соблюдением всех подготовительных этапов работы. Выбор точки зрения и источника освещения. Свет как выразительное средство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автопортрета в определенном историческом  костюмированном образе со стаффажем на заднем пла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для самостоятельной работы: </w:t>
      </w:r>
      <w:r>
        <w:rPr>
          <w:rFonts w:cs="Times New Roman" w:ascii="Times New Roman" w:hAnsi="Times New Roman"/>
          <w:sz w:val="28"/>
          <w:szCs w:val="28"/>
        </w:rPr>
        <w:t>зарисовки автопортрета, выбор образа, упражнение на выбор техники испол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год обучения 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Иллюстрации к литературным произведения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ление понятий: «целостность цветового решения», «направление основного движения в композиции», «пространство и цвет», «пространство и тон», «композиционная схема», применение основных правил и законов станковой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е выявлять характер персонажа, психологию образа персонажа, добиваться выразительности композиции, соотношения человеческой фигуры и пространства. Работа в выбранной техни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удиторное зада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оизведений великих мастеров с целью выявления композиционной схемы картины («золотое сечение», «соотношение больших масс», «композиционный центр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творческой композиции по мотивам произведений зарубежных писателей-класс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композиционные зарисовки интерьеров, костюмов, предметов быта, образов персонажей в соответствии с выбранной те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год обучения Ι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Граф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Иллюстрация к классическим произведениям русской и мировой литературы с использованием орнамен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композиции с учетом технических и композиционных особенностей книжной граф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нестандартное решение композиции. Умение использовать орнамент как одну из главных составляющих книжной иллюстрации. Изучение материальной культуры различных времен и стра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</w:t>
      </w:r>
      <w:r>
        <w:rPr>
          <w:rFonts w:cs="Times New Roman" w:ascii="Times New Roman" w:hAnsi="Times New Roman"/>
          <w:sz w:val="28"/>
          <w:szCs w:val="28"/>
        </w:rPr>
        <w:t>: разработка графического, цветового решения  орнамента  и композиции листа в целом. Выполнение композиции с включенным в нее орнаментом в заданном форма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бор подготовительного материала. Изучение материальной культуры времен и стра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Графический лист с визуальным эффек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 Иллюстрац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композиции с учетом технических и композиционных особенностей книжной графики: параметры страницы и ее заполнение, взаимодействие чистого пространства листа и изоб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умение применять оригинальный визуальный эффект, помогающий восприятию литературного произве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ение иллюстрации с разработкой схемы визуального эффекта, трансформирующего форму и вписывающегося в композицию графического ли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 отбор самого выразительного эпизода литературного произведения для наиболее полного раскрытия его через визуальный эффект. Изучение соответствующей материальной  культур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 Архитектурная фантаз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графической конструктивно-пространственной композиции с архитектурными элементами.</w:t>
      </w:r>
    </w:p>
    <w:p>
      <w:pPr>
        <w:pStyle w:val="Heading3"/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мение создавать визуальный эффект, трансформирующий архитектурные формы на примерах творчества Джованни Батиста Пиранез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ение графического листа с разработкой визуального эффекта. Пространственно-плановое решение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изучение архитектурных стилей. Знакомство с современными тенденциями в архитектур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южетная компози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Выполнение сюжетной композиции на конкурсную те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 многофигурной композиции на заданную конкурсную тем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Умение создавать композицию с учетом законов композиции. Пространственно-плановое, тональное и цветовое реш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ение грамотно организованной, технически законченной композиц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бор натурного материала. Подготовительные наброски и этю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год обучения 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раздел. Итогов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Выполнение итоговой рабо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 Книжная графика. Многофигурная композиция (3-4 фигур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 Сюжетная композиция. Многофигурная композиция (конкурсные зада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3. Декоративный натюрморт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тоговая композиция как работа, максимально выявляющая способности, наклонности и умение ученика: его подготовленность к самостоятельному творческому мышлению и умению реализовывать свои замыс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онятий и применение основных правил и законов станковой многофигурной  тематической 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 1. Пространственно-плановое тональное и цветовое решение композиции, выбор форм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 Выполнение композиции с учетом композиционных законов на заданную тему и в выбранном формате; целостность композиционного ре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3. Тональное решение эскизов натюрморта. Цветовое решение эскизов натюрморта в теплой, холодной и смешанной цветовой гамме. Отрисовка картона и выполнение работы в формате согласно разработанному эскиз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 Изучение исторического костюма и материальной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 Сбор подготовительного материала, пространственно-плановое, тональное и цветовое реш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 Тематический подбор предметов для декоративного натюрморта, натурные зарисовки предметов и их графическая стилизац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год обучения Ι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График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ложной образной графической компози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1. Графический лист «Аллегория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абстрактно-образного мыш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условное изображение абстрактных идей посредством конкретного художественного образ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 задание:</w:t>
      </w:r>
      <w:r>
        <w:rPr>
          <w:rFonts w:cs="Times New Roman" w:ascii="Times New Roman" w:hAnsi="Times New Roman"/>
          <w:sz w:val="28"/>
          <w:szCs w:val="28"/>
        </w:rPr>
        <w:t xml:space="preserve"> вводная беседа на тему «аллегория». Создание сложного художественного образа в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бор подготовительно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 Основы мультипликации. Разработка персонажей и ф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разная характеристика персонажей и среды, в которой они будут взаимодействов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оздание персонажей и фонов в строгом соответствии с индивидуальной характеристикой образа и материальной культурой. Стилизац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</w:t>
      </w:r>
      <w:r>
        <w:rPr>
          <w:rFonts w:cs="Times New Roman" w:ascii="Times New Roman" w:hAnsi="Times New Roman"/>
          <w:sz w:val="28"/>
          <w:szCs w:val="28"/>
        </w:rPr>
        <w:t>: вводная беседа на тему «стили мультипликации». Разработка  стилизованных персонажей (2-3) с учетом требований мультипликационной графики. Выразительность силуэта. Локальность цв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</w:t>
      </w:r>
      <w:r>
        <w:rPr>
          <w:rFonts w:cs="Times New Roman" w:ascii="Times New Roman" w:hAnsi="Times New Roman"/>
          <w:sz w:val="28"/>
          <w:szCs w:val="28"/>
        </w:rPr>
        <w:t>: создание фона для персонажей с учетом плановости.</w:t>
      </w:r>
    </w:p>
    <w:p>
      <w:pPr>
        <w:pStyle w:val="Style15"/>
        <w:numPr>
          <w:ilvl w:val="1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 малых фор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 Разработка  праздничной открытк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графикой малых фор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сть и оригинальность образа в малом формат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sz w:val="28"/>
          <w:szCs w:val="28"/>
        </w:rPr>
        <w:t xml:space="preserve"> создание станковой композиции малых графических фор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бор тематического материала. Изучение классических аналог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 Экслибрис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онятием «эмблема» (книжный знак книголюба, библиотеки) как составной части графики малых фор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оздание композиции, наиболее полно отражающей  профессиональные, любительские интересы и литературные пристрастия владельца книги. Использование символов в изображени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sz w:val="28"/>
          <w:szCs w:val="28"/>
        </w:rPr>
        <w:t xml:space="preserve"> создание сложной графической композиции малых форм с использованием шрифта и различных символов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</w:t>
      </w:r>
      <w:r>
        <w:rPr>
          <w:rFonts w:cs="Times New Roman" w:ascii="Times New Roman" w:hAnsi="Times New Roman"/>
          <w:sz w:val="28"/>
          <w:szCs w:val="28"/>
        </w:rPr>
        <w:t>: выполнение  эскизов с учетом характерных особенностей графики малых форм. Сбор материал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Шрифтовая композиция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различных видов  и конструктивных особенностей шрифта. </w:t>
      </w: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оздание  композиции, в которой шрифт будет нести главную смысловую и эстетическую нагрузк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</w:t>
      </w:r>
      <w:r>
        <w:rPr>
          <w:rFonts w:cs="Times New Roman" w:ascii="Times New Roman" w:hAnsi="Times New Roman"/>
          <w:sz w:val="28"/>
          <w:szCs w:val="28"/>
        </w:rPr>
        <w:t>: создание оригинальной тематической шрифтовой композиции с учетом понятия цветности шрифта (цветность – соотношение толщины букв и межбуквенных пространств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изучение характерных особенностей шрифтов. Выполнение композиционных эскиз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год обучения ΙΙ полугодие</w:t>
            </w:r>
          </w:p>
        </w:tc>
      </w:tr>
    </w:tbl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южетная  компози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Сюжетная композиция. Трипти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ие опыта работы над серией композиций, связанных общностью темы, формата, техники, стилистики исполнения; роль детали в утверждении достоверности изоб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оздать композицию, составные части которой будут подчинены раскрытию общей идеи, и в то же время будут рассматриваться как самостоятель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sz w:val="28"/>
          <w:szCs w:val="28"/>
        </w:rPr>
        <w:t xml:space="preserve"> Создание трех композиций объединенных одной темой, с учетом соподчиненности частей смысловому центру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бор натурного материала, изучение материальной культуры, продолжение работы над композици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Сюжетная композиция на конкурсные тем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лученных традиционных композиционных базовых законов и прави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навыков самостоятельной работы в различных жанрах ком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зличных заданий, определенных тематикой конкурсов, тональных и цветовых эскизов. Создание многофигурной композиции в определенном формате с учетом плановости и динамики действ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бор натурного материала, изучение материальной куль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Граф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Графическая композиция в городской сре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художественным решением городской сре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оздать  графическую  композицию, вписывающуюся  в архитектурную среду гор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торное задание:</w:t>
      </w:r>
      <w:r>
        <w:rPr>
          <w:rFonts w:cs="Times New Roman" w:ascii="Times New Roman" w:hAnsi="Times New Roman"/>
          <w:sz w:val="28"/>
          <w:szCs w:val="28"/>
        </w:rPr>
        <w:t xml:space="preserve"> создание  эскиза сложной композиции, несущей эстетическую и смысловую нагрузку – фрески, сграффит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для самостоятель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бор натурн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ТРЕБОВАНИЯ К УРОВНЮ ПОДГОТОВКИ УЧАЩИХ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го предмета «Композиция станковая» является приобретение учащимися следующих знаний, умений и навык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элементов композиции, закономерностей построения художественной форм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принципов сбора и систематизации подготовительного материала и способов его применения для воплощения творческого замысла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о выразительных средствах композиции – ритме, линии, силуэте, тональности и тональной пластике, цвете, контрасте – в композиционных работа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средства живописи и графики, их изобразительно-выразительные возмож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находить живописно-пластические решения для каждой творческой задачи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по композици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различных этапах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й и  терминов, используемых при работе над компози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альной, цветовой, линейной компози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вижении в компози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итме в станковой компози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нтрастах и нюансах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овешивать основные элементы в лис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выделять композиционный цент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материал в работе над сюжетной композици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авы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я техниками работы гуашью, аппликации, графическими техник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й работы над сюжетной композиц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хемы построения композиций великими художник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й и  терминов, используемых при работе над компози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витии пластической идеи в пространственной компози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трехмерном пространстве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спективе (линейной и воздушно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овости изобра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чке зрения (горизонт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декоративной компози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и пространства через изменение насыщенности и светлоты ц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 поэтапно работать над сюжетной композици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индивидуальной трактовкой персонаж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стилистику, историческую достоверность дета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ормировать  и стилизовать заданную форму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авы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а на условную плоскостную, аппликативную трактовку формы предм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хемы построения композиций великих худож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ограниченной палитрой, составление коле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орнаментальной композиции из стилизованных моти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порциях, об основах перспектив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мволическом значении цвета в компози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лиянии цвета и тона на формирование пространства условной картинной плоск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моциональной выразительности и цельности компози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общепринятой термин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ь свою работу до известной степени законче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поверхность листа, передавать характер движения людей и живот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дополнительный материал для создания компози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авык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сюже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пленэрных зарисовок и этюдов в компози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работы над серией компози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од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я основных правил и законов станковой композици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опорций фигуры человек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азмерности фигур человека, животного и частей интерье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живописной композиции с соблюдением всех подготовительных этапов работы, включая работу с историческим материал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труктуры композиции с помощью применения; несложных композиционных схем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авы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эмоциональной выразительности листа и подчинения всех элементов композиции основному замыс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й организации композиционных и смысловых цен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целостности цветотонального решения ли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год обуч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в композиции и схем композиционного построения лис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лановости, перспективном построении пространств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тилизации форм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грамотно и последовательно вести работу над сюжетной композицией с соблюдением всех подготовительных этапов, включая работу с историческим материа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тонально выдержанно и колористически грамотно решить плоскость ли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разить идею композиции с помощью графических средств – линии, пят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явить и подчеркнуть форму цветом, тоном, фактур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авык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различными живописными и графическими техник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го изучения материальной культур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визуальных эффектов в компози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графической конструктивно-пространственной композиции с архитектурными элемент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год обуч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ей композиционного построения графики малых форм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х видов и конструктивных особенностей шриф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зданию оригинальной тематической шрифтовой композиции с учетом понятия цветности шриф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зданию серии композиций (триптих), объединенных одной темой, с учетом соподчиненности частей смысловому центру композици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ложные художественные образ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ыразительные и оригинальные образы в малых графических форм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композиции, наиболее полно отражающие профессиональные, любительские интересы и литературные пристрастия владельца книги при работе над экслибрисом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авык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персонажей и фонов в строгом соответствии с индивидуальной характеристикой образов и материальной культуро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имволов в изображен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композиции с использованием шриф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КОНТРОЛЯ, СИСТЕМА ОЦЕНОК</w:t>
      </w:r>
    </w:p>
    <w:p>
      <w:pPr>
        <w:pStyle w:val="Style15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наний, умений и навыков учащихся обеспечивает оперативное управление учебным процессом и выполняет обучающую, проверочную, воспитательную и корректирующую фун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учащихся проводится в счет аудиторного времени, предусмотренного на учебный предмет в вид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ки самостоятельной работы учащегося, обсуждения этапов работы над композицией, выставления оценок и пр. Преподаватель имеет возможность по своему усмотрению проводить промежуточные просмотры по разделам программы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межуточной аттестаци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– творческий просмотр (проводится в счет аудиторного времен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 - творческий просмотр (проводится во внеаудиторное врем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контроль успеваемости учащихся проводится в счет аудиторного времени, предусмотренного на учебный предмет в виде творческого просмотра по окончании первого полугодия. Оценки ученикам м выставляются  по окончании четверти. Преподаватель имеет возможность по своему усмотрению проводить промежуточные просмотры по разделам программы (текущий контрол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экзаменационных заданий в конце каждого учебного года может быть связана с планом творческой работы, конкурсно-выставочной деятельностью образовательного учреждения. Экзамен проводится за пределами аудиторных занятий.</w:t>
      </w:r>
    </w:p>
    <w:p>
      <w:pPr>
        <w:pStyle w:val="Style41"/>
        <w:widowControl/>
        <w:tabs>
          <w:tab w:val="clear" w:pos="708"/>
          <w:tab w:val="left" w:pos="955" w:leader="none"/>
          <w:tab w:val="left" w:pos="993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Итоговая аттестация в форме итогового просмотра-выставки проводится: </w:t>
      </w:r>
    </w:p>
    <w:p>
      <w:pPr>
        <w:pStyle w:val="Style41"/>
        <w:widowControl/>
        <w:numPr>
          <w:ilvl w:val="0"/>
          <w:numId w:val="22"/>
        </w:numPr>
        <w:tabs>
          <w:tab w:val="clear" w:pos="708"/>
          <w:tab w:val="left" w:pos="955" w:leader="none"/>
          <w:tab w:val="left" w:pos="993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сроке освоения образовательной программы «Живопись» 5 лет – в 5 классе,</w:t>
      </w:r>
    </w:p>
    <w:p>
      <w:pPr>
        <w:pStyle w:val="Style41"/>
        <w:widowControl/>
        <w:numPr>
          <w:ilvl w:val="0"/>
          <w:numId w:val="22"/>
        </w:numPr>
        <w:tabs>
          <w:tab w:val="clear" w:pos="708"/>
          <w:tab w:val="left" w:pos="955" w:leader="none"/>
          <w:tab w:val="left" w:pos="993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сроке освоения образовательной программы «Живопись» 6 лет – в 6 класс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тоговая рабо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т создание серии, связанной единством замысла. Итоговая композиция демонстрирует умения реализовывать свои замыслы, творческий подход в выборе решения, умение работать с подготовительным материалом, эскизами, этюдами, набросками, литератур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му итоговой  работы каждый учащийся выбирает сам, учитывая свои склонности и возможности реализовать выбранную идею в серии листов (не менее трех), связанных единством замысла и воплощ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содержанию итоговой аттестации учащихся определяются образовательным учреждением на основании ФГ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тоговая работа может быть выполнена в любой технике живописи и графике. Работа рассчитана на второе полугодие выпускного клас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иски темы, выстраивание концепции серии; сбор и обработка материала; зарисовки, эскизы, этю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иски графических и живописных решений, как отдельных листов серии, так и всей серии в ц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дача итоговых листов и завершение всей работы в конце учебного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ставка и обсуждение итоговых работ. </w:t>
      </w:r>
    </w:p>
    <w:p>
      <w:pPr>
        <w:pStyle w:val="Body1"/>
        <w:spacing w:lineRule="auto" w:line="360"/>
        <w:jc w:val="center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Критерии оце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екущей, промежуточной и итоговой аттестации выставляются оценки: «отлично», «хорошо», «удовлетворительн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(отлично) – ученик самостоятельно выполняет все задачи на высоком уровне, его работа отличается оригинальностью идеи, грамотным исполнением, творческим подх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(хорошо) – ученик справляется с поставленными перед ним задачами, но прибегает к помощи преподавателя. Работа выполнена, но есть незначительные оши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(удовлетворительно) – ученик выполняет задачи, но делает грубые ошибки (по невнимательности или нерадивости). Для завершения работы необходима постоянная помощь преподавателя.</w:t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УЧЕБНОГО ПРОЦЕССА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различных методов и форм (теоретических и практических занятий, самостоятельной работы по сбору натурного материала и т.п.) должно четко укладываться в схему поэтапного ведения работы. Программа предлагает следующую схему этапов выполнения композиции станково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ая беседа о предлагаемых тема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южета и техники исполн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подготовительного изобразительного материала и изучение материальной культур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нальные форэскиз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по цветоведению, по законам композиции, по техникам исполн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тонально-композиционных эскиз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цветотональных эскиз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карт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ы на формате в материал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сюжетной композицией ведется, в основном, за пределами учебных аудиторных занятий, ввиду небольшого количества аудиторных часов, отведенных на предмет «Композиция станковая». Во время аудиторных занятий проводятся: объявление темы, постановка конкретных задач, просмотр классических аналогов, создание форэскизов, цветовых и тональных эскизов, индивидуальная работа с каждым ученико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м каждого из двух полугодий должна стать, как минимум, одна законченная композиция в цвете или графическая, может быть и серия цветовых или графических листов. Техника исполнения и формат работы  обсуждается с преподавател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подаватель должен помочь детям выбрать тему итоговой работы. При всей углубленности и широте задачи, она должна быть вполне доступна именно данному учащему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выбора основной темы и ее графического подтверждения начинается индивидуальная работа с каждым учащимся. Это и поиски решений, и, если нужно, обращение к справочному материалу, литературе по искусству. Полезно делать зарисовки, эскизы, этюды, даже копии с произведений мастеров, выстраивая графический ряд, затем, если итоговая работа задумана в цвете, - ее колористическое решение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екомендации по организации самостоятельной работы уча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работы по композиции просматриваются преподавателем еженедельно. Оценкой отмечаются все этапы работы: сбор материала, эскиз, картон, итоговая работа. Необходимо дать возможность ученику глубже проникнуть в предмет изображения, создав условия для проявления его творческой индивидуа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(внеаудиторная) работа может быть использована на выполнение домашнего задания детьми, посещение ими учреждений  культуры (выставок, галерей, музеев и т. д.), участие детей в творческих мероприятиях, конкурсах и культурно-просветительской деятельности образовательного учреж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зультата в освоении программы по композиции станковой необходимы следующие учебно-методические пособ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а по цветоведе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ы по этапам работы над графической и живописной композици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пособия по различным графическим и живописным техник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родукции произведений классиков русского и мирового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щихся из методического фонда школ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ы, иллюстрирующие основные законы компози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нет-ресурс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онные материалы по тематике разде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СРЕДСТВ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методической литературы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а О.Л. Основы композиции. Издательский дом искусств. М., 2004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 В.Н. Основы художественного оформления текстильных изделий. М.: «Легкая и пищевая промышленность», 1981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ворский В.А. Художественное творчество детей в культуре России первой половины 20 века. М.: Педагогика, 200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ворский В.А. О композиции. // «Искусство» №1-2, 198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ворский В.А. Об искусстве, о книге, о гравюре. М., 1986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нхейм Р. Искусство и визуальное восприятие, М., 1974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те М.К., Капальдо Альфонсо. Творчество и выражение. Курс художественного воспитания. М., 1981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циферов В.Г., Анциферова Л.Г., Кисляковская Т.Н. Станковая композиция. Примерная программа для ДХШ и изобразительных отделений ДШИ. М., 200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ров В.Е. Примерная программа для ДХШ и изобразительных отделений ДШИ. М., 2008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 М.В. Декор и орнамент в книге. М., Книга, 199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Н.Н. Композиция в живописи. М., 197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йль Герман. Симметрия. М., 1968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эль С.М. Учебный анализ композиции. // «Творчество» №3, 1984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рик Е.А. Объективные законы композиции в изобразительном искусстве. «Вопросы философии» №10, 1966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 А.С. Наука о цвете и живописи. М., Искусство, 1986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мовская А.Н., Лазурский В.В. //Сборник «Искусство книги» №7, 1971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шрифта: работы московских художников книги 1959-1974. М., 197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енский М.Г. Отечественные шрифты //Полиграфист и издатель №4, 1995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цгал А.Г. Русский типографский шрифт (вопросы теории и практики применения). М., 19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учебной литератур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частнов Н.П. Изображение растительных мотивов. М.: Гуманитарный издательский центр «Владос», 200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частнов Н.П. Графика натюрморта. М.: Гуманитарный издательский центр «Владос», 200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частнов Н.П. Графика пейзажа. М.: Гуманитарный издательский центр «Владос», 200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счастнов Н.П. Черно-белая графика. М.: Гуманитарный издательский центр «Владос», 200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огвиненко Г.М. Декоративная композиция. М.: Владос, 200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кольникова Н.М. Основы композиции. Обнинск, 199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кольникова Н.М. Художники. Книги. Дети. М.: Конец века, 199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арышников А.П. Перспектива, М., 1955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 обуч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материальные: </w:t>
      </w:r>
      <w:r>
        <w:rPr>
          <w:rFonts w:cs="Times New Roman" w:ascii="Times New Roman" w:hAnsi="Times New Roman"/>
          <w:sz w:val="28"/>
          <w:szCs w:val="28"/>
        </w:rPr>
        <w:t>учебные аудитории, специально оборудованные наглядными пособиями, мебелью, натюрмортным фондо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наглядно-плоскостные: </w:t>
      </w:r>
      <w:r>
        <w:rPr>
          <w:rFonts w:cs="Times New Roman" w:ascii="Times New Roman" w:hAnsi="Times New Roman"/>
          <w:sz w:val="28"/>
          <w:szCs w:val="28"/>
        </w:rPr>
        <w:t>наглядные методические пособия, карты, плакаты, фонд работ учеников, настенные иллюстрации, магнитные доски, интерактивные дос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емонстрационные:</w:t>
      </w:r>
      <w:r>
        <w:rPr>
          <w:rFonts w:cs="Times New Roman" w:ascii="Times New Roman" w:hAnsi="Times New Roman"/>
          <w:sz w:val="28"/>
          <w:szCs w:val="28"/>
        </w:rPr>
        <w:t xml:space="preserve"> муляжи, чучела птиц и животных, гербарии, демонстрационные модел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аудиовизуальные: </w:t>
      </w:r>
      <w:r>
        <w:rPr>
          <w:rFonts w:cs="Times New Roman" w:ascii="Times New Roman" w:hAnsi="Times New Roman"/>
          <w:sz w:val="28"/>
          <w:szCs w:val="28"/>
        </w:rPr>
        <w:t>слайд-фильмы, видеофильмы, учебные кинофильмы, аудиозапис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948805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555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Symbol" w:hAnsi="Symbol" w:cs="Symbo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Calibri"/>
      <w:color w:val="000000"/>
      <w:sz w:val="24"/>
      <w:szCs w:val="20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left="0" w:right="0"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16:00Z</dcterms:created>
  <dc:creator>sanea</dc:creator>
  <dc:description/>
  <cp:keywords/>
  <dc:language>en-US</dc:language>
  <cp:lastModifiedBy>ЗавучПк</cp:lastModifiedBy>
  <cp:lastPrinted>2014-05-06T17:20:00Z</cp:lastPrinted>
  <dcterms:modified xsi:type="dcterms:W3CDTF">2002-01-02T22:53:00Z</dcterms:modified>
  <cp:revision>15</cp:revision>
  <dc:subject/>
  <dc:title>ДОПОЛНИТЕЛЬНАЯ ПРЕДПРОФЕССИОНАЛЬНАЯ ОБЩЕОБРАЗОВАТЕЛЬНАЯ ПРОГРАММА В ОБЛАСТИ</dc:title>
</cp:coreProperties>
</file>